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4" w:hanging="0"/>
        <w:jc w:val="center"/>
        <w:rPr>
          <w:b/>
          <w:b/>
          <w:bCs/>
          <w:color w:val="000000"/>
          <w:spacing w:val="3"/>
          <w:sz w:val="44"/>
          <w:szCs w:val="44"/>
        </w:rPr>
      </w:pPr>
      <w:r>
        <w:rPr>
          <w:b/>
          <w:bCs/>
          <w:color w:val="000000"/>
          <w:spacing w:val="3"/>
          <w:sz w:val="44"/>
          <w:szCs w:val="44"/>
        </w:rPr>
      </w:r>
    </w:p>
    <w:p>
      <w:pPr>
        <w:pStyle w:val="Normal"/>
        <w:shd w:fill="FFFFFF" w:val="clear"/>
        <w:ind w:left="34" w:hanging="0"/>
        <w:jc w:val="center"/>
        <w:rPr>
          <w:b/>
          <w:b/>
          <w:bCs/>
          <w:color w:val="000000"/>
          <w:spacing w:val="3"/>
          <w:sz w:val="44"/>
          <w:szCs w:val="44"/>
        </w:rPr>
      </w:pPr>
      <w:r>
        <w:rPr>
          <w:b/>
          <w:bCs/>
          <w:color w:val="000000"/>
          <w:spacing w:val="3"/>
          <w:sz w:val="44"/>
          <w:szCs w:val="44"/>
        </w:rPr>
      </w:r>
    </w:p>
    <w:p>
      <w:pPr>
        <w:pStyle w:val="Normal"/>
        <w:shd w:fill="FFFFFF" w:val="clear"/>
        <w:ind w:left="34" w:hanging="0"/>
        <w:jc w:val="center"/>
        <w:rPr>
          <w:b/>
          <w:b/>
          <w:bCs/>
          <w:color w:val="000000"/>
          <w:spacing w:val="3"/>
          <w:sz w:val="44"/>
          <w:szCs w:val="44"/>
        </w:rPr>
      </w:pPr>
      <w:r>
        <w:rPr>
          <w:b/>
          <w:bCs/>
          <w:color w:val="000000"/>
          <w:spacing w:val="3"/>
          <w:sz w:val="44"/>
          <w:szCs w:val="44"/>
        </w:rPr>
        <w:t>НА ПУТИ К ИСТИНЕ</w:t>
      </w:r>
    </w:p>
    <w:p>
      <w:pPr>
        <w:pStyle w:val="Normal"/>
        <w:shd w:fill="FFFFFF" w:val="clear"/>
        <w:ind w:left="34" w:hanging="0"/>
        <w:jc w:val="center"/>
        <w:rPr>
          <w:b/>
          <w:b/>
          <w:bCs/>
          <w:color w:val="000000"/>
          <w:spacing w:val="3"/>
          <w:sz w:val="44"/>
          <w:szCs w:val="44"/>
        </w:rPr>
      </w:pPr>
      <w:r>
        <w:rPr>
          <w:b/>
          <w:bCs/>
          <w:color w:val="000000"/>
          <w:spacing w:val="3"/>
          <w:sz w:val="44"/>
          <w:szCs w:val="44"/>
        </w:rPr>
      </w:r>
    </w:p>
    <w:p>
      <w:pPr>
        <w:pStyle w:val="Normal"/>
        <w:shd w:fill="FFFFFF" w:val="clear"/>
        <w:ind w:left="34" w:hanging="0"/>
        <w:jc w:val="center"/>
        <w:rPr>
          <w:b/>
          <w:b/>
          <w:bCs/>
          <w:color w:val="000000"/>
          <w:spacing w:val="3"/>
        </w:rPr>
      </w:pPr>
      <w:r>
        <w:rPr>
          <w:b/>
          <w:bCs/>
          <w:color w:val="000000"/>
          <w:spacing w:val="3"/>
        </w:rPr>
      </w:r>
    </w:p>
    <w:p>
      <w:pPr>
        <w:pStyle w:val="Normal"/>
        <w:shd w:fill="FFFFFF" w:val="clear"/>
        <w:ind w:left="34" w:hanging="0"/>
        <w:jc w:val="center"/>
        <w:rPr>
          <w:b/>
          <w:b/>
          <w:bCs/>
          <w:color w:val="000000"/>
          <w:spacing w:val="3"/>
        </w:rPr>
      </w:pPr>
      <w:r>
        <w:rPr>
          <w:b/>
          <w:bCs/>
          <w:color w:val="000000"/>
          <w:spacing w:val="3"/>
        </w:rPr>
      </w:r>
    </w:p>
    <w:p>
      <w:pPr>
        <w:pStyle w:val="Normal"/>
        <w:shd w:fill="FFFFFF" w:val="clear"/>
        <w:ind w:left="34" w:hanging="0"/>
        <w:jc w:val="center"/>
        <w:rPr>
          <w:b/>
          <w:b/>
          <w:bCs/>
          <w:color w:val="000000"/>
          <w:spacing w:val="3"/>
        </w:rPr>
      </w:pPr>
      <w:r>
        <w:rPr>
          <w:b/>
          <w:bCs/>
          <w:color w:val="000000"/>
          <w:spacing w:val="3"/>
        </w:rPr>
      </w:r>
    </w:p>
    <w:p>
      <w:pPr>
        <w:pStyle w:val="Normal"/>
        <w:shd w:fill="FFFFFF" w:val="clear"/>
        <w:ind w:left="34" w:hanging="0"/>
        <w:jc w:val="center"/>
        <w:rPr>
          <w:b/>
          <w:b/>
          <w:bCs/>
          <w:color w:val="000000"/>
          <w:spacing w:val="3"/>
        </w:rPr>
      </w:pPr>
      <w:r>
        <w:rPr>
          <w:b/>
          <w:bCs/>
          <w:color w:val="000000"/>
          <w:spacing w:val="3"/>
        </w:rPr>
        <w:t>ПОСВЯЩЕНИЕ</w:t>
      </w:r>
    </w:p>
    <w:p>
      <w:pPr>
        <w:pStyle w:val="Normal"/>
        <w:ind w:firstLine="540"/>
        <w:jc w:val="both"/>
        <w:rPr/>
      </w:pPr>
      <w:r>
        <w:rPr/>
        <w:t>Я давно  намеривался описать свое Посвящение и подключение к «Работе», но, чувствуя сложность и многогранность темы, не решался взять ручку. И вот теперь, в конце 1996 года, ощутил потребность и возможность описать, насколько это возможно, на данном уровне моего развития, раскрыть мой личный опыт, который, надеюсь, станет для читателей толчком к сознанию, принятию и подключению к «Работе» над развитием собственного сознания.</w:t>
      </w:r>
    </w:p>
    <w:p>
      <w:pPr>
        <w:pStyle w:val="Normal"/>
        <w:ind w:firstLine="540"/>
        <w:jc w:val="both"/>
        <w:rPr/>
      </w:pPr>
      <w:r>
        <w:rPr/>
        <w:t>Ясно помню тот сон, который увидел в 7-8- летнем возрасте. Он буквально ошеломил меня и навечно врезался в память. Вижу себя идущим по тропинке к земляному холму, ощущение вечера, зашедшего солнца. Я совершенно один по-детски слаб и несведущ, а надвигающиеся сумерки приносят смутное ощущение тревоги и опасности. Передо мной появляется широкий проём в земляном холме, вернее вход в пещеру. Оттуда, из черного проема, веет неизвестностью, загадочностью и скрытой угрозой, но я, внутренне содрогаясь, вхожу туда и оказываюсь в совершенно темном пространстве. Наваливается панический страх. Он буквально парализует меня.</w:t>
      </w:r>
    </w:p>
    <w:p>
      <w:pPr>
        <w:pStyle w:val="TextBodyIndent"/>
        <w:jc w:val="both"/>
        <w:rPr/>
      </w:pPr>
      <w:r>
        <w:rPr/>
        <w:t>И вдруг – чудо! Вижу приближающуюся смутно белеющую фигуру. Вот она рядом со мной. На ней белые одежды, а от лица исходит свет! Это – мужчина.</w:t>
      </w:r>
    </w:p>
    <w:p>
      <w:pPr>
        <w:pStyle w:val="TextBodyIndent"/>
        <w:jc w:val="both"/>
        <w:rPr/>
      </w:pPr>
      <w:r>
        <w:rPr/>
        <w:t>Он ласково смотрит на меня сверху вниз. Я – с восторгом снизу вверх, паралич страха исчез, я наполнен радостью и светом! Кто он? Но я, оказывается, его знаю! Он точно такой же, как на большой бабушкиной иконе, тот же умиротворенный, мудрый, любящий взгляд, те же лицо, волосы, борода, белые одежды!</w:t>
      </w:r>
    </w:p>
    <w:p>
      <w:pPr>
        <w:pStyle w:val="TextBodyIndent"/>
        <w:jc w:val="both"/>
        <w:rPr/>
      </w:pPr>
      <w:r>
        <w:rPr/>
        <w:t>Это он – Иисус Христос!!! Я знал Тебя. Ты пришел ко мне! Ты осветил все вокруг Собой! И я стою в этом пространстве, наполненном светом любви и счастья!</w:t>
      </w:r>
    </w:p>
    <w:p>
      <w:pPr>
        <w:pStyle w:val="TextBodyIndent"/>
        <w:jc w:val="both"/>
        <w:rPr/>
      </w:pPr>
      <w:r>
        <w:rPr/>
        <w:t>Тут я замечаю, что в руках у Христа золотое блюдо, а на нем золотой храм! Вот Он слегка наклоняется и протягивает мне это блюдо Я с радостью беру. Странно, я не чувствую тяжести массы золота! Я легко удерживаю толстое золотое блюдо вместе с массивным золотым храмом. Одновременно с этим мое сознание «высчитывает» большой вес этого золота, но я не чувствую тяжести. И вот тогда неожиданно пришло понимание, что в данном варианте золото не материально, а оно духовно!</w:t>
      </w:r>
    </w:p>
    <w:p>
      <w:pPr>
        <w:pStyle w:val="Normal"/>
        <w:shd w:fill="FFFFFF" w:val="clear"/>
        <w:spacing w:before="173" w:after="0"/>
        <w:ind w:left="10" w:hanging="0"/>
        <w:jc w:val="center"/>
        <w:rPr>
          <w:b/>
          <w:b/>
          <w:bCs/>
          <w:color w:val="000000"/>
          <w:spacing w:val="2"/>
        </w:rPr>
      </w:pPr>
      <w:r>
        <w:rPr>
          <w:b/>
          <w:bCs/>
          <w:color w:val="000000"/>
          <w:spacing w:val="2"/>
        </w:rPr>
        <w:t>ПОДКЛЮЧЕНИЕ</w:t>
      </w:r>
    </w:p>
    <w:p>
      <w:pPr>
        <w:pStyle w:val="TextBodyIndent"/>
        <w:jc w:val="both"/>
        <w:rPr/>
      </w:pPr>
      <w:r>
        <w:rPr/>
        <w:t>1965 год. Лето. Мне одиннадцать лет. Каникулы. Каждое лето я отдыхаю у бабушки здесь в маленьком украинском посёлке. Ночь сплю в своей кровати. Вдруг меня будит мощный раскатистый бас. Этот человеческий мужской голос совершенно отчетливо, протяжно проговаривает слово или, вернее, слог: «Ро-ро-ро». Очень громко. Голос профессионально поставлен. Похож то ли на оперный, то ли на церковный. Я прямо парализован страхом, лежу затаив дыхание, плотно закрыв глаза. Голос то усиливается, то стихает, создается ощущение приближения и отдаления Я представляю, что кто-то ходит по хате, огромный и страшный. Наконец, решаюсь чуть-чуть приоткрыть веки. Никого нет. Но голос есть! Скашиваю взгляд на бабушку, она мерно и тихо похрапывает на кровати у противоположной стены. Неужели она не слышит этот громовой голос? Нет, она спокойно спит.</w:t>
      </w:r>
    </w:p>
    <w:p>
      <w:pPr>
        <w:pStyle w:val="TextBodyIndent"/>
        <w:jc w:val="both"/>
        <w:rPr/>
      </w:pPr>
      <w:r>
        <w:rPr/>
        <w:t>Происходят изменения. Голос теперь говорит то «Ро», то «Рот» он начинает слабеть, отдаляться, вот он затихает. Вместо него я слышу бой часов, они играют очень громко, мелодично. Я представляю, что это большие, в рост человека, часы. Я мысленно считаю количество ударов, хотя знаю, что их будет 12. И, действительно, после 12 раза бой прекращается. В комнате как будто посветлело. В каком-то отдалении едва различимо кричит петух. Это реальный соседский петух или он у меня только в голове? Скорее – второе. Позже через Владимира я спрашивал: «Что это было? Галлюцинация или реальность?» Ответ: «Реальность. Группа магов совершила магический обряд. Они сделали так, чтобы ты его услышал». Для чего? Почему? В ответ – молчание. Может Вы, коллеги, мне ответите?</w:t>
      </w:r>
    </w:p>
    <w:p>
      <w:pPr>
        <w:pStyle w:val="TextBodyIndent"/>
        <w:jc w:val="right"/>
        <w:rPr/>
      </w:pPr>
      <w:r>
        <w:rPr/>
        <w:t>Александр</w:t>
      </w:r>
    </w:p>
    <w:p>
      <w:pPr>
        <w:pStyle w:val="TextBodyIndent"/>
        <w:jc w:val="right"/>
        <w:rPr/>
      </w:pPr>
      <w:r>
        <w:rPr/>
        <w:t xml:space="preserve">                                                                                                    </w:t>
      </w:r>
      <w:r>
        <w:rPr/>
        <w:t>10. 03.1999 г.</w:t>
      </w:r>
    </w:p>
    <w:p>
      <w:pPr>
        <w:pStyle w:val="TextBodyIndent"/>
        <w:rPr/>
      </w:pPr>
      <w:r>
        <w:rPr/>
      </w:r>
    </w:p>
    <w:p>
      <w:pPr>
        <w:pStyle w:val="TextBodyIndent"/>
        <w:jc w:val="center"/>
        <w:rPr>
          <w:b/>
          <w:b/>
          <w:bCs/>
        </w:rPr>
      </w:pPr>
      <w:r>
        <w:rPr>
          <w:b/>
          <w:bCs/>
        </w:rPr>
        <w:t>РОДИТЕЛЬСКАЯ ЛЮБОВЬ</w:t>
      </w:r>
    </w:p>
    <w:p>
      <w:pPr>
        <w:pStyle w:val="TextBodyIndent"/>
        <w:jc w:val="both"/>
        <w:rPr/>
      </w:pPr>
      <w:r>
        <w:rPr/>
        <w:t xml:space="preserve">1968 год. Я сижу за письменным столом и пишу школьное сочинение на тему «Кем Вы мечтаете стать?» Кем я мечтаю стать? Возникают смутные, едва уловимые картины – видения. Я  на огромном межзвездном корабле лечу со сверхзвуковой скоростью в  неизведанно-беспредельные дали Вселенной. Я телом пронизываю эту черную пустоту. Я лечу к звездам. Сначала они похожи на едва заметные тусклые точки. Быстро увеличиваются, превращаясь в яркие шары. Они растут, приобретают желтые, красные, голубые оттенки. Они стремительно растут, закрывая полнеба. Я чувствую их жар, вибрации, их жизнь. Вижу планеты, некоторые сплошь покрыты снегом, другие – безжизненно-каменистые, отсвечивают серо-коричнево-красным цветом. Вижу планету, похожую на Землю. Темно-голубые океаны, разноцветные материки. Все неимоверно, чудесно притягательно. Внезапно чувствую давящее присутствие кого-то за спиной. Поворачиваю голову и вижу отца. Он читает моё сочинение. На его лице презрительная, едко-агрессивная ухмылка. Я чувствую, как холодок побежал по спине. Он пронизывающе смотрит мне в глаза и говорит: «Как такая скотина как ты, может о чем-либо мечтать?!» В теле чувствую слабость и тяжесть. В душе пустота и безволие. Вокруг серость и беспросветность... </w:t>
      </w:r>
    </w:p>
    <w:p>
      <w:pPr>
        <w:pStyle w:val="TextBodyIndent"/>
        <w:jc w:val="right"/>
        <w:rPr/>
      </w:pPr>
      <w:r>
        <w:rPr/>
        <w:t xml:space="preserve">10. 03. 1991 г </w:t>
      </w:r>
    </w:p>
    <w:p>
      <w:pPr>
        <w:pStyle w:val="TextBodyIndent"/>
        <w:rPr/>
      </w:pPr>
      <w:r>
        <w:rPr/>
      </w:r>
    </w:p>
    <w:p>
      <w:pPr>
        <w:pStyle w:val="TextBodyIndent"/>
        <w:jc w:val="center"/>
        <w:rPr>
          <w:b/>
          <w:b/>
          <w:bCs/>
          <w:spacing w:val="3"/>
        </w:rPr>
      </w:pPr>
      <w:r>
        <w:rPr>
          <w:b/>
          <w:bCs/>
          <w:spacing w:val="3"/>
        </w:rPr>
        <w:t>РУССКАЯ ГОРДОСТЬ</w:t>
      </w:r>
    </w:p>
    <w:p>
      <w:pPr>
        <w:pStyle w:val="TextBodyIndent"/>
        <w:jc w:val="both"/>
        <w:rPr/>
      </w:pPr>
      <w:r>
        <w:rPr/>
        <w:t>1975 год. Ноябрь. Звонок в дверь. Открываю, вижу Сергея Г., он в новой шинели, на погонах ефрейторские лычки, пряжка горит, шапка надвинута на ухо, из-под неё вьется казацкий чуб – предмет гордости Сергея. Тем более, что и фамилия у него казацкая, как и у меня. Я ему рад. Мы пожали друг другу руки, обнялись. Слышу, он уже «принял». Говорит, что сегодня утром приехал из Германии, где служил, и сразу после дома пришел ко мне, первому. Смотрю на него, улавливаю заметные изменения – твердость и открытость взгляда, решительность и энергичность в движениях. Говорит уверенно, держит себя с чувством собственного достоинства. Предлагает пойти к друзьям-знакомым отметить приезд. Я не возражаю.</w:t>
      </w:r>
    </w:p>
    <w:p>
      <w:pPr>
        <w:pStyle w:val="TextBodyIndent"/>
        <w:jc w:val="both"/>
        <w:rPr/>
      </w:pPr>
      <w:r>
        <w:rPr/>
        <w:t>Отмечаем. Пока всех обошли, прошел почти месяц. Сергей пил вволю, я же, зная свой организм (даже после небольшого количества алкоголя тянет на рвоту), пил мало, но каждый день. С удивлением обнаружил угасание рвотного рефлекса. И, что самое главное, вызывающую глубинное подсознательное чувство тревоги первую мысль после пробуждения – выпить. Я понял огромную опасность этого состояния. Незаметно для себя становлюсь алкоголиком. Я резко отказался от дальнейших выпивок, твердо сказал Сергею: «Нет!». Он, по-видимому, почувствовал силу моего «нет» и не настаивал. За этот месяц с наибольшей силой в мою память врезался такой случай, рассказанный Сергеем.</w:t>
      </w:r>
    </w:p>
    <w:p>
      <w:pPr>
        <w:pStyle w:val="TextBodyIndent"/>
        <w:jc w:val="both"/>
        <w:rPr/>
      </w:pPr>
      <w:r>
        <w:rPr/>
        <w:t>«Идем мы с Петровичем и Гниломедовым в гаштэд. Деньги у меня водились. Я был доверенным лицом у прапорщика, толкал бензин немцам (он у них в дефиците). Ну, заходим. Садимся за стол. Говорю официанту: «Гроссэн фляшэн. Фир порций шнапс». Он уже с русскими знаком. Ставит три фужера с четырьмя порциями водки в каждом. Выпиваем залпом. Закуриваем. Заказываем ещё. Окружающие немцы смотрят на нас, округлив глаза. Да, что они! Сидят полдня с одной тридцатиграммовой порцией. А вот мы! Ещё. И ещё! Набираемся под самую завязку. Но твердо, не шатаясь, идем к выходу, провожаемые изумленными взглядами немцев. Им до нас далеко! Идем в часть. Со стороны и не видно, что пьяные, только по глазам можно определить, глаза «стеклянные». Ничего не соображаем. Все вокруг как смутные тени, но идем  как «по шнурку». Приходим  в часть, уже тогда падаем на койки одетыми и выключаемся. В это время чувствую себя каким-то роботом: ни сомнений, ни тревог, и мне это нравится». На ум приходит древнеримское изречение: «Пьянство – это добровольное безумие!» Что же это получается!? Мозг как молния прожигает ужасающее прозрение. Мы гордимся своим безумием!?</w:t>
      </w:r>
    </w:p>
    <w:p>
      <w:pPr>
        <w:pStyle w:val="TextBodyIndent"/>
        <w:jc w:val="right"/>
        <w:rPr/>
      </w:pPr>
      <w:r>
        <w:rPr/>
        <w:t xml:space="preserve">10. 03.1999 г. </w:t>
      </w:r>
    </w:p>
    <w:p>
      <w:pPr>
        <w:pStyle w:val="TextBodyIndent"/>
        <w:rPr/>
      </w:pPr>
      <w:r>
        <w:rPr/>
      </w:r>
    </w:p>
    <w:p>
      <w:pPr>
        <w:pStyle w:val="TextBodyIndent"/>
        <w:rPr/>
      </w:pPr>
      <w:r>
        <w:rPr/>
      </w:r>
    </w:p>
    <w:p>
      <w:pPr>
        <w:pStyle w:val="TextBodyIndent"/>
        <w:jc w:val="center"/>
        <w:rPr>
          <w:b/>
          <w:b/>
          <w:bCs/>
        </w:rPr>
      </w:pPr>
      <w:r>
        <w:rPr>
          <w:b/>
          <w:bCs/>
        </w:rPr>
        <w:t>АНТИСОВЕТЧИК</w:t>
      </w:r>
    </w:p>
    <w:p>
      <w:pPr>
        <w:pStyle w:val="TextBodyIndent"/>
        <w:jc w:val="both"/>
        <w:rPr/>
      </w:pPr>
      <w:r>
        <w:rPr/>
        <w:t>1971 год. Сентябрь. Я – «бурсак»-третьекурсник горного ПТУ, будущий шахтер. На здании училища висит плакат: «Шахтеры – гвардия труда! Гордитесь тем, что вы будущие шахтеры!» За окнами класса – солнечное утро. Всё какое-то яркое, бодрое, весёлое. Неожиданно в класс быстрым шагом входит наш директор, с ним другой, молодой, лет двадцати пяти в отлично сшитом новом костюме, с галстуком, «не магазинных» сверкающих туфлях. У него идеальная прическа, волосок к волоску, гладко выбритое холеное лицо с правильными чертами, он по-спортивному строен и подтянут, движения легки, быстры, гармоничны. Голова несколько откинута назад, взгляд поверх наших голов. От него исходит очень приятный запах неизвестного мне, нездешнего одеколона. Весь он излучает особенность и превосходство. Таких я видел только в кино, на улицах я таких не встречал. Странно, а где же они ходят? Может они как ангелы по небу летают?</w:t>
      </w:r>
    </w:p>
    <w:p>
      <w:pPr>
        <w:pStyle w:val="TextBodyIndent"/>
        <w:jc w:val="both"/>
        <w:rPr/>
      </w:pPr>
      <w:r>
        <w:rPr/>
        <w:t>Мы встаем, приветствуем их. Директор представляет его, он работник горкома комсомола. Он пробегает взглядом по нам и спрашивает: «Ребята, вы верите, что будет коммунизм?» Все молчат, смотрят на этого «комсомольца». Тут откуда-то с задней парты появляется тянущаяся вверх рука. «Да», - обращается к руке «комсомолец».</w:t>
      </w:r>
    </w:p>
    <w:p>
      <w:pPr>
        <w:pStyle w:val="TextBodyIndent"/>
        <w:jc w:val="both"/>
        <w:rPr/>
      </w:pPr>
      <w:r>
        <w:rPr/>
        <w:t>Кто же он, этот смельчак? Я скосил глаза и увидел встающего за партой Иваненко. Я немного знал его, он откуда-то из глубинки, из села. Один сын у матери, отца нет. Живет в общежитии за казенный счет. Переводов из дому не получает, говорит, что матери тяжело и он пошел в бурсу, «чтобы не висеть у матери на шее». «Можно сказать?» - спрашивает Иваненко. «Да, пожалуйста», - отвечает «комсомолец», лучисто улыбнувшись. «Я не верю, что будет коммунизм».</w:t>
      </w:r>
    </w:p>
    <w:p>
      <w:pPr>
        <w:pStyle w:val="TextBodyIndent"/>
        <w:jc w:val="both"/>
        <w:rPr/>
      </w:pPr>
      <w:r>
        <w:rPr/>
        <w:t>Как не верю? Почему? У «комсомольца» сползла улыбка и вытянулось лицо. «Потому что при коммунизме «каждому по потребностям, а от каждого по способностям». Так? Значит, бери сколько хочешь и работай сколько хочешь? Вот я представил себя на производстве. Я работаю, а рядом не работает. Его же никто не принуждает? Я беру из общего, и он берет, и не меньше, чем я. Тогда для чего мне работать? И я работать перестану! И другой, и третий, глядя на нас, и все вокруг бросят работу. А откуда же мы будем брать? Ведь взять можно только заработанное? Ведь оно с неба не падает? Вот поэтому я и считаю, что коммунизм в принципе не возможен».</w:t>
      </w:r>
    </w:p>
    <w:p>
      <w:pPr>
        <w:pStyle w:val="TextBodyIndent"/>
        <w:jc w:val="both"/>
        <w:rPr/>
      </w:pPr>
      <w:r>
        <w:rPr/>
        <w:t>Слушая Иваненко я наблюдал за «комсомольцем», его лицо всё больше вытягивалось и бледнело. Он был явно шокирован. К такому ответу он был явно не готов, тем более здесь, от бурсака-дурака. Тут, наконец, он пришел в себя, покраснел и со словами: «Ах, так! Да!» - выскочил из класса. На следующий день увидел Иваненко наголо остриженного. «Что с тобой?» - спросил я. «Да вот, под вечер приехал воронок, забрали меня в участок, постригли и сказали: «Если будешь разводить антисоветскую пропаганду – посадим!»</w:t>
      </w:r>
    </w:p>
    <w:p>
      <w:pPr>
        <w:pStyle w:val="TextBodyIndent"/>
        <w:jc w:val="both"/>
        <w:rPr/>
      </w:pPr>
      <w:r>
        <w:rPr/>
        <w:t>Где ты Иваненко? Что с тобой? Ведь ты талантливый человек. С кем ты, с ними или с</w:t>
      </w:r>
    </w:p>
    <w:p>
      <w:pPr>
        <w:pStyle w:val="Normal"/>
        <w:shd w:fill="FFFFFF" w:val="clear"/>
        <w:spacing w:before="29" w:after="0"/>
        <w:ind w:left="48" w:hanging="0"/>
        <w:rPr/>
      </w:pPr>
      <w:r>
        <w:rPr/>
        <w:t>нами?</w:t>
      </w:r>
    </w:p>
    <w:p>
      <w:pPr>
        <w:pStyle w:val="Normal"/>
        <w:shd w:fill="FFFFFF" w:val="clear"/>
        <w:spacing w:before="29" w:after="0"/>
        <w:ind w:left="48" w:hanging="0"/>
        <w:jc w:val="right"/>
        <w:rPr/>
      </w:pPr>
      <w:r>
        <w:rPr/>
        <w:t>13. 05. 1999 г.</w:t>
      </w:r>
    </w:p>
    <w:p>
      <w:pPr>
        <w:pStyle w:val="Heading1"/>
        <w:ind w:left="48" w:hanging="0"/>
        <w:rPr/>
      </w:pPr>
      <w:r>
        <w:rPr/>
      </w:r>
    </w:p>
    <w:p>
      <w:pPr>
        <w:pStyle w:val="Heading1"/>
        <w:ind w:left="48" w:hanging="0"/>
        <w:rPr/>
      </w:pPr>
      <w:r>
        <w:rPr/>
        <w:t>ленинский завет</w:t>
      </w:r>
    </w:p>
    <w:p>
      <w:pPr>
        <w:pStyle w:val="Normal"/>
        <w:shd w:fill="FFFFFF" w:val="clear"/>
        <w:spacing w:before="29" w:after="0"/>
        <w:ind w:left="48" w:hanging="0"/>
        <w:jc w:val="right"/>
        <w:rPr>
          <w:sz w:val="20"/>
          <w:szCs w:val="20"/>
        </w:rPr>
      </w:pPr>
      <w:r>
        <w:rPr>
          <w:sz w:val="20"/>
          <w:szCs w:val="20"/>
        </w:rPr>
        <w:t xml:space="preserve">И ошейник раба </w:t>
      </w:r>
    </w:p>
    <w:p>
      <w:pPr>
        <w:pStyle w:val="Normal"/>
        <w:shd w:fill="FFFFFF" w:val="clear"/>
        <w:spacing w:before="29" w:after="0"/>
        <w:ind w:left="48" w:hanging="0"/>
        <w:jc w:val="right"/>
        <w:rPr>
          <w:sz w:val="20"/>
          <w:szCs w:val="20"/>
        </w:rPr>
      </w:pPr>
      <w:r>
        <w:rPr>
          <w:sz w:val="20"/>
          <w:szCs w:val="20"/>
        </w:rPr>
        <w:t>Выбивает из рук...</w:t>
      </w:r>
    </w:p>
    <w:p>
      <w:pPr>
        <w:pStyle w:val="Normal"/>
        <w:shd w:fill="FFFFFF" w:val="clear"/>
        <w:spacing w:before="29" w:after="0"/>
        <w:ind w:left="48" w:hanging="0"/>
        <w:jc w:val="right"/>
        <w:rPr>
          <w:sz w:val="20"/>
          <w:szCs w:val="20"/>
        </w:rPr>
      </w:pPr>
      <w:r>
        <w:rPr>
          <w:sz w:val="20"/>
          <w:szCs w:val="20"/>
        </w:rPr>
        <w:t>слова из песни группы «Ария»</w:t>
      </w:r>
    </w:p>
    <w:p>
      <w:pPr>
        <w:pStyle w:val="3"/>
        <w:jc w:val="both"/>
        <w:rPr/>
      </w:pPr>
      <w:r>
        <w:rPr/>
        <w:t>Конец семидесятых. В райком партии вызывают знатную доярку, орденоносицу Марию Ивановну. Она заходит в кабинет секретаря райкома, тот широко ей улыбается, жмёт руку. Предлагает сесть, угощает чаем с лимоном. Говорит: «Мария Ивановна! У нас беда, молодёжь бежит из села в город, никто не хочет работать в колхозе! От лица партии и правительства, и от меня лично, к Вам просьба – поговорите с выпускниками школ, убедите их остаться. Директорам школ дана команда, всё готово, они ждут Вас. Ну, так как?» Мария Ивановна опускает взгляд, на мгновение погружаясь в себя: «Да, я согласна. Скажу дитям правду». На следующий день в актовом зале сельской школы собрались выпускники. В президиуме за столом сидят директор школы, Мария Ивановна, представитель райкома. В зале напряженная тишина. Дети во все глаза с немым ожиданием смотрят на Марию Ивановну и райкомовского представителя. Ее все знают и уважают. Что она хочет сказать? С краткой вступительной речью выступает райкомовец, он говорит о росте производительности труда, увеличении поголовье скота, удоях, о «все улучшающейся жизни селян».</w:t>
      </w:r>
    </w:p>
    <w:p>
      <w:pPr>
        <w:pStyle w:val="3"/>
        <w:numPr>
          <w:ilvl w:val="0"/>
          <w:numId w:val="2"/>
        </w:numPr>
        <w:jc w:val="both"/>
        <w:rPr/>
      </w:pPr>
      <w:r>
        <w:rPr/>
        <w:t>А теперь поприветствуем нашу гостью, Марию Ивановну, знатную доярку, награжденную ордером за ударный труд.</w:t>
      </w:r>
    </w:p>
    <w:p>
      <w:pPr>
        <w:pStyle w:val="3"/>
        <w:jc w:val="both"/>
        <w:rPr/>
      </w:pPr>
      <w:r>
        <w:rPr/>
        <w:t>Он начинает хлопать, его поддерживают все присутствующие. Мария Ивановна встаёт и смотрит в зал на эти юные, озаренные ожиданием будущего счастья лица. Аплодисменты стихают, воцаряется глубокое молчание. Молчит и Мария Ивановна проникновенно с какой-то глубиной, душевной болью в глазах смотрит в зал. Пауза затягивается, но она молчит. Наконец, она говорит: «Диты, вы оцэ бачытэ, мойы рукы?» И она протягивает вперед свои руки – не по-женски большие, мозолистые, с не смывающейся, въевшейся под кожу грязью, с не гнущимися пальцами и распухшими суставами. Все пораженно смотрят на эту грузную фигуру в пиджаке с тускло поблескивающим орденом на лацкане. На эту женщину, которой немногим за сорок, но на вид за пятьдесят. Её лицо искажено душевной мукой, болью за так и не воплотившиеся в жизнь мечты: о радости, любви, счастье. Её сила и искренность чувств была настолько высока, что все, более ста человек в зале, почувствовали эту боль. «То якщо вы нэ хочэтэ, щоб и у вас булы такы рукы, то вчыться, вчыться и ще раз вчыться. Як заповив нам велыкый Лэнин!» Директор насупился, потемнел лицом и сжал зубы. Райкомовец побледнел, и его рот приоткрылся, а руки бессознательно обхватили голову. На выходе он, обращаясь к Марии Ивановне, сказал: «Ну, что же Вы так? А? Зачем же! Вас же лично просил секретарь райкома! Теперь Вы будете перед ним отчитываться! Что Вы ему скажите? А!?» «А мэни всэ однаково. Мое жыття вжэ пройшло. Робыть со мной, що хочтэ».</w:t>
      </w:r>
    </w:p>
    <w:p>
      <w:pPr>
        <w:pStyle w:val="3"/>
        <w:jc w:val="right"/>
        <w:rPr/>
      </w:pPr>
      <w:r>
        <w:rPr/>
        <w:t>13. 05. 1999 г.</w:t>
      </w:r>
    </w:p>
    <w:p>
      <w:pPr>
        <w:pStyle w:val="3"/>
        <w:jc w:val="center"/>
        <w:rPr>
          <w:b/>
          <w:b/>
          <w:bCs/>
        </w:rPr>
      </w:pPr>
      <w:r>
        <w:rPr>
          <w:b/>
          <w:bCs/>
        </w:rPr>
      </w:r>
    </w:p>
    <w:p>
      <w:pPr>
        <w:pStyle w:val="3"/>
        <w:jc w:val="center"/>
        <w:rPr>
          <w:b/>
          <w:b/>
          <w:bCs/>
        </w:rPr>
      </w:pPr>
      <w:r>
        <w:rPr>
          <w:b/>
          <w:bCs/>
        </w:rPr>
        <w:t>СЧАСТЬЕ</w:t>
      </w:r>
    </w:p>
    <w:p>
      <w:pPr>
        <w:pStyle w:val="3"/>
        <w:jc w:val="both"/>
        <w:rPr/>
      </w:pPr>
      <w:r>
        <w:rPr/>
        <w:t xml:space="preserve">1976 год, сентябрь. Я встретился с Сергеем Г. и Владимиром П. Мы, как обычно, накурились анаши, как «пауки», и пошли, побрели вперед. Я чувствовал, как какая-то сила толкала меня в спину, несла, поддерживая вперед подобно теплой, мощной волне. Я расслабленно шел, перебирая подгибающимися ногами, блаженно улыбаясь, полностью отдавшись этому приятному ощущению. Казалось, что я шел долго-долго, я устал, но когда я взглянул на свои часы, то увидел, что прошло всего лишь полчаса. Я предложил Сергею и Владимиру отдохнуть. Их состояние было тоже подобно моему, я это видел. Владимир предложил зайти к его теткам, тем более, что мы оказались недалеко от их дома. Мы зашли к ним, они были бездетными и очень любили Владимира. Они с радостью нас приняли. По рассказам Сергея я знал, что он с Владимиром захаживали сюда частенько. Тетки не скупились на угощение, ставили на стол домашнее вино бутылями, и, когда племянник и его друг «тяжелели» и не могли сдвинуться с места, оставляли у себя проспаться. Никогда не укоряли их за неумеренное питье. Тетки хлопотали вокруг нас. Обратили внимание на меня: «Тебе плохо? Что у тебя болит?» Я скосил взгляд в сторону и увидел свое отражение в зеркале - бледное лицо, полу прикрытые глаза, остекленевший, бессмысленный взгляд, отвисшая челюсть, тяжелое дыхание. Владимир быстро сориентировался и сказал: «У него больное сердце». Тетки сразу накрыли постель и со словами: «Ложись, дорогой», - положили в кровать. Уложили в кровать Сергея и Владимира. Каждому нашлась кровать. Я лежал, испытывая блаженство и покой, не слышно было и Владимира с Сергеем. Меня поразила тишина этой комнаты. Одноэтажный дом стоял на окраине поселка, возле посадки. Моя же квартира в многоэтажке находилась в центре, окна в спальни выходили на оживленную автомагистраль Я уже привык к шуму, к постоянному реву машин. Даже глубокой ночью с близлежащего завода доносились какие-то шумы, гудки. А тут – абсолютная тишина. Я упивался этой тишиной. И только старые часы-ходики на стене своим размеренно-ненавязчивым «тик-так, тик-так, тик-так» все глубже и глубже погружали меня в состояние покоя и расслабленности. Моё внимание независимо от меня сконцентрировалось на этом тик-так. Оно стало громче и отчетливее. Все окружающее меня как будто отдалилось и потеряло краски. Все исчезло, а оставалось только это тик-так. Я перевел внимание на ощущение собственного тела и с удивлением обнаружил, что я своего тела не чувствую. Я – голова без тела. Внезапно появилось и стало усиливаться ощущение «внутреннего» тела. Оно стало раскачиваться из стороны в сторону подобно маятнику. Я чувствовал себя, как на морской волне – вправо-вверх, влево-вниз-вверх и обратно вправо-вниз-вверх. Удивительно блаженное ощущение тела соединилось с ощущением необыкновенной силы и остроты мышления. Я каким-то своим глубинным «Я» осознавал, что это состояние необыкновенно ценно. В нем я могу ответить на любой вопрос. Я задаю самому себе вопрос: «Какой вопрос для меня самый важный?» И слышу из глубины себя ответ-вопрос: «Что такое счастье?» Я прислушиваюсь к себе и отвечаю сам себе: «Не знаю. А счастлив ли сейчас, в данное мгновение?» И отвечаю сам: «Да. Почему?» И слышу глубинный ответ: «Потому, что сейчас мне ничего не нужно». </w:t>
      </w:r>
    </w:p>
    <w:p>
      <w:pPr>
        <w:pStyle w:val="3"/>
        <w:jc w:val="right"/>
        <w:rPr/>
      </w:pPr>
      <w:r>
        <w:rPr/>
        <w:t>9. 01. 2000 г.</w:t>
      </w:r>
    </w:p>
    <w:p>
      <w:pPr>
        <w:pStyle w:val="3"/>
        <w:rPr/>
      </w:pPr>
      <w:r>
        <w:rPr/>
      </w:r>
    </w:p>
    <w:p>
      <w:pPr>
        <w:pStyle w:val="3"/>
        <w:jc w:val="center"/>
        <w:rPr>
          <w:b/>
          <w:b/>
          <w:bCs/>
        </w:rPr>
      </w:pPr>
      <w:r>
        <w:rPr>
          <w:b/>
          <w:bCs/>
        </w:rPr>
        <w:t>ТЬФУ НА ВАС!</w:t>
      </w:r>
    </w:p>
    <w:p>
      <w:pPr>
        <w:pStyle w:val="3"/>
        <w:jc w:val="both"/>
        <w:rPr/>
      </w:pPr>
      <w:r>
        <w:rPr/>
        <w:t>1976 год. Весна, раннее утро. Я несколько в стороне стою возле гастронома. Через несколько минут он откроется. Ясное свежее утро, мокрый асфальт, видно ночью был дождь. Прямо возле входа, замечаю небольшую группу мужчин, их четверо. Моё внимание почему-то сконцентрировалось именно на них. Они какие-то одинаковые. Откуда-то из глубины меня возник вопрос: «А что же такого у них одинакового? Что их роднит?» Я напряженно всматриваюсь в них. Может, заметная сутулость? Может, старая и неопрятная одежда? Или же какие-то помятые, серовато-нездоровые припухшие лица? Какой-то отстраненно-виноватый, прячущийся взгляд? Или же нетерпеливо-взбудораженные лица и фигуры? Они нервно перетаптываются, и их взгляд просто прилип к входной двери. Чувствую, что они еще достаточно молоды, до 30, но на вид можно дать и все 40. Ясно, их роднит алкоголь. Это алкоголики. Я неоднократно наблюдал подобную картину. Возле каждого гастронома одну и ту же. Как только открывается дверь, они всегда первыми, как на крыльях «влетают» в неё и сразу к отделу алкогольных напитков за дозой этого официально разрешенного и ужасающего своей распространенностью и разрушительной силой наркотика! Тут я замечаю подошедшую к ним пожилую женщину. Она неотрывно с укоризной смотрит на них. Она говорит: «Эх вы!.. А я еще помню ваших матерей. Рожали вас. Мечтали о том, какими вы вырастите! Как они будут вами гордиться! Надеялись, что станете им опорой в старости... А кем вы стали!!! Алкоголики несчастные! Тьфу на вас!!!» И она плюнула в их сторону. С каждым словом они все более и более сутулились и сжимались, виновато опустив глаза в землю. И вдруг, неожиданно, они исчезли, вместо них, я увидел четырех побитых, жалких, поджавших хвосты собак...</w:t>
      </w:r>
    </w:p>
    <w:p>
      <w:pPr>
        <w:pStyle w:val="3"/>
        <w:jc w:val="right"/>
        <w:rPr/>
      </w:pPr>
      <w:r>
        <w:rPr/>
        <w:t>6. 12. 1999 г.</w:t>
      </w:r>
    </w:p>
    <w:p>
      <w:pPr>
        <w:pStyle w:val="3"/>
        <w:jc w:val="center"/>
        <w:rPr>
          <w:b/>
          <w:b/>
          <w:bCs/>
        </w:rPr>
      </w:pPr>
      <w:r>
        <w:rPr>
          <w:b/>
          <w:bCs/>
        </w:rPr>
      </w:r>
    </w:p>
    <w:p>
      <w:pPr>
        <w:pStyle w:val="3"/>
        <w:jc w:val="center"/>
        <w:rPr>
          <w:b/>
          <w:b/>
          <w:bCs/>
        </w:rPr>
      </w:pPr>
      <w:r>
        <w:rPr>
          <w:b/>
          <w:bCs/>
        </w:rPr>
        <w:t>ВЕДЬМЫ, КТО ОНИ?</w:t>
      </w:r>
    </w:p>
    <w:p>
      <w:pPr>
        <w:pStyle w:val="3"/>
        <w:jc w:val="both"/>
        <w:rPr/>
      </w:pPr>
      <w:r>
        <w:rPr/>
        <w:t>Лето 1977 года. Теплый воскресный вечер. Я иду на танцы в парк Щербакова. Под танцами встречаю своего товарища Сергея. У него пол-литровая бутылка вина. У меня папироса с анашой. Предлагает присоединиться. А почему бы и нет? Выпиваем. Выкуриваем косяк. Первичная радость молодого здорового тела увеличивается. Всё как-то меняется. Музыка становится громче, разноцветные гирлянды лампочек над танцами ярче, музыка превращается в пленительную и будоражащую. Говор и смех окружающей молодежи громче, запах духов исходящий от девушек магически-притягательно-неотразимый. А сами девушки!!! Хочется упасть на колени, прижаться к ней всем телом и застыть на мгновение-вечность, утонув в этом безвременном блаженстве. На танцах Сергей встречает двух своих знакомых девушек. Одна его, другая теперь моя. Она мне нравится. Тем более, что сейчас мне нравится все. У неё тонкие руки, маленькая грудь, хрупкая талия и ниже мини юбки неожиданно мощные красивые ноги, на которых просматриваются темные волоски. Я не могу отвести взгляд от этих ног. Мы танцуем. Провожаем их. Они живут в рабочем общежитии, рядом с моим домом. Мы еще гуляем вокруг. Сидим на лавочке вдвоем. Ночь. Она понимает, куда направлены все мои мысли. Ведет свою игру. Дальше объятий и поцелуев дело не идет. Поздно. Магия вечера незаметно испарилась. Наваливается пустота и усталость. Все сделалось каким-то приглушенно-серым и неинтересным. Я смотрю в ее лицо в упор с очень близкого расстояния. Боковым зрением замечаю, что окружающее резко изменилось. Все заполнил едва заметный, белесый туман. Он сгущается. Я вижу ее лицо сквозь туман. Оно неуловимо быстро меняется – стареет. Как будто включили временной проектор и 50 лет сжали в 5 секунд. Появились и неотвратимо углубляются морщины, вянет кожа. Губы приоткрываются в зловещей улыбке обнажив зубы стремительно растут клыки. Голову холодной молнией пронзает мысль-прозрение: "Это ведьма-вампир!" Тело намертво сковано леденящим ужасом. Чувствую, что глаза вылезают из орбит, а волосы приподнялись: «Сейчас она вопьется своими клыками мне в горло и будет пить мою кровь!» Я пытаюсь оторваться от неё, убежать, но тело как каменная статуя. Из горла вылетает немой крик. Этот шок длится мгновение, но мне кажется, что часы. Наконец, все идет в обратном направлении. Исчезают седины, разглаживаются морщины, наливается свежеет кожа. Вот она уже прежня молодая, привлекательная, манящая, сексуальная.</w:t>
      </w:r>
    </w:p>
    <w:p>
      <w:pPr>
        <w:pStyle w:val="3"/>
        <w:jc w:val="both"/>
        <w:rPr/>
      </w:pPr>
      <w:r>
        <w:rPr/>
        <w:t>Уже в девяностых я спросил по контакту: «Что это? Плод моего больного воображения или какая-то из граней реальности?» Ответ: «Ты увидел ее суть и ее будущее».</w:t>
      </w:r>
    </w:p>
    <w:p>
      <w:pPr>
        <w:pStyle w:val="3"/>
        <w:jc w:val="both"/>
        <w:rPr/>
      </w:pPr>
      <w:r>
        <w:rPr/>
        <w:t>1990 год. Лето. Моя брачная кампания занесла меня в город Херсон. Утро. Поезд подтянул вагоны к вокзалу. Я выхожу на перрон и пытаюсь увидеть-определить, где та женщина, которая должна меня встретить. Вот она? Я вижу довольно привлекательную, стройную, среднего роста, с русыми волосами женщину. Мне она симпатична, но что-то в лице, в выражении лица неуловимо, необъяснимо-отталкивающее. Я подхожу к ней, представляюсь. «Да, это я, Галина К», - отвечает она, ее лицо озаряется мягкой улыбкой. Моё глубинное напряжение спадает. Мы едем в квартиру, где она живет, говорим банальные вещи. Она угощает меня вином, пьет сама. Зовущим взглядом смотрит на меня. Наши тела тянутся друг к другу. Секс. Блаженные минуты забытья. Я ей благодарен. Мне нужно уезжать? Да. Она несвободна. Жилья своего нет, хорошей работы нет. Ситуация аналогична моей. В голове звучат слова из песни: «Будет завтра лучше, чем вчера». Ложь. Я не настолько безумен или глуп, чтобы верить в это. Скорее наоборот – завтра будет хуже, чем вчера. Я не могу дать то, что ей нужно. Она не может дать мне то, что нужно мне. На душе горечь. Я физически чувствую эту удавку нищеты, сжимающую мои голову, шею, грудь, связывающую мои руки, ноги. Эти путы невидимы, он они прочнее стали. Что говорить? Мы больше не встретимся. Неожиданно она говорит: «Поднеси свою раскрытую ладонь к моей». Я без сопротивления делаю это. Она уходит в себя. Между нашими ладонями сантиметров 10. Появляется необъяснимо реалистичное ощущение, что в центре моей ладони кожа выпячивается, появляется сферическое образование размером с маленькую горошину. Я с удивлением смотрю на свою ладонь и ничего этого не вижу, зримо ничего не происходит. Ладонь прежняя – плоская. Между тем, действие прогрессирует, кожа на ладони выпячивается еще больше и, наконец, беззвучно и безболезненно лопается. Из места разрыва вырывается плотный и тонкий, как вязальная спица, луч и входит в ладонь Галины. «Все понятно», - говорит Галина убирая свою ладонь. Мой луч исчез. Я не стал спрашивать у неё, что это было и что ей понятно. Может, потому что был ошарашен необычностью произошедшего, а может на интуитивном уровне знал.</w:t>
      </w:r>
    </w:p>
    <w:p>
      <w:pPr>
        <w:pStyle w:val="3"/>
        <w:jc w:val="both"/>
        <w:rPr/>
      </w:pPr>
      <w:r>
        <w:rPr/>
        <w:t>Она звонит на вокзал, до отхода донецкого поезда еще 6 часов. Я предлагаю погулять по городу. Мы выходим к морю, прохаживаемся по берегу, я не могу насмотреться. Почему я так люблю море?</w:t>
      </w:r>
    </w:p>
    <w:p>
      <w:pPr>
        <w:pStyle w:val="3"/>
        <w:jc w:val="both"/>
        <w:rPr/>
      </w:pPr>
      <w:r>
        <w:rPr/>
        <w:t>Неожиданно Галина говорит: «Внутри меня находится что-то очень плохое, злое, черное». Ее лицо искажается душевной мукой. «Одна старая армянка учила меня, и умирая передала мне это». Я смотрю на нее и вижу в ней как бы двух человек – обычную добрую мягкую женщину, стремящуюся любить и быть любимой, опереться на сильное мужское плечо. И кого-то жестокого, безжалостного, хищного.</w:t>
      </w:r>
    </w:p>
    <w:p>
      <w:pPr>
        <w:pStyle w:val="3"/>
        <w:jc w:val="both"/>
        <w:rPr/>
      </w:pPr>
      <w:r>
        <w:rPr/>
        <w:t>Вечер подходит к концу. Я чувствую себя как выжатый лимон. Мы едем в такси к вокзалу. Галина видит моё состояние. Она говорит: «Сейчас я заберу энергию у таксиста и дам тебе». «Правильно ли это?» - спрашиваю я.</w:t>
      </w:r>
    </w:p>
    <w:p>
      <w:pPr>
        <w:pStyle w:val="3"/>
        <w:jc w:val="both"/>
        <w:rPr/>
      </w:pPr>
      <w:r>
        <w:rPr/>
        <w:t>«Я так всегда делаю», - отвечает Галина. Я молчу. Она положила свою руку мне на колено и сосредоточилась. Ничего особенного я не почувствовал. Выходим из такси прощаемся. Я вхожу в здание вокзала и вдруг чувствую, что от прежней сонливости не осталось и следа, тело бодрое, ноги легкие, все вокруг светлое и радостное.</w:t>
      </w:r>
    </w:p>
    <w:p>
      <w:pPr>
        <w:pStyle w:val="3"/>
        <w:jc w:val="both"/>
        <w:rPr/>
      </w:pPr>
      <w:r>
        <w:rPr/>
        <w:t>1994 год, лето. Я возле планетария. Жду Галину С. На мой звонок с предложением встретиться-пообщаться, она ответила согласием. Думаю о ней, вспоминаю.</w:t>
      </w:r>
    </w:p>
    <w:p>
      <w:pPr>
        <w:pStyle w:val="3"/>
        <w:jc w:val="both"/>
        <w:rPr/>
      </w:pPr>
      <w:r>
        <w:rPr/>
        <w:t>Нас познакомила Светлана Р., женщина-маг-воин. В прошлой жизни она была командиром отряда ниньзя. Я наблюдал ее силу, когда на расстоянии она выбивала из человека вселившуюся сущность. Тот при этом чуть не погиб, упал без сознания, из носа и ушей пошла кровь, такой силы удар она нанесла. Я ей симпатизирую и уважаю ее.</w:t>
      </w:r>
    </w:p>
    <w:p>
      <w:pPr>
        <w:pStyle w:val="3"/>
        <w:jc w:val="both"/>
        <w:rPr/>
      </w:pPr>
      <w:r>
        <w:rPr/>
        <w:t xml:space="preserve">К Галине у меня двойственные чувства. Чувствуется что-то негативное, хотя мне она симпатична своим  интеллектом, чувством такта, еврейским реализмом. Месяц назад она неожиданно предложила передать мне свою энергию. В ней, якобы, энергии избыток. </w:t>
      </w:r>
    </w:p>
    <w:p>
      <w:pPr>
        <w:pStyle w:val="3"/>
        <w:jc w:val="both"/>
        <w:rPr/>
      </w:pPr>
      <w:r>
        <w:rPr/>
        <w:t>Энергию у людей я никогда не беру. Зачем? Вокруг энергии океан. И я не хищник. Но я не стал отказываться поставил свою ладонь напротив ее. Мне было интересно провести эксперимент. Между нашими ладонями я ставлю стену, а поток ее энергии заворачиваю обратно. Галина непонимающе смотрит то на меня, то на свою ладонь. «Странно, со мной такого никогда не было, энергия отходит от меня и снова возвращается. Это ты что-то сделал?» - спрашивает она. Я делаю непонимающий вид. Отвечаю: «Ничего не делаю». Галина: «А что чувствуешь?» Ничего не чувствую. Я уже был не новичок в магии, и интуиция подсказывала, что вместе с энергией могут ввести кодировку. Это может быть опасно.</w:t>
      </w:r>
    </w:p>
    <w:p>
      <w:pPr>
        <w:pStyle w:val="3"/>
        <w:jc w:val="both"/>
        <w:rPr/>
      </w:pPr>
      <w:r>
        <w:rPr/>
        <w:t>Вот вижу приближающуюся ко мне Галину. Это маленькая худенькая женщина, которую и красивой трудно назвать. Но, что меня к ней влечет? Может то, что есть у каждой женщины, но нет ни у одного мужчины? Так, что я – кобель? Но кобели, если они есть, значит они тоже нужны? Она предлагает зайти к ней домой. Я с тайным трепетом соглашаюсь. Я знаю, что она и ее дети живут у ее матери, а эта квартира обычно пустая. Меня ожидает рандеву тет-а-тет. Мы входим в ее квартиру. Полумрак. Окна плотно зашторены. В моем воображении возникают эротически порнографические картины. Мы садимся на стулья напротив друг друга. Я решаю сложную задачу, обнять ее сейчас или чуть позже? Галина неожиданно поднимает правую руку вверх к своему виску, и словно излучатель направляет ладонь на меня. Ее лицо приобретает властно-подавляющее, страшное выражение. Но самое ужасное то, что ее лицо мгновенно приобрело совершенно отчетливый грязно-зеленый оттенок! Я такое видел только в кино. Если бы мне сказали, что у человека может в реальности быть зеленое лицо, я бы не поверил. Красное, бледное, серое – да! Но зеленое?! По спине пополз холодок, от ступней ног вверх медленно поднимается оцепенение. Откуда в этом маленьком, хрупком теле такая чудовищная сила?! Я собираю свою волю в кулак. На лице изображаю шутливо-насмешливое выражение и шутками и насмешками пытаюсь сбить ее с концентрации. Вижу и чувствую, что мне это удается. Ее лицо приобретает прежнее выражение, она опускает руку. Мой сексуальный орган спрятался, его микроскопическое тельце нужно долго искать.</w:t>
      </w:r>
    </w:p>
    <w:p>
      <w:pPr>
        <w:pStyle w:val="3"/>
        <w:jc w:val="both"/>
        <w:rPr/>
      </w:pPr>
      <w:r>
        <w:rPr/>
        <w:t>Выхожу из квартиры, она меня не задерживает. Уже на улице я задумался. Галина, что с ней? Почему? В ответ мое подсознание выдало рассказанное Галиной год назад. Она говорила: «Снится мне, что в квартиру ко мне вламывается какая-то пьяная толпа с иконой. Какие-то они все серо-черные и шутливо-злобно-агрессивные. В руках у них топоры и ножи. «Ты верующая?» - спрашивают они. «Да», - отвечаю я. «Тогда целуй икону,» - говорят они, поднося ее ко мне. Я наклоняюсь к ней, чтобы поцеловать, но вокруг вижу, что лица девы Марии и Христа серо-черные, а на головах рожки. Вместо ступней ног у младенца Иисуса козлиные копытца и виден кончик чертиного хвоста. Я отшатываюсь назад и говорю: «Нет!». Они подносят прямо к моему лицу топоры и ножи и говорят: «Не поцелуешь – убьем!» Ужас охватывает меня, и я закрыв глаза целую «икону»...»</w:t>
      </w:r>
    </w:p>
    <w:p>
      <w:pPr>
        <w:pStyle w:val="3"/>
        <w:jc w:val="right"/>
        <w:rPr/>
      </w:pPr>
      <w:r>
        <w:rPr/>
        <w:t xml:space="preserve">Конец первой части. </w:t>
      </w:r>
    </w:p>
    <w:p>
      <w:pPr>
        <w:pStyle w:val="3"/>
        <w:jc w:val="right"/>
        <w:rPr/>
      </w:pPr>
      <w:r>
        <w:rPr/>
        <w:t>22. 01.1999 г.</w:t>
      </w:r>
    </w:p>
    <w:p>
      <w:pPr>
        <w:pStyle w:val="3"/>
        <w:jc w:val="center"/>
        <w:rPr>
          <w:b/>
          <w:b/>
          <w:bCs/>
        </w:rPr>
      </w:pPr>
      <w:r>
        <w:rPr>
          <w:b/>
          <w:bCs/>
        </w:rPr>
      </w:r>
    </w:p>
    <w:p>
      <w:pPr>
        <w:pStyle w:val="3"/>
        <w:jc w:val="center"/>
        <w:rPr>
          <w:b/>
          <w:b/>
          <w:bCs/>
        </w:rPr>
      </w:pPr>
      <w:r>
        <w:rPr>
          <w:b/>
          <w:bCs/>
        </w:rPr>
        <w:t>АНТИНАЦИОНАЛИСТ</w:t>
      </w:r>
    </w:p>
    <w:p>
      <w:pPr>
        <w:pStyle w:val="3"/>
        <w:jc w:val="both"/>
        <w:rPr/>
      </w:pPr>
      <w:r>
        <w:rPr/>
        <w:t>1990 год, лето. Отдыхая на питьевом ставке, я стал случайным слушателем рассказа, который врезался в мою память, если не на всегда, то надолго. Солнечный день. Пляж.</w:t>
      </w:r>
    </w:p>
    <w:p>
      <w:pPr>
        <w:pStyle w:val="3"/>
        <w:jc w:val="both"/>
        <w:rPr/>
      </w:pPr>
      <w:r>
        <w:rPr/>
        <w:t>Рядом с собой вижу небольшую группу пожилых мужчин, они внимательно слушают одного, который увлеченно рассказывает. Невольно прислушиваюсь. Рассказывает о себе, самые обычные вещи – учился, работал, воевал, преподавал. И вот история, связанная с его преподавательской деятельностью, поразила своей необычностью и обыденностью одновременно. Он говорит:</w:t>
      </w:r>
    </w:p>
    <w:p>
      <w:pPr>
        <w:pStyle w:val="3"/>
        <w:numPr>
          <w:ilvl w:val="0"/>
          <w:numId w:val="2"/>
        </w:numPr>
        <w:jc w:val="both"/>
        <w:rPr/>
      </w:pPr>
      <w:r>
        <w:rPr/>
        <w:t>Вы знаете, какие плохие казахи! Националисты ужасные! Я вот преподавал в военном училище в Алма-Ата, так была у курсантов традиция. После получения курсантами лейтенантских звездочек, шли ночью на главную площадь Алма-Ата, а она у них называется площадью имени Абая, и там стоит памятник этому Абаю, и одевали на голову этому памятнику мусорное ведро.</w:t>
      </w:r>
    </w:p>
    <w:p>
      <w:pPr>
        <w:pStyle w:val="3"/>
        <w:numPr>
          <w:ilvl w:val="0"/>
          <w:numId w:val="2"/>
        </w:numPr>
        <w:jc w:val="both"/>
        <w:rPr/>
      </w:pPr>
      <w:r>
        <w:rPr/>
        <w:t>А зачем они это делали? - не выдерживаю и вмешиваюсь я.</w:t>
      </w:r>
    </w:p>
    <w:p>
      <w:pPr>
        <w:pStyle w:val="3"/>
        <w:numPr>
          <w:ilvl w:val="0"/>
          <w:numId w:val="2"/>
        </w:numPr>
        <w:jc w:val="both"/>
        <w:rPr/>
      </w:pPr>
      <w:r>
        <w:rPr/>
        <w:t xml:space="preserve">Так ведь он же плохой! </w:t>
      </w:r>
    </w:p>
    <w:p>
      <w:pPr>
        <w:pStyle w:val="3"/>
        <w:numPr>
          <w:ilvl w:val="0"/>
          <w:numId w:val="2"/>
        </w:numPr>
        <w:jc w:val="both"/>
        <w:rPr/>
      </w:pPr>
      <w:r>
        <w:rPr/>
        <w:t xml:space="preserve">Почему? </w:t>
      </w:r>
    </w:p>
    <w:p>
      <w:pPr>
        <w:pStyle w:val="3"/>
        <w:numPr>
          <w:ilvl w:val="0"/>
          <w:numId w:val="2"/>
        </w:numPr>
        <w:jc w:val="both"/>
        <w:rPr/>
      </w:pPr>
      <w:r>
        <w:rPr/>
        <w:t xml:space="preserve">Абай - от слова бай. А бай по нашему помещик – значит богатый, а богатый – значит плохой. </w:t>
      </w:r>
    </w:p>
    <w:p>
      <w:pPr>
        <w:pStyle w:val="3"/>
        <w:ind w:left="0" w:firstLine="540"/>
        <w:jc w:val="both"/>
        <w:rPr/>
      </w:pPr>
      <w:r>
        <w:rPr/>
        <w:t>Смотрю на этого за 70-летнего мужчину с самой заурядной внешностью Невысокий, полноватый, руки не рабочего. Лысину обрамляет венчик седых голос. В лице не видна ни глупость, ни жестокость. Маленькие выцветшие голубые глаза смотрят уверенно и по-детски ясно. Молчу. Думаю, странно, практически ни чего зная об этом человеке, он его уже осудил. Абсурд какой-то, я представил себе, что, если я всем буду говорить, что киви и папайя горькие. У меня наверняка же спросят: «Почему ты так говоришь? Ты что, их пробовал?» А я отвечу: «Нет не пробовал, но я знаю, что они горькие». Я уверен в том, что меня посчитают психически ненормальным. А его считают психически ненормальным? Задаю сам себе я вопрос. Похоже, что нет. А почему? Прислушиваюсь к внутреннему голосу. Ощущаю мысль – а способен ли один безумец увидеть безумие в другом, тогда же он видит и безумие в себе. Ведь, если он видит и безумие в себе, тогда он способен его контролировать и не проявлять. Значит, он уже не безумец, если может различать и понимать. Я недавно прочел книгу Мухтара Ауэзова "Путь Абая". И узнал из нее, что Абай был великим человеком. Певцом, композитором, просветителем, гуманистом, борцом за народное счастье. Его прозвали душой народа. И вот в эту душу, эти двадцатилетние дебилы с офицерскими погонами на плечах – плюют! Ну пусть эти «дети» «не ведали, что творят», а ты же тогда где-то сорокалетний, прошедший войну, повидавший и ощутивший на себе все эти ужасы войны несправедливость и насилие, боль и отчаяние, смерть близких. Ты видел насилие, которое совершали, и боролся с ним, не щадя своей жизни. Почему сейчас ты не видишь своего насилия? Я не могу ответить на этот вопрос. Я спрашиваю себя: «А знали ли об этой варварской выходке в Генштабе в Москве?» И зная осведомленность и мощь государственных властных структур, отвечаю сам себе: «Нет, не могли не знать!» Тогда почему не пресекли? Наиболее логично звучит ответ: «Потому что сами же эту и подобные ей другие «традиции» создавали». Для чего? Слышу ответ – древнеримское изречение – «Разделяй и властвуй!» Но ведь Ленинский призыв звучит: «Пролетарии всех стран, соединяйтесь!» Для чего, задаю себе вопрос? Может, для борьбы с непролетариями? С теми, кто удерживает в своих руках государственные рычаги власти и использует их для паразитирования на чужом труде? Тогда, какие контрмеры должен применять правящий класс? Может, разделяй и стравливай? Под национальным предлогом, религиозным, профессиональным, территориальным, возрастным и т.д.? Я спрашиваю себя. А если бы я поехал в Москву и одел на памятник Пушкину мусорное ведро, то вряд ли уехал бы оттуда без набитой морды и поломанных ребер. А ведь Абай для казахов значит гораздо больше, чем Пушкин для русских. Я спрашивал своих знакомых, обычных людей без ученых степеней и званий: «Можете ли вы представить себе картину – приезжают в Киев казахи и одевают на голову нашему Шевченко мусорное ведро?» Все как один отвечают: «Нет, не можем мы такую картину себе представить». Далее спрашиваю: «А можете ли вы представить, что мы, славяне, подобные вещи делаем?» В ответ молчание. Я понимаю это молчание как ответ. Хочется сказать, что мы на такой вандализм не способны, но мы в этом не уверены...</w:t>
      </w:r>
    </w:p>
    <w:p>
      <w:pPr>
        <w:pStyle w:val="3"/>
        <w:jc w:val="right"/>
        <w:rPr/>
      </w:pPr>
      <w:r>
        <w:rPr/>
        <w:t>15. 03. 2000 г.</w:t>
      </w:r>
    </w:p>
    <w:p>
      <w:pPr>
        <w:pStyle w:val="3"/>
        <w:rPr/>
      </w:pPr>
      <w:r>
        <w:rPr/>
      </w:r>
    </w:p>
    <w:p>
      <w:pPr>
        <w:pStyle w:val="3"/>
        <w:jc w:val="center"/>
        <w:rPr>
          <w:b/>
          <w:b/>
          <w:bCs/>
        </w:rPr>
      </w:pPr>
      <w:r>
        <w:rPr>
          <w:b/>
          <w:bCs/>
        </w:rPr>
        <w:t>ГЕРОИЧЕСКИЙ ПОСТУПОК</w:t>
      </w:r>
    </w:p>
    <w:p>
      <w:pPr>
        <w:pStyle w:val="3"/>
        <w:jc w:val="both"/>
        <w:rPr/>
      </w:pPr>
      <w:r>
        <w:rPr/>
        <w:t xml:space="preserve">1991 год. Лето. Я лежу на зеленой траве возле питьевого ставка. Приятное летнее солнце прогревает меня, как кажется, насквозь. Я спокоен; расслаблен и умиротворен. Вижу рядом двух девушек, им лет по двадцать, с ними молодой парень лет двадцати пяти Они молоды, красивы, ведут обычный разговор, перемежающийся веселым смехом. Чувствуется, что они наполнены радостной энергией силы и оптимизма. Сквозь мою полудрему их разговор проносится, не касаясь моего сознания. Но вдруг оно включается: «Я как дал кулаком, - резко и отчетливо слышу голос этого парня, - снизу вверх по челюсти одному «молодому». Да так классно удар получился! Никогда так он у меня не получался. Что у того «молодого» даже ноги от пола оторвались. Тот упал, только черепушка его об пол бахнулась, и лежит без сознания, с открытыми глазами. Минут пять лежал без движения, пока поднялся», - произнес этот парень, удовлетворенно рассмеявшись. Я вижу, что он чувствует себя героем. Его своими улыбками поддержали девушки. Мою дрему как рукой сняло. Из последующих фраз произнесенных этим парнем, понял то действие, которым он гордился и радовался, он произвел, служа в армии. По-видимому, когда был «стариком». Я просто увидел того парня, высокого и широкоплечего, по спортивному подтянутого и мускулистого в солдатской форме. И того, другого, «молодого» - щуплого и невысокого. Увидел, как в замедленной съемке, как ноги этого восемнадцатилетнего подростка отрываются от пола и тот медленно приподнимается над землей. Затем, уже в нормальной скорости его, тяжело навзничь падающего, с сильным звуком бьющегося затылком об пол. Я увидел его застывшее лицо, остекленевший взгляд, неподвижное, омертвевшее тело. Я немного занимался боксом, интересовался медициной. Я знал, к каким тяжелым последствиям могут привести подобные, очень сильные удары. Ведь в первую очередь, при этом травмируется головной мозг. Потеря сознания – это признак такой травмы. Человек может потерять трудоспособность, начать заикаться, потерять ясность мышления – я наблюдал это, находясь в психиатрической больнице. Он может ослепнуть. Также его может разбить паралич. Живой пример этому знаменитый американский боксер – тяжеловес Кассиус-Мохамед Али. В следствии многих ударов, полученных им на боксерском ринге, он заболел болезнью Паркинсона. Сейчас он инвалид, не может даже съесть тарелку супа, не облившись, из-за дрожания рук. Я представил себе, что этот парень и рядом сидящая девушка полюбили друг друга. Поженились. У них родился сын. Они любили его, опекали, заботились. Мечтали о том, каким он будет, когда вырастет – красивым, умным, самостоятельным. Таким, каким мы все хотим видеть своих сыновей. Мы все хотим гордиться своими детьми. Хотим видеть в них свое улучшенное «я». И вот приходит время, и их гордость и надежду забирают в армию, а через пол года привозят в инвалидной коляске. И он расскажет, им, что его, «молодого», классно ударил «старик», и теперь он инвалид на всю оставшуюся жизнь. И он мучимый неудовлетворенными желаниями – любви, радости, здоровья, счастья будет мечтать об одном – быстрее умереть. И ты, отец, вспомнишь ли тот свой «классный» удар? И ты, мать, свою ту улыбку? </w:t>
      </w:r>
    </w:p>
    <w:p>
      <w:pPr>
        <w:pStyle w:val="3"/>
        <w:jc w:val="right"/>
        <w:rPr/>
      </w:pPr>
      <w:r>
        <w:rPr/>
        <w:t>15. 03. 2000 г.</w:t>
      </w:r>
    </w:p>
    <w:p>
      <w:pPr>
        <w:pStyle w:val="3"/>
        <w:rPr/>
      </w:pPr>
      <w:r>
        <w:rPr/>
      </w:r>
    </w:p>
    <w:p>
      <w:pPr>
        <w:pStyle w:val="3"/>
        <w:jc w:val="center"/>
        <w:rPr>
          <w:b/>
          <w:b/>
          <w:bCs/>
        </w:rPr>
      </w:pPr>
      <w:r>
        <w:rPr>
          <w:b/>
          <w:bCs/>
        </w:rPr>
        <w:t>СПАСИБО ТЕБЕ, БАРОН!</w:t>
      </w:r>
    </w:p>
    <w:p>
      <w:pPr>
        <w:pStyle w:val="3"/>
        <w:jc w:val="both"/>
        <w:rPr/>
      </w:pPr>
      <w:r>
        <w:rPr/>
        <w:t>Начало девяностых. По телевизору смотрю очень интересную передачу. Тележурналистка берет интервью у цыганского барона. Она задает вопросы, он отвечает. Некоторые из ее вопросов довольно острые, но он отвечает, умело обходя острые углы. Он показывает себя простым добродушно-веселым, мягким человеком, но за его простотой вижу большой ум, а за мягкостью твердость, гибкость и железную волю. Я симпатизирую ему. В нем чувствуется настоящий лидер, превосходно играющий свою роль. Самих вопросов и ответов сейчас уже и не помню. Вероятно, я вслушивался не в сами слова, а в их значение, скрытый смысл. Но заключительный вопрос и ответ барона я запомнил навечно. Вопрос тележурналистки: «А какой народ на ваш взгляд самый лучший?» Я ожидал ответа: «Конечно, мы, цыгане!» Я многократно убеждался в том, что каждый в глубине считает себя лучше другого, и, конечно, народ к которому он принадлежит лучше всех остальных народов. А армии я часто слышал от русских в адрес азиатов: «Чурки!» От прибалтов – в наш, славян, адрес: «Дикие и грязные азиаты, а мы – представители западной превосходящей культуры». На базаре познакомился с китайцем. Рассказывал ему о вьетнамцах – мастерах цигун и рукопашного боя. Тот отвечал, что вьетнамцы по сравнению с ними, китайцами, не мастера. Вот мы, представители древнейшей культуры, это да! Остальные это, так… Был знаком с некоторыми американцами, те вообще смотрели на всех нас сверху вниз, с видом пренебрежительного превосходства и легкого презрения. Хотя больше всего меня поразил мой земляк – украинский националист. Тот вообще сказал, что Адам и Ева по национальности были украинцы! Я сначала подумал, что это он сказал в шутку, но наблюдая его мимику и вслушиваясь в интонации его голоса, я понял, что говорит он это совершенно серьезно!!! Странно, а ведь он имеет высшее образование, занимает руководящий пост. И такое утверждение. К сожалению, и я порой ловлю себя на мысли, что я считаю себя лучше других. Тогда я останавливаю себя на этой мысли и спрашиваю: «А чем я лучше других? Ведь, если не отрицать, запрещая себе видеть достоинства других, а наоборот рассмотреть и признать их, то можно увидеть, что очень многие не только не хуже меня, а, наоборот, во многом даже лучше! Значит нежелание видеть достоинства других, дает нам основание считать себя лучше!» Вернемся к борону, он отвечает: «Самый лучший народ – это русские! Ты его один раз обманешь, он тебе после этого верит! Ты его во второй раз обманешь – он тебе опять верит! Ты его обманешь в третий раз! Он тебе все равно верит!!! Разве есть еще в мире другой такой народ?!» Я слушая это заявление барона почувствовал шевельнувшуюся в душе обиду. Как это он о нас отзывается! Выходит, что мы дурнее всех? А потом подумал: «А может он прав7» Чего же тогда обижаться на правду. Ведь почему, имея такой огромный потенциал, живя на такой прекрасной земле, мы так плохо живем?!! Может, нужно ему сказать спасибо за то, что он нам раскрыл глаза, показав нам самих себя? Как ты считаешь, читатель?</w:t>
      </w:r>
    </w:p>
    <w:p>
      <w:pPr>
        <w:pStyle w:val="3"/>
        <w:jc w:val="right"/>
        <w:rPr/>
      </w:pPr>
      <w:r>
        <w:rPr/>
        <w:t>14. 03. 2000 г.</w:t>
      </w:r>
    </w:p>
    <w:p>
      <w:pPr>
        <w:pStyle w:val="3"/>
        <w:rPr/>
      </w:pPr>
      <w:r>
        <w:rPr/>
      </w:r>
    </w:p>
    <w:p>
      <w:pPr>
        <w:pStyle w:val="3"/>
        <w:jc w:val="center"/>
        <w:rPr>
          <w:b/>
          <w:b/>
          <w:bCs/>
        </w:rPr>
      </w:pPr>
      <w:r>
        <w:rPr>
          <w:b/>
          <w:bCs/>
        </w:rPr>
        <w:t>ВСЕ МЫ ТАКИЕ?</w:t>
      </w:r>
    </w:p>
    <w:p>
      <w:pPr>
        <w:pStyle w:val="3"/>
        <w:jc w:val="both"/>
        <w:rPr/>
      </w:pPr>
      <w:r>
        <w:rPr/>
        <w:t xml:space="preserve">1992 год. Я в гостях у Сергея Г. Беседуем. В беседе участвуют трое – Сергей, его мать, я. Как-то незаметно, сам собой разговор коснулся коррупции. Тем более, что сейчас все газеты пестрят сообщениями о казнокрадстве и нарушении законности даже весьма высокопоставленными персонами. Я возмущаюсь происходящим в стране, высказываю свое возмущение. Мать Сергея смотрит мне прямо в глаза, говорит: «Будь ты на их месте, ты бы тоже воровал! Все мы такие!» Я пристально смотрю ей в глаза, твердо с нажимом в голос говорю: «Я – нет!» Ее глаза хаотично забегали. Лицо напряженно застыло. Ее состояние было близко к шоку. И в этом состоянии, когда ее мозговая активность вышла на запредельны: уровень, а я полностью сконцентрировался на восприятии. Я неожиданно совершено отчетливо услышал ее мысль: «Что это? Он врет? Не похоже. Тогда что же, он дурак? Нет. Тогда что же это?!» </w:t>
      </w:r>
    </w:p>
    <w:p>
      <w:pPr>
        <w:pStyle w:val="3"/>
        <w:jc w:val="both"/>
        <w:rPr/>
      </w:pPr>
      <w:r>
        <w:rPr/>
        <w:t>1993 год, я в гостях у Светланы П. Беседуем. В разговоре участвуют четверо – Светлана, ее мать, ее старший брат и я. Разговор и на этот раз переместился и сконцентрировался на теме коррупции. Я и на этот раз говорю о беспрецедентном падении жизненного уровня народа и о повальном воровстве, включая высшие эшелоны власти. Мать Светланы смотрит насмешливо на меня, говорит: «Все мы такие! Поставь любого к власти, допусти любого к корыту. И он будет грести и грести, все под себя. Одна только курица гребет от себя». Я отвечаю: «А как же академик Сахаров? Ведь он же не только под себя не греб, он свое отдал!» У брата Светы по лицу пробежала мгновенная судорога, а потом оно искривилось, как будто он лимон разжевал. Говорит: «Так ведь он был не от мира сего». Эта фраза в его устах звучала как: «Так ведь он же сумасшедший!» Да гений, но безумный. Ведь, только сумасшедший будет отдавать свое. Нормальный будет брать! Да, в обеих семьях совершенно одинаковые высказывания, Мать Сергея – малообразованная работница, уже на пенсии. Мать Светланы – экономист, брат – начальник цеха. Образование и социальный уровень разные, а убеждения идентичны – волчьи. А мы ругаем власть. Чего ругать, да там такие же волки, как и мы с вами. Моя мать рассказывала, как еще до войны ночью в их кошару забрался волк, сделав подкоп. Так он загрыз всех восьмерых овец. Одну утащил, чтобы съесть, а остальных оставил. И все говорят, что у волка такая натура, если забрался в кошару, то пока всех не убьет, не остановится...</w:t>
      </w:r>
    </w:p>
    <w:p>
      <w:pPr>
        <w:pStyle w:val="3"/>
        <w:jc w:val="right"/>
        <w:rPr/>
      </w:pPr>
      <w:r>
        <w:rPr/>
        <w:t>31. 03. 2000 г.</w:t>
      </w:r>
    </w:p>
    <w:p>
      <w:pPr>
        <w:pStyle w:val="3"/>
        <w:rPr/>
      </w:pPr>
      <w:r>
        <w:rPr/>
      </w:r>
    </w:p>
    <w:p>
      <w:pPr>
        <w:pStyle w:val="3"/>
        <w:jc w:val="center"/>
        <w:rPr>
          <w:b/>
          <w:b/>
          <w:bCs/>
        </w:rPr>
      </w:pPr>
      <w:r>
        <w:rPr>
          <w:b/>
          <w:bCs/>
        </w:rPr>
        <w:t>ЗАДАЧА</w:t>
      </w:r>
    </w:p>
    <w:p>
      <w:pPr>
        <w:pStyle w:val="3"/>
        <w:jc w:val="both"/>
        <w:rPr/>
      </w:pPr>
      <w:r>
        <w:rPr/>
        <w:t xml:space="preserve">Конец 1992 года. Группа, которой руковожу, работает более полугода. Виден явный прогресс ее членов. Высокого «видения» и «слышания» достигла Лена, овладевают ясновидением Владимир и Максим, пробуждаются паранормальные способности и у Виктора, у меня же, увы, пока никаких сдвигов, может быть, я занимаюсь не своим делом? Или же я греховен настолько, что мои экстрасенсорные способности блокируются Космосом? </w:t>
      </w:r>
    </w:p>
    <w:p>
      <w:pPr>
        <w:pStyle w:val="3"/>
        <w:jc w:val="both"/>
        <w:rPr/>
      </w:pPr>
      <w:r>
        <w:rPr/>
        <w:t>Ответа нет.</w:t>
      </w:r>
    </w:p>
    <w:p>
      <w:pPr>
        <w:pStyle w:val="3"/>
        <w:jc w:val="both"/>
        <w:rPr/>
      </w:pPr>
      <w:r>
        <w:rPr/>
        <w:t>И вот, однажды глубокой ночью неожиданно просыпаюсь, но из состояния сна без сновидений вышел не полностью, нахожусь как бы в дреме. Открывать глаза не хочется, двигаться тоже. Внезапно чувствую удар электрическим током, и по телу прокатилась волна судорог. Приходит мысль: «Спокойно. Все нормально. Началось...», - подумал я, успокаиваясь. Сквозь закрытые веки вижу серый фон, в верхнем его углу появляется светлая точка, которая постепенно увеличивается в размерах и приобретает форму горящей свечи. Она белая, пламя – светлое, ровное. «Экран» стал светлее. Замечаю в другом верхнем углу «экрана» новую точку, и она со временем превращается в книгу, толстую, раскрытую, примерно, на середине. От света свечи «экран» стал белым. Стараюсь постичь значение увиденного и с этим глубоко засыпаю. На протяжении нескольких лет я пытался расшифровать это символическое видение и перевести его из языка символов в язык слов. И вот однажды пришло понимание – удар током, это «пробивание» моих энергетических каналов, а значение книги и свечи таково: «Пусть свет знания осветит серость твоего сознания!»</w:t>
      </w:r>
    </w:p>
    <w:p>
      <w:pPr>
        <w:pStyle w:val="3"/>
        <w:rPr/>
      </w:pPr>
      <w:r>
        <w:rPr/>
      </w:r>
    </w:p>
    <w:p>
      <w:pPr>
        <w:pStyle w:val="3"/>
        <w:jc w:val="center"/>
        <w:rPr>
          <w:b/>
          <w:b/>
          <w:bCs/>
        </w:rPr>
      </w:pPr>
      <w:r>
        <w:rPr>
          <w:b/>
          <w:bCs/>
        </w:rPr>
        <w:t>ПЕРВОЕ ИСЦЕЛЕНИЕ</w:t>
      </w:r>
    </w:p>
    <w:p>
      <w:pPr>
        <w:pStyle w:val="3"/>
        <w:jc w:val="both"/>
        <w:rPr/>
      </w:pPr>
      <w:r>
        <w:rPr/>
        <w:t>1992 год. Я, недавно окончивший двухнедельные курсы экстрасенсов и мало что понявший в области магии и целительства, неожиданно получаю горестное известие. Моя пожилая родственница просит оказать ей помощь. По рассказу отца, который передал ее просьбу я понимаю, что болезнь серьезная – похоже гангрена нижней конечности. Какой из меня был в то время целитель?</w:t>
      </w:r>
    </w:p>
    <w:p>
      <w:pPr>
        <w:pStyle w:val="3"/>
        <w:rPr/>
      </w:pPr>
      <w:r>
        <w:rPr/>
        <w:t>Я категорически отказываюсь.</w:t>
      </w:r>
    </w:p>
    <w:p>
      <w:pPr>
        <w:pStyle w:val="3"/>
        <w:jc w:val="both"/>
        <w:rPr/>
      </w:pPr>
      <w:r>
        <w:rPr/>
        <w:t>Проходит две недели и отец повторно просит оказать помощь родственнице, которая уже не может спать из-за сильнейшей боли. Официальная медицина предлагает единственный выход – ампутацию ноги. Она же, 78-летняя женщина, отказывается, «лучше смерть, чем жить без ноги».</w:t>
      </w:r>
    </w:p>
    <w:p>
      <w:pPr>
        <w:pStyle w:val="3"/>
        <w:jc w:val="both"/>
        <w:rPr/>
      </w:pPr>
      <w:r>
        <w:rPr/>
        <w:t>Отец уже ничего не говорит, но в его пристальном взгляде чувствую все ту же немую просьбу. И, наконец, я соглашаюсь, с тайной надеждой: а вдруг произойдет чудо, и у нас получится!?</w:t>
      </w:r>
    </w:p>
    <w:p>
      <w:pPr>
        <w:pStyle w:val="3"/>
        <w:jc w:val="both"/>
        <w:rPr/>
      </w:pPr>
      <w:r>
        <w:rPr/>
        <w:t xml:space="preserve">«Мы» — это мой брат и его невестка, обладающая даром ясновидения и яснослышания. Я всегда понимал преимущество коллективной работы с больными. Как говорят у нас на Украине: «Гуртом легко и батька быты!» Па следующий день мы у пациентки. «Посмотрев» на больную, Лена, невестка брата Максима, тихо говорит: </w:t>
      </w:r>
    </w:p>
    <w:p>
      <w:pPr>
        <w:pStyle w:val="3"/>
        <w:numPr>
          <w:ilvl w:val="0"/>
          <w:numId w:val="2"/>
        </w:numPr>
        <w:jc w:val="both"/>
        <w:rPr/>
      </w:pPr>
      <w:r>
        <w:rPr/>
        <w:t xml:space="preserve">Положение безнадежное, но можно облегчить страдания. </w:t>
      </w:r>
    </w:p>
    <w:p>
      <w:pPr>
        <w:pStyle w:val="3"/>
        <w:ind w:left="0" w:firstLine="540"/>
        <w:jc w:val="both"/>
        <w:rPr/>
      </w:pPr>
      <w:r>
        <w:rPr/>
        <w:t xml:space="preserve">В это время я вспоминаю, чему учили на курсах. Прошу Лену зрительно контролировать процесс. Максиму предлагаю совершать манипуляции аналогичные моим. </w:t>
      </w:r>
    </w:p>
    <w:p>
      <w:pPr>
        <w:pStyle w:val="3"/>
        <w:ind w:left="0" w:firstLine="540"/>
        <w:jc w:val="both"/>
        <w:rPr/>
      </w:pPr>
      <w:r>
        <w:rPr/>
        <w:t>Концентрируюсь на мысли: из центра моей правой (рабочей) руки «выходит» красный, «выжигающий болезнь» луч. Направляю его на больную ногу в область голеностопного сустава. Лена подтверждает наличие «луча» и просит усилить его. Я выполняю рекомендацию, и она немедленно подтверждает усиление мощности направленной энергии. Через минуту мы (т.е. Максим и я) переходим на синий «нейтрализующий», «успокаивающий» луч. Вскоре сеанс завершается, и по его окончании думаю, а что же делать дальше?</w:t>
      </w:r>
    </w:p>
    <w:p>
      <w:pPr>
        <w:pStyle w:val="3"/>
        <w:jc w:val="both"/>
        <w:rPr/>
      </w:pPr>
      <w:r>
        <w:rPr/>
        <w:t>В это время Лена говорит:</w:t>
      </w:r>
    </w:p>
    <w:p>
      <w:pPr>
        <w:pStyle w:val="3"/>
        <w:jc w:val="both"/>
        <w:rPr/>
      </w:pPr>
      <w:r>
        <w:rPr/>
        <w:t>- Только что пришел Великий Учитель и вошел в тебя. Сейчас он находится в тебе, - в</w:t>
        <w:br/>
        <w:t>ее голосе улавливаю благоговение.</w:t>
      </w:r>
    </w:p>
    <w:p>
      <w:pPr>
        <w:pStyle w:val="3"/>
        <w:jc w:val="both"/>
        <w:rPr/>
      </w:pPr>
      <w:r>
        <w:rPr/>
        <w:t>- Кто он? - интересуюсь.</w:t>
      </w:r>
    </w:p>
    <w:p>
      <w:pPr>
        <w:pStyle w:val="3"/>
        <w:ind w:left="540" w:hanging="0"/>
        <w:jc w:val="both"/>
        <w:rPr/>
      </w:pPr>
      <w:r>
        <w:rPr/>
        <w:t>- Иисус Христос, - немедленно слышу в ответ.</w:t>
      </w:r>
    </w:p>
    <w:p>
      <w:pPr>
        <w:pStyle w:val="3"/>
        <w:ind w:left="0" w:firstLine="540"/>
        <w:jc w:val="both"/>
        <w:rPr/>
      </w:pPr>
      <w:r>
        <w:rPr/>
        <w:t>Я и верю ей и не верю одновременно. Внезапно появляется мысль о необходимости «зарядить» воду.</w:t>
      </w:r>
    </w:p>
    <w:p>
      <w:pPr>
        <w:pStyle w:val="3"/>
        <w:ind w:left="0" w:firstLine="540"/>
        <w:jc w:val="both"/>
        <w:rPr/>
      </w:pPr>
      <w:r>
        <w:rPr/>
        <w:t>Приносят трехлитровую банку сырой воды. Но как же «зарядить» ее? Ранее я никогда не делал этого!</w:t>
      </w:r>
    </w:p>
    <w:p>
      <w:pPr>
        <w:pStyle w:val="3"/>
        <w:ind w:left="0" w:firstLine="540"/>
        <w:jc w:val="both"/>
        <w:rPr/>
      </w:pPr>
      <w:r>
        <w:rPr/>
        <w:t>Вдруг в моем сознании возникает схематический образ белой ноги. Приходит понимание, что именно этот образ и должен «передать» воде. Что и делаю. Неожиданно образ начал меняться, возникает лицо пациентки – спокойное, жизнерадостное, на нем приятная улыбка, н оно как бы наполнено светом. Вижу ее фигуру, она танцует легко и свободно. Чувствую, что «передача» информации воде идет уже автоматически, без моего волевого напряжения.</w:t>
      </w:r>
    </w:p>
    <w:p>
      <w:pPr>
        <w:pStyle w:val="3"/>
        <w:ind w:left="0" w:firstLine="540"/>
        <w:jc w:val="both"/>
        <w:rPr/>
      </w:pPr>
      <w:r>
        <w:rPr/>
        <w:t>Наконец, «зарядка» закончилась. Объясняю своей пациентке способ приема воды. Примерно, недели через три отец радостно сообщает, что с ногой родственницы все хорошо, она выздоравливает, улучшилось ее общее состояние. Моя первая пациентка жива и здорова поныне.</w:t>
      </w:r>
    </w:p>
    <w:p>
      <w:pPr>
        <w:pStyle w:val="3"/>
        <w:ind w:left="0" w:firstLine="540"/>
        <w:rPr/>
      </w:pPr>
      <w:r>
        <w:rPr/>
      </w:r>
    </w:p>
    <w:p>
      <w:pPr>
        <w:pStyle w:val="3"/>
        <w:ind w:left="0" w:firstLine="540"/>
        <w:jc w:val="center"/>
        <w:rPr>
          <w:b/>
          <w:b/>
          <w:bCs/>
        </w:rPr>
      </w:pPr>
      <w:r>
        <w:rPr>
          <w:b/>
          <w:bCs/>
        </w:rPr>
        <w:t>ОТЧАНИЕ</w:t>
      </w:r>
    </w:p>
    <w:p>
      <w:pPr>
        <w:pStyle w:val="3"/>
        <w:ind w:left="0" w:firstLine="540"/>
        <w:jc w:val="both"/>
        <w:rPr/>
      </w:pPr>
      <w:r>
        <w:rPr/>
        <w:t>1992 год. Лето. Ко мне обратилась Светлана Р. с просьбой помочь ей в исцелении тяжелобольной. Я согласился, хотя большой уверенности в своих способностях у меня не было, скорее наоборот. Но, как говорится, одна голова хорошо, а две лучше. По дороге к больной она вкратце ввела меня в суть дела. Больная, ранее сильная, здоровая, энергичная, красивая 32-летняя женщина, внезапно почувствовала резкое ухудшение здоровья. Симптомы – вялость, отсутствие аппетита, потеря веса, все усиливающиеся боли в различных частях тела.</w:t>
      </w:r>
    </w:p>
    <w:p>
      <w:pPr>
        <w:pStyle w:val="3"/>
        <w:ind w:left="0" w:firstLine="540"/>
        <w:jc w:val="both"/>
        <w:rPr/>
      </w:pPr>
      <w:r>
        <w:rPr/>
        <w:t>Она обратилась в больницу, но врачи никак не могли установить диагноз. Тогда она заподозрила порчу и обратилась к Светлане Р. Когда Светлана расспрашивала больную о ее болезни, та сказала, что боли достигали непереносимого уровня. Но самое странное было то, что периодически она рвала, хотя уже несколько дней ничего не ела, могла пить только воду. Как она рассказывала, рвотные массы были зелено-черные по цвету и очень походили на тину и землю.</w:t>
      </w:r>
    </w:p>
    <w:p>
      <w:pPr>
        <w:pStyle w:val="3"/>
        <w:ind w:left="0" w:firstLine="540"/>
        <w:jc w:val="both"/>
        <w:rPr/>
      </w:pPr>
      <w:r>
        <w:rPr/>
        <w:t>Диагностируя ее и выйдя на «контакт», Светлана получила информацию, что порча была сделана на смерть с применением болотной тины и могильной земли. Кроме того, ей был нанесен целый ряд сокрушительных энергетических ударов. Она увидела и удалила мыслеформы топора, воткнутого в голову жертвы, копья, пронзившего ее насквозь. Три недели назад Светлана сделала общую чистку и провела все магические исцеляющие операции, на которые она была способна, но этого оказалось мало. Состояние больной продолжало ухудшаться.</w:t>
      </w:r>
    </w:p>
    <w:p>
      <w:pPr>
        <w:pStyle w:val="3"/>
        <w:ind w:left="0" w:firstLine="540"/>
        <w:jc w:val="both"/>
        <w:rPr/>
      </w:pPr>
      <w:r>
        <w:rPr/>
        <w:t>Мы подходим к подъезду больной. На ступеньках стоит пожилая женщина с мальчиком лет 10. Светлана обращаясь к этой женщине: «Здравствуйте. Мы можем пройти к Наташе?» Она смотрит на нас, губы ее начинают подрагивать, в глазах появляются слезы. «А Наташи нет», - трудом, сквозь сдерживаемые рыдания, говорит мать Наташи. Мальчик жмется к бабушке, в его глазах испуг. «Как нет?» - спрашивает Светлана. «Ее похоронили две недели назад», - прорвавшимися рыданиями, отвечает мать Наташи.</w:t>
      </w:r>
    </w:p>
    <w:p>
      <w:pPr>
        <w:pStyle w:val="3"/>
        <w:ind w:left="0" w:firstLine="540"/>
        <w:jc w:val="both"/>
        <w:rPr/>
      </w:pPr>
      <w:r>
        <w:rPr/>
        <w:t>Я потрясен этой сценой в не меньшей, и даже в большей степени, потрясена и Светлана, ее рука непроизвольно теребит сову на груди. Эта стилизованная сова из кожи на шнурке, висящая на шее Светланы, ее талисман. Наверное, он выражает стремление к Знанию? Мы невпопад выражаем соболезнование матери Наташи. «Как она кричала перед смертью! «Мама, не хочу умирать, хочу жить! Мама, спаси меня!!!» Я не знаю, как не разорвалось мое сердце. Оно у меня болит, не переставая. Единственное, что держит меня на этом свете, это внук. Не могу оставить его полным сиротой».</w:t>
      </w:r>
    </w:p>
    <w:p>
      <w:pPr>
        <w:pStyle w:val="3"/>
        <w:ind w:left="0" w:firstLine="540"/>
        <w:jc w:val="both"/>
        <w:rPr/>
      </w:pPr>
      <w:r>
        <w:rPr/>
        <w:t>Мальчик тоже начинает плакать. Мы уходим, оставляя за спиной две скорбные, рыдающие фигуры, матери, потерявшей любимую дочь, надежду и опору ее старости, 10-летнего мальчика, потерявшего самого любимого и дорогого человека на свете – мать! Кто им заменит ее?!</w:t>
      </w:r>
    </w:p>
    <w:p>
      <w:pPr>
        <w:pStyle w:val="3"/>
        <w:ind w:left="0" w:firstLine="540"/>
        <w:jc w:val="both"/>
        <w:rPr/>
      </w:pPr>
      <w:r>
        <w:rPr/>
        <w:t>Мы молча идем. Нам нечего друг другу сказать. Ясный, солнечный день потускнел, посерел. Детские крики и смех, наполнявшие двор, отдалились и потеряли реальность. Тело стало ватным, чувство бессилия опустошило меня. Наконец, я спрашиваю у Светланы: «Ты знаешь, кто это сделал?» «Да, Н.» «Н.?! Неужели?! Это очень известный человек, экстрасенс-целитель, автор ряда книг. Ее ученики считают ее святой. Она даже собиралась строить храм на свои деньги. Откуда информация?» «Я «увидела» ее между «сделанным» и «сделавшим» навсегда остается связь. По этой связи я и вышла на Н.» «Может, все-таки ты ошибаешься?» «Возможно, хотя ошибка маловероятна». Уже позже об Н . поползли негативные слухи, но слухи не могут быть доказательством.</w:t>
      </w:r>
    </w:p>
    <w:p>
      <w:pPr>
        <w:pStyle w:val="3"/>
        <w:ind w:left="0" w:firstLine="540"/>
        <w:jc w:val="both"/>
        <w:rPr/>
      </w:pPr>
      <w:r>
        <w:rPr/>
        <w:t>Я вспомнил Н., вспомнил, как на массовом сеансе, который она проводила, мы встретились взглядами, и она дрогнула и опустила глаза. Было ощущение, что посмотрели друг на друга наши души, и я увидел ее суть, заглянув под маску святой, которую она носит обманывая простодушных и доверчивых людей. Но на сеансе в заключительном слове она сказала: «Помолитесь за Н.», это запало мне в душу. В них звучали искренняя боль и страдания ее светлой души, очерненной и сознающей то зло, которое она делает.</w:t>
      </w:r>
    </w:p>
    <w:p>
      <w:pPr>
        <w:pStyle w:val="3"/>
        <w:ind w:left="0" w:firstLine="540"/>
        <w:jc w:val="both"/>
        <w:rPr/>
      </w:pPr>
      <w:r>
        <w:rPr/>
        <w:t>Я прошу Бога, чтобы он дал тебе прочитать мой рассказ! Н., остановись! Покайся! Не губи душу! Ты даже не знаешь, насколько это мучительно – смотреть в глаза своих жертв!!! А придется...</w:t>
      </w:r>
    </w:p>
    <w:p>
      <w:pPr>
        <w:pStyle w:val="3"/>
        <w:ind w:left="0" w:firstLine="540"/>
        <w:jc w:val="right"/>
        <w:rPr/>
      </w:pPr>
      <w:r>
        <w:rPr/>
        <w:t>8. 04. 1997 г.</w:t>
      </w:r>
    </w:p>
    <w:p>
      <w:pPr>
        <w:pStyle w:val="3"/>
        <w:ind w:left="0" w:firstLine="540"/>
        <w:jc w:val="center"/>
        <w:rPr>
          <w:b/>
          <w:b/>
          <w:bCs/>
        </w:rPr>
      </w:pPr>
      <w:r>
        <w:rPr>
          <w:b/>
          <w:bCs/>
        </w:rPr>
        <w:t>ПОРЧА</w:t>
      </w:r>
    </w:p>
    <w:p>
      <w:pPr>
        <w:pStyle w:val="3"/>
        <w:ind w:left="0" w:firstLine="540"/>
        <w:jc w:val="both"/>
        <w:rPr/>
      </w:pPr>
      <w:r>
        <w:rPr/>
        <w:t>1992 год. Осень. Ко мне за помощью обратилась соседка. Она сказала, что утром у себя под дверью она обнаружила лужу воды, имевшую обычную форму, но высыхая она превратилась в мокрое пятно четкой колоколобразной формы. Соседку это обстоятельство очень удивило, и она заподозрила, что это порча. К тому же ее сосед Игорь, дверь которого находилась рядом с ее дверью, постоянно ей угрожал, обвиняя ее в колдовстве. Соседка отрекомендовала его как больного человека, страдающего психическим заболеванием – манией преследования. Одновременно с этим она чувствовала идущий от него очень мощный заряд ненависти. Я знал, что ненависть эта одна из характеристик черного мага, и чем больше он в себе накопил заряд ненависти, тем он сильнее. Мое предположение в последствии подтвердилось.</w:t>
      </w:r>
    </w:p>
    <w:p>
      <w:pPr>
        <w:pStyle w:val="3"/>
        <w:ind w:left="0" w:firstLine="540"/>
        <w:jc w:val="both"/>
        <w:rPr/>
      </w:pPr>
      <w:r>
        <w:rPr/>
        <w:t xml:space="preserve">Мы втроем решили помочь соседке. Поднимаемся по лестнице, подходим к двери Людмилы Александровны (так зовут мою соседку). Видим, под ее дверью действительно мокрое пятно совершенно четкой и правильной колоколобразной формы. Более того, мы также выявили еще одну существенную деталь, оставшуюся незамеченной соседкой. А именно - стрелу, составленную из четырех капель крови, которая своим острием была направлена в раструб колокола. Мы зашли в квартиру Людмилы Александровны. Лена зажгла церковную восковую свечу, прошла с ней по квартире. Пламя было ровным, не коптело и не шипело, не уменьшалось, не отклонялось. Значит, порчи нет? Выйдя на контакт с Космосом, Лена получила информацию, что порча есть, и она наводилась с помощью церковной свечи и освещенной воды. Поэтому пламя свечи и не реагировало на нее. Агрессором была также использована кровь жабы. Лена увидела, как Игорь колет длинной иглой жабу в сердце и, держа ее в руке, составляет из капающих из раны капель крови стрелу. Дав запрос «наверх», Лена получила методику снятия порчи, что она и сделала ментальным образом. Вдобавок к этому она порекомендовала взять швабру с тряпкой, и, не прикасаясь к тряпке, вытереть пятно. После чего, не прикасаясь к тряпке, выбросить ее. Людмила Александровна открыла дверь вышла на лестничную площадку и стала вытирать пятно. Неожиданно открылась дверь Игоря. Мы явственно, находясь в комнате, услышали это через оставшуюся открытой входную дверь. Мы услышали голос соседки: «Игорь, зачем ты это делаешь?» И голос Игоря: «А вы докажите, что это моих рук дело!» В его голосе слышалась сила, твердость и уверенность. Я буквально увидел внутренним взором Игоря, стоящего на пороге своей квартиры, гордо выпрямившегося, смотрящего сверху вниз с видом превосходства на соседку. </w:t>
      </w:r>
    </w:p>
    <w:p>
      <w:pPr>
        <w:pStyle w:val="3"/>
        <w:ind w:left="0" w:firstLine="540"/>
        <w:jc w:val="both"/>
        <w:rPr/>
      </w:pPr>
      <w:r>
        <w:rPr/>
        <w:t>Через несколько дней, когда я поднимался по лестничному маршу, направляясь к Людмиле Александровне, нос к носу столкнулся с Игорем. Вижу, что он недоволен, озлоблен. Он быстро, не задерживаясь, проходит мимо меня вниз. Но я слышу, что он остановился на нижнем этаже. Далее послышались специфические шаркающие звуки. Моя интуиция подсказала, что это «бег силы». Внутренним зрением я увидел Игоря, бегущим на месте. Эту технику быстрого набора силы описал в своей книге Карлос Кастанэда. Для чего он набирает силу? Потом я услышал его быстрые приближающиеся шаги. Я внутренне сконцентрировался на чувстве равновесия и нейтральной силы, готовясь к встрече с Игорем. Игорь быстро подходит ко мне, возбужденно говорит: «Александр! Ты думаешь, я один? Нет, нас целая группа. У нас тоже есть ясновидящие. Ты на себя защит много навесил. Думаешь, что я тебя не достану? Все равно пробьем! Я тебе отомщу! Помнишь, как тебя шатало? Как было плохо твоей матери? Это я сделал, и еще сделаю».</w:t>
      </w:r>
    </w:p>
    <w:p>
      <w:pPr>
        <w:pStyle w:val="3"/>
        <w:ind w:left="0" w:firstLine="540"/>
        <w:jc w:val="both"/>
        <w:rPr/>
      </w:pPr>
      <w:r>
        <w:rPr/>
        <w:t>Мне жаль этого сорокалетнего девственника. «Ну, что ж, делай, посмотрим, что у тебя из этого получится,» - отвечаю я, как можно спокойнее. На том и расстались. Вот и сброшена маска, определена позиция. На следующий день узнаю, что после нашей работы маму Игоря забрала «скорая помощь». Ее с диагнозом «частичный паралич» положили в больницу, в которой она пролечилась неделю. А в эти дни Игорю «крутило» руки. Я понимаю, что эти их недомогания следствия «обратного удара». Но почему так сильно досталось матери Игоря? При чем тут она? Память подсказывает мне интересный факт. Однажды проходя мимо двери Игоря я услышал сквозь нее странную песню. Остановился и прислушался. Она на распев громко и отчетливо посылала проклятия в чей-то адрес. Я понял, что это действие называется наговором. Кому оно адресовано, догадаться нетрудно. Понимаю, что мать и сын работают в паре.</w:t>
      </w:r>
    </w:p>
    <w:p>
      <w:pPr>
        <w:pStyle w:val="3"/>
        <w:ind w:left="0" w:firstLine="540"/>
        <w:jc w:val="right"/>
        <w:rPr/>
      </w:pPr>
      <w:r>
        <w:rPr/>
        <w:t>ноябрь 1996 г.</w:t>
      </w:r>
    </w:p>
    <w:p>
      <w:pPr>
        <w:pStyle w:val="3"/>
        <w:ind w:left="0" w:firstLine="540"/>
        <w:rPr/>
      </w:pPr>
      <w:r>
        <w:rPr/>
      </w:r>
    </w:p>
    <w:p>
      <w:pPr>
        <w:pStyle w:val="3"/>
        <w:ind w:left="0" w:firstLine="540"/>
        <w:jc w:val="center"/>
        <w:rPr>
          <w:b/>
          <w:b/>
          <w:bCs/>
        </w:rPr>
      </w:pPr>
      <w:r>
        <w:rPr>
          <w:b/>
          <w:bCs/>
        </w:rPr>
        <w:t>ИГОРЬ ИЛИ ПУТЬ "ЧЕРНОГО" КОЛДУНА</w:t>
      </w:r>
    </w:p>
    <w:p>
      <w:pPr>
        <w:pStyle w:val="3"/>
        <w:ind w:left="0" w:firstLine="540"/>
        <w:jc w:val="both"/>
        <w:rPr/>
      </w:pPr>
      <w:r>
        <w:rPr/>
        <w:t>1996 год, ноябрь. Желание описать судьбу Игоря у меня было давно - года 3-4. У меня было понимание того, что раскрытие формирования и трансформации личности очень нужно, и нет, на мой взгляд, более нужной и важной темы как нв земном, так и в Космическом планах.</w:t>
      </w:r>
    </w:p>
    <w:p>
      <w:pPr>
        <w:pStyle w:val="3"/>
        <w:ind w:left="0" w:firstLine="540"/>
        <w:jc w:val="both"/>
        <w:rPr/>
      </w:pPr>
      <w:r>
        <w:rPr/>
        <w:t>Толчком к написанию этого материала послужила просьба одного из редакторов «Магии», с которым мы в дружеских отношениях уже не один год. «Саша, когда принесешь материал об Игоре? Мы же договаривались ...»</w:t>
      </w:r>
    </w:p>
    <w:p>
      <w:pPr>
        <w:pStyle w:val="3"/>
        <w:ind w:left="0" w:firstLine="540"/>
        <w:jc w:val="both"/>
        <w:rPr/>
      </w:pPr>
      <w:r>
        <w:rPr/>
        <w:t>В детстве Игорь был очень болезненным ребенком. Лет в 5 он упал со ступенек лестничного марша, очень крутых, с уровня второго этажа. Причиной падения послужил толчок его отца. Травма от падения была тяжелой. Игорь почти перестал видеть левым глазом и слышать на левое ухо, к тому же у него начало неожиданно развиваться косоглазие, что послужило причиной детских насмешек. Дети жестоки. Позже Игорь переболел болезнью Боткина, и его лицо навсегда приобрело болезненный желтый оттенок вдобавок к его смуглому от природы лицу, отец у него был черноволосым и смуглым молдаванином. Вот так он и рос среди пренебрежительных насмешек с постоянным ощущением своей неполноценности, «второсортности».</w:t>
      </w:r>
    </w:p>
    <w:p>
      <w:pPr>
        <w:pStyle w:val="3"/>
        <w:ind w:left="0" w:firstLine="540"/>
        <w:jc w:val="both"/>
        <w:rPr/>
      </w:pPr>
      <w:r>
        <w:rPr/>
        <w:t>Его мать часто возила Игоря в санатории, в морю, однако положительных результатов не наступало. Но в том болезненном теле были те же желания, стремления, что и у здоровых детей. Он хотел достичь успеха в жизни, любить и быть любимым. И весь ужас ситуации заключался в том, что его мечтам и желаниям не суждено было сбыться. Но ведь нереализованные желания не исчезают...</w:t>
      </w:r>
    </w:p>
    <w:p>
      <w:pPr>
        <w:pStyle w:val="3"/>
        <w:ind w:left="0" w:firstLine="540"/>
        <w:jc w:val="both"/>
        <w:rPr/>
      </w:pPr>
      <w:r>
        <w:rPr/>
        <w:t>Уже будучи взрослым, при росте 170 см он весил всего около 50 килограммов н выглядел щуплым, инфантильным, лицо его так и не приобрело мужской привлекательности, от него постоянно исходил неприятный запах пота, глаза были навыкате. По моему совету он начал заниматься гантельной гимнастикой и стал гораздо сильнее и энергичнее, мог подтягиваться на турнике 14 раз, плечи стали шире, увеличились мышцы. Но, к сожалению, занятия спортом он забросил, ссылаясь на то, что некая целительница с Западной Украины запретила ему эти физические упражнения. И Игорь начал к ней часто ездить, покупая у нее лекарственные травы. У меня возникло подозрение, что Игорь ей нужен не как выздоравливающий пациент, а финансовый донор.</w:t>
      </w:r>
    </w:p>
    <w:p>
      <w:pPr>
        <w:pStyle w:val="3"/>
        <w:ind w:left="0" w:firstLine="540"/>
        <w:jc w:val="both"/>
        <w:rPr/>
      </w:pPr>
      <w:r>
        <w:rPr/>
        <w:t>Тем не менее он кое-как закончил обучение в средней школе, немного поработал, но оставил труд и стал находиться на иждивении своих родителей. Игорь отца ненавидел, считая его основным виновником всех своих бед и несчастий. Позже узнал, что при помощи черной магии он убивает своего родителя.</w:t>
      </w:r>
    </w:p>
    <w:p>
      <w:pPr>
        <w:pStyle w:val="3"/>
        <w:ind w:left="0" w:firstLine="540"/>
        <w:jc w:val="both"/>
        <w:rPr/>
      </w:pPr>
      <w:r>
        <w:rPr/>
        <w:t>Одно время я убеждал Игоря жениться, но он к этому предложению отнесся без особого интереса. «Вот вылечусь, - говорил он, - тогда буду иметь престижную работу и красавицу-жену». Тем не менее, однажды он попросил меня провести на свидание с девушкой, которое организовала ему его мать - они вместе работали на мясокомбинате.</w:t>
      </w:r>
    </w:p>
    <w:p>
      <w:pPr>
        <w:pStyle w:val="3"/>
        <w:ind w:left="0" w:firstLine="540"/>
        <w:jc w:val="both"/>
        <w:rPr/>
      </w:pPr>
      <w:r>
        <w:rPr/>
        <w:t>Пришли к условленному месту (возле Главпочтамта), ждем. Увидели девушку, по виду явно ожидавшую кого-то. Она уходит, по видимому она не дождалась того, кого ждала. Говорю Игорю: «Это она». Он догоняет ее, со спины спрашивает: «Девушка, Вас зовут Ле..». Она оборачивается, Игорь не закончив фразу резко отшатывается назад от нее, увидев ее лицо, усыпанное угрями. На его лице появилось выражение отвращения с примесью испуга. Понимаю, что он собирался увидеть совершенно другое лицо. Не просто обычное девичье, а близкое к совершенству, как на обложке журнала. Потому-то он и был шокирован, а на мой взгляд обычное лицо. Она заливается краской стыда и со словами: «Нет! Нет!», - убегает. Игорь стоит побледневший. Я ничего ему не говорю. Не говорю ему, какую тяжелейшую травму он только что нанес этой девушке. Что она теперь будет чувствовать увидев, что ее лицо вызывает страх и отвращение?</w:t>
      </w:r>
    </w:p>
    <w:p>
      <w:pPr>
        <w:pStyle w:val="3"/>
        <w:ind w:left="0" w:firstLine="540"/>
        <w:jc w:val="both"/>
        <w:rPr/>
      </w:pPr>
      <w:r>
        <w:rPr/>
        <w:t>Должен отметить, что Игорь охотно занимался фитотерапией, много читал в этом направлении, экспериментировал отвары и настои на себе. Добился, что ухо перестало гноиться и болеть, но были и весьма рискованные упражнения.</w:t>
      </w:r>
    </w:p>
    <w:p>
      <w:pPr>
        <w:pStyle w:val="3"/>
        <w:ind w:left="0" w:firstLine="540"/>
        <w:jc w:val="both"/>
        <w:rPr/>
      </w:pPr>
      <w:r>
        <w:rPr/>
        <w:t>У него стал появляться интерес и к оккультизму. Начал встречаться с соседкой, которая зарекомендовала себя гадалкой, но мне было известно, что она к тому же является черным магом, выполняющей миссию Черной Иерархии по подключению к ней новых членов. Эти контакты не прошли для нее бесследно. С ней его познакомила мать.</w:t>
      </w:r>
    </w:p>
    <w:p>
      <w:pPr>
        <w:pStyle w:val="3"/>
        <w:ind w:left="0" w:firstLine="540"/>
        <w:jc w:val="both"/>
        <w:rPr/>
      </w:pPr>
      <w:r>
        <w:rPr/>
        <w:t>В конце 70-х годов он начал говорить о себе, как о человеке не среднем, а царственном, которому на роду написано иметь власть, силу, богатство. Мол, нынешнее его положение временное, а лет через 5 он станет известным певцом и музыкантом. Он будет записываться на пластинки с миллионными тиражами! Я понимал абсурдность его высказываний - ведь Игорь не обладал ни музыкальным слухом, ни голосом. Он часто говорил: «Я хочу достичь невозможного! Я не буду таким, как все вы! У меня будет девушка, не чета вашим - молодая, красивая, богатая и модно одетая студентка!»</w:t>
      </w:r>
    </w:p>
    <w:p>
      <w:pPr>
        <w:pStyle w:val="3"/>
        <w:ind w:left="0" w:firstLine="540"/>
        <w:jc w:val="both"/>
        <w:rPr/>
      </w:pPr>
      <w:r>
        <w:rPr/>
        <w:t>Эти притязания он объяснял своим зодиакальным знаком Льва.</w:t>
      </w:r>
    </w:p>
    <w:p>
      <w:pPr>
        <w:pStyle w:val="3"/>
        <w:ind w:left="0" w:firstLine="540"/>
        <w:jc w:val="both"/>
        <w:rPr/>
      </w:pPr>
      <w:r>
        <w:rPr/>
        <w:t>Однако, позже я узнал, что у Игоря были предпосылки говорить о себе как о музыканте. Он, оказывается, осваивал в фирме «Маяк» технику игры на гитаре, а затем и в музыкальной школе. Но результаты учебы были невысоки – за 7-8 лет он научился брать несколько аккордов.</w:t>
      </w:r>
    </w:p>
    <w:p>
      <w:pPr>
        <w:pStyle w:val="3"/>
        <w:ind w:left="0" w:firstLine="540"/>
        <w:jc w:val="both"/>
        <w:rPr/>
      </w:pPr>
      <w:r>
        <w:rPr/>
        <w:t>И вот, пытаясь осуществить намеченное, он подает документы в Донецкую консерваторию на обучение по классу вокала. В связи с этим он мне рассказывал:</w:t>
      </w:r>
    </w:p>
    <w:p>
      <w:pPr>
        <w:pStyle w:val="3"/>
        <w:ind w:left="0" w:firstLine="540"/>
        <w:jc w:val="both"/>
        <w:rPr/>
      </w:pPr>
      <w:r>
        <w:rPr/>
        <w:t xml:space="preserve">– </w:t>
      </w:r>
      <w:r>
        <w:rPr/>
        <w:t>Стою  возле дверей, за которыми собралась приемная комиссия. Называют мою фамилию. Захожу. В зале помимо членов приемной комиссии стоит рояль, за ним сидит аккомпаниатор. Он играет. Я молчу. Мне говорят: «Пойте». Я: «А что?» «Как что? Гамму, конечно». Один из них начинает петь: «А-а-а-а-а… Понятно?» «Да». (Он показывает мне как он пел, это было смешно и трагично одновременно). Послушав его, экзаменатор сказал: «Молодой человек! У вас нет ни слуха, ни голоса...»</w:t>
      </w:r>
    </w:p>
    <w:p>
      <w:pPr>
        <w:pStyle w:val="3"/>
        <w:ind w:left="0" w:firstLine="540"/>
        <w:jc w:val="both"/>
        <w:rPr/>
      </w:pPr>
      <w:r>
        <w:rPr/>
        <w:t>Игорь ушел. Но занятия музыкой не оставил, купил себе электрогитару (акустическая у него была) и играл. Мне показалось, что он представлял себя некой личностью, равной, по меньшей мере, Джону Леннону. Он был безумен? Нет. Повседневные поступки Игоря были достаточно логичны. Тогда почему с необузданной настойчивостью маньяка он стремился к невозможному?</w:t>
      </w:r>
    </w:p>
    <w:p>
      <w:pPr>
        <w:pStyle w:val="3"/>
        <w:ind w:left="0" w:firstLine="540"/>
        <w:jc w:val="both"/>
        <w:rPr/>
      </w:pPr>
      <w:r>
        <w:rPr/>
        <w:t>Этот вопрос не покидал меня. И только через несколько лет я пришел к пониманию, что из обычного человека сделали черного мага. Я не оговорился: именно «сделали», а не сам он им стал. Поясняю этот вывод.</w:t>
      </w:r>
    </w:p>
    <w:p>
      <w:pPr>
        <w:pStyle w:val="3"/>
        <w:ind w:left="0" w:firstLine="540"/>
        <w:jc w:val="both"/>
        <w:rPr/>
      </w:pPr>
      <w:r>
        <w:rPr/>
        <w:t>Гадалка-соседка, используя оккультные знания, ему внушила, что Игорь может добиться невозможного, потому как у него очень перспективный гороскоп. Но в итоге его постигает разочарование, крушение надежд. В результате Игорь попадает в бездну отчаяния и безвыходности. В нем начинает вырабатываться крайне негативная энергия, разумеется, разрушительного свойства, он начинает ненавидеть всех и стремиться уничтожить. У него сформировалась для этого соответствующая психологическая платформа:</w:t>
      </w:r>
    </w:p>
    <w:p>
      <w:pPr>
        <w:pStyle w:val="3"/>
        <w:ind w:left="0" w:firstLine="540"/>
        <w:jc w:val="both"/>
        <w:rPr/>
      </w:pPr>
      <w:r>
        <w:rPr/>
        <w:t>1. Все люди плохие, они ему завидуют и желают зла. В первых рядах этой ненависти стоит родной отец.</w:t>
      </w:r>
    </w:p>
    <w:p>
      <w:pPr>
        <w:pStyle w:val="3"/>
        <w:ind w:left="0" w:firstLine="540"/>
        <w:jc w:val="both"/>
        <w:rPr/>
      </w:pPr>
      <w:r>
        <w:rPr/>
        <w:t>2. Его ни за что мучает болезнями Бог. Он выколол чем-то глаза у иконы, сказав при этом: «Бог, ты меня мучаешь, тогда я от тебя отрекаюсь и проклинаю, и прошу помощи у твоего врага – дьявола!!!»</w:t>
      </w:r>
    </w:p>
    <w:p>
      <w:pPr>
        <w:pStyle w:val="3"/>
        <w:ind w:left="0" w:firstLine="540"/>
        <w:jc w:val="both"/>
        <w:rPr/>
      </w:pPr>
      <w:r>
        <w:rPr/>
        <w:t>Игорь между прочим, показывал мне фигурку дьявола, изготовленную из пластмассы, которую он носит на шнурке на шее вместо крестика. Обращаясь к фигурке, он часто говорит: «Если ты не будешь мне помогать, то я заверну тебя в свои не стиранные носки!»</w:t>
      </w:r>
    </w:p>
    <w:p>
      <w:pPr>
        <w:pStyle w:val="3"/>
        <w:ind w:left="0" w:firstLine="540"/>
        <w:jc w:val="both"/>
        <w:rPr/>
      </w:pPr>
      <w:r>
        <w:rPr/>
        <w:t>Это было не смешно.</w:t>
      </w:r>
    </w:p>
    <w:p>
      <w:pPr>
        <w:pStyle w:val="3"/>
        <w:ind w:left="0" w:firstLine="540"/>
        <w:jc w:val="both"/>
        <w:rPr/>
      </w:pPr>
      <w:r>
        <w:rPr/>
        <w:t>Соседка-гадалка давала ему изучать книги по черной магии, и теперь Игорь вместе со своей матерью осваивал методики нападения, организации психической атаки. Мне самому приходилось слышать (их квартира рядом с моей), как через дверь доносилась странная песня – это были проклятия.</w:t>
      </w:r>
    </w:p>
    <w:p>
      <w:pPr>
        <w:pStyle w:val="3"/>
        <w:ind w:left="0" w:firstLine="540"/>
        <w:jc w:val="both"/>
        <w:rPr/>
      </w:pPr>
      <w:r>
        <w:rPr/>
        <w:t>Через несколько лет Игорь перестал говорить, что он поклоняется дьяволу, начал посещать службу в православной церкви и обвинять всех окружающих в безбожии и злом колдовстве. Странная метаморфоза! Тем более, что ненависть из него не ушла.</w:t>
      </w:r>
    </w:p>
    <w:p>
      <w:pPr>
        <w:pStyle w:val="3"/>
        <w:ind w:left="0" w:firstLine="540"/>
        <w:jc w:val="both"/>
        <w:rPr/>
      </w:pPr>
      <w:r>
        <w:rPr/>
        <w:t>Между прочим, года через три после того, как Игорь сделал фигурку дьявола и стал носить ее на шее, как-то вечером он увидел на двери своей комнаты тень самого дьявола и услышал голос: «Ты меня звал? Я пришел. Ты просил у меня помощи? Я тебе ее дам. Только не будь дураком, никому не рассказывай, что ты поклоняешься мне. Наоборот! Ходи в церковь демонстрируй себя как верующий, а окружающих обвиняй в безбожии».</w:t>
      </w:r>
    </w:p>
    <w:p>
      <w:pPr>
        <w:pStyle w:val="3"/>
        <w:ind w:left="0" w:firstLine="540"/>
        <w:jc w:val="both"/>
        <w:rPr/>
      </w:pPr>
      <w:r>
        <w:rPr/>
        <w:t>Несколько позже я узнал, что Игорь организовал психические атаки на всех окружающие его людей, и в этом ему неустанно помогала мать. Особенно досталось соседке. После того, как я снял с нее «порчу», у Игоря были серьезные проблемы со здоровьем, ему полмесяца сильно «крутило» руки, а его мать попала в больницу с диагнозом «паралич».</w:t>
      </w:r>
    </w:p>
    <w:p>
      <w:pPr>
        <w:pStyle w:val="3"/>
        <w:ind w:left="0" w:firstLine="540"/>
        <w:jc w:val="both"/>
        <w:rPr/>
      </w:pPr>
      <w:r>
        <w:rPr/>
        <w:t>1996 год. В основанной мной школе проходили практические занятия по магическому лечению по фотографии. Ученики были разделены мною по парам, первый в паре – «энергетик», второй – «видящий» корректировщик. Каждой паре дал фотографии знакомого мне человека и предложил на практике применить известные им методы лечения.</w:t>
      </w:r>
    </w:p>
    <w:p>
      <w:pPr>
        <w:pStyle w:val="3"/>
        <w:ind w:left="0" w:firstLine="540"/>
        <w:jc w:val="both"/>
        <w:rPr/>
      </w:pPr>
      <w:r>
        <w:rPr/>
        <w:t>Врем от времени я подходил к каждой паре и интересовался ходом работы. Неожиданно одна «пара» пожаловалась на головную боль, начавшуюся сразу после выполнения задания. Я подсоединился к ним и скоро мы нашли причины недуга – это  была астральная контратака. Ее организовал Черный маг. Разумеется, мы отразили психическое нападение. Ушли проблемы с головой болью. И вот захотелось узнать: кто же этот агрессор? Очень скоро мы его «разглядели». Это был мой старый знакомый – Игорь!</w:t>
      </w:r>
    </w:p>
    <w:p>
      <w:pPr>
        <w:pStyle w:val="3"/>
        <w:ind w:left="0" w:firstLine="540"/>
        <w:jc w:val="both"/>
        <w:rPr/>
      </w:pPr>
      <w:r>
        <w:rPr/>
        <w:t>Это «открытие» меня весьма удивило по двум причинам: первая – высокий энергетический уровень Игоря-мага, что не соответствовало его довольно низкому интеллекту (о чем я уже писал ранее). Вторая – почему он решил воздействовать на женщину (именно она первой почувствовала сильную головную боль), ведь он с ней незнаком? Однако, через меня Игорь знал ее сына Сергея (он работал в паре со своей матерью). «По запросу» было выяснено, что Игорь, зная Сергея, обладал информацией (со слов сына), что она «эгоистичная, злая по своей натуре женщина». Игорь, получив от Сергея такую информацию, увидел в ней «своего» человека и начал работу по «подключению» ее к силам Черной Иерархии. Действительно, она энергетически имела направленность к занятию черной магией. Что делать? Пришла информация: эта женщина должна самостоятельно сделать выбор. Она может отказаться от дороги ведущей ее к становлению ведьмой, и никто не может заставить стать ею, потому что согласно абсолютной воле Творца, каждый индивид свободен в своем выборе, и он сам несет ответственность за него!</w:t>
      </w:r>
    </w:p>
    <w:p>
      <w:pPr>
        <w:pStyle w:val="3"/>
        <w:ind w:left="0" w:firstLine="540"/>
        <w:jc w:val="both"/>
        <w:rPr/>
      </w:pPr>
      <w:r>
        <w:rPr/>
        <w:t>Однажды, просматривая ауру Игоря, одна ясновидящая сообщила, что у него она не просто «черная», а представляет из себя спрессованный черный свет до состояния грустной вязкой жидкости, похожей на деготь. Далее она отметила, что в своей практике она никогда не видела подобного Игорю человека с такой плотной черной аурой!</w:t>
      </w:r>
    </w:p>
    <w:p>
      <w:pPr>
        <w:pStyle w:val="3"/>
        <w:ind w:left="0" w:firstLine="540"/>
        <w:jc w:val="both"/>
        <w:rPr/>
      </w:pPr>
      <w:r>
        <w:rPr/>
        <w:t>Тогда в моей памяти встали всплывать картины прошлого: вот он, Игорь, рассказывающий и подкрепляющий мимикой (очень выразительной) и жестами, о таракане, на которого он специально капнул кислотой; он весьма артистично передал ощущения умирающего мучительной смертью насекомого. Игорь как бы исследовал боль и смерть, наслаждаясь своим богоподобием, отбирая жизнь у живого существа. Или его отношения с отцом, которого Игорь обвинял в своих болезнях. Он был убежден, что именно его отец воткнул куда следует заговоренные иголки, запрограммированные на недуги!</w:t>
      </w:r>
    </w:p>
    <w:p>
      <w:pPr>
        <w:pStyle w:val="3"/>
        <w:ind w:left="0" w:firstLine="540"/>
        <w:jc w:val="both"/>
        <w:rPr/>
      </w:pPr>
      <w:r>
        <w:rPr/>
        <w:t>Гм... я хорошо знал его отца. Он, будучи женат вторично, тем не менее давал деньги в прежнюю семью, принимал непосредственное участие в устройстве Игоря (к тому времени ему было около 30 лет) на хорошую работу. И он считал своего отца своим первым врагом! Я, как мог, пытался переубедить его, говорил, что он заблуждается, что Игорь сам для себя создал мир черной, злой иллюзии.</w:t>
      </w:r>
    </w:p>
    <w:p>
      <w:pPr>
        <w:pStyle w:val="3"/>
        <w:ind w:left="0" w:firstLine="540"/>
        <w:jc w:val="both"/>
        <w:rPr/>
      </w:pPr>
      <w:r>
        <w:rPr/>
        <w:t>«Нет, Александр! - отвечал он. - Ты не прав! Я рассказал священнику, что «воюю» с колдунами и ведьмами, за что он поцеловал меня в лоб и подтвердил, что мой настоящий враг – отец...и я его должен убить. Это мол, моя цель, поставленная самим Богом! И он непременно спросит меня – выполнил ли я его задание?!»</w:t>
      </w:r>
    </w:p>
    <w:p>
      <w:pPr>
        <w:pStyle w:val="3"/>
        <w:ind w:left="0" w:firstLine="540"/>
        <w:jc w:val="both"/>
        <w:rPr/>
      </w:pPr>
      <w:r>
        <w:rPr/>
        <w:t>Несомненно, меня заинтересовала его встреча со священником. Был «послан» соответствующий «запрос». Ответ звучал примерно так: «То иллюзия и реальность одновременно. Реально этой встречи не было, она была сформирована в сознании Игоря враждебными добру энергетическими силами, носителями которых являются люди, не афиширующие себя, но живущие, как правило, рядом. Они могут на высоком магическом уровне управлять сознанием определенной категории людей. На Игоря оказывалось соответствующее давление...»</w:t>
      </w:r>
    </w:p>
    <w:p>
      <w:pPr>
        <w:pStyle w:val="3"/>
        <w:ind w:left="0" w:firstLine="540"/>
        <w:jc w:val="both"/>
        <w:rPr/>
      </w:pPr>
      <w:r>
        <w:rPr/>
        <w:t>Поставив себя на его место, я почувствовал бездну боли и отчаяния, которыми было наполнено сознание Игоря, и тогда неожиданно моим желанием стало желание умереть!</w:t>
      </w:r>
    </w:p>
    <w:p>
      <w:pPr>
        <w:pStyle w:val="3"/>
        <w:ind w:left="0" w:firstLine="540"/>
        <w:jc w:val="both"/>
        <w:rPr/>
      </w:pPr>
      <w:r>
        <w:rPr/>
        <w:t>Значит, Бог несправедливо жесток по отношению к Игорю? Нет! Игорь получает по споим заслугам на основании собственного выбора, совершенного им однажды. Думается, это было еще в прошлой жизни этого человека.</w:t>
      </w:r>
    </w:p>
    <w:p>
      <w:pPr>
        <w:pStyle w:val="3"/>
        <w:ind w:left="0" w:firstLine="540"/>
        <w:jc w:val="both"/>
        <w:rPr/>
      </w:pPr>
      <w:r>
        <w:rPr/>
        <w:t>Вот он в пышных одеждах рыцаря Магического ордера. На нем ожерелья из драгоценных камней. У него значительные знания в алхимии и магии. В Ордене он занимает руководящий пост. Из-за денег он переходит на сторону Черно-магического Ордена и обрекает этим шагом своих коллег на физическое уничтожение, предав их.</w:t>
      </w:r>
    </w:p>
    <w:p>
      <w:pPr>
        <w:pStyle w:val="3"/>
        <w:ind w:left="0" w:firstLine="540"/>
        <w:jc w:val="both"/>
        <w:rPr/>
      </w:pPr>
      <w:r>
        <w:rPr/>
        <w:t>А отец Игоря, покалечил ли он его? Да. Но бессознательно. В прошлой жизни Игорь был любовником жены своего нынешнего отца, а в настоящей жизни Игорь попал ему «под руку», когда тот делал ремонт на веранде, а его сын крутился рядом, мешая работать. Сработала, скорее всего, подсознательная программа мести и, повинуясь этому энергетическому импульсу, отец несознательно оттолкнул Игоря. Падая, тот получил повреждения мозга, что в итоге и предопределило его нынешнее состояние, а отца подвергло мучительным угрызениям совести. А иголки действительно были «закодированы»? Да. Но подложены они были не отцом, а соседкой Игоря – она-то не только втыкала их в его одежды, но и подбрасывала «черно-заряженные» предметы в его квартиру, где он проживал со своей матерью. Соседка мстила всей семье Игоря за то, что отец Игоря однажды побил ее сына (тот перед этим нанес физические повреждения Игорю и тот пожаловался отцу на обидчика)...</w:t>
      </w:r>
    </w:p>
    <w:p>
      <w:pPr>
        <w:pStyle w:val="3"/>
        <w:ind w:left="0" w:firstLine="540"/>
        <w:jc w:val="both"/>
        <w:rPr/>
      </w:pPr>
      <w:r>
        <w:rPr/>
        <w:t>1997 год, февраль. Максим рассказал мне, что во дворе стал невольным слушателем разговора Игоря с соседом.</w:t>
      </w:r>
    </w:p>
    <w:p>
      <w:pPr>
        <w:pStyle w:val="3"/>
        <w:ind w:left="0" w:firstLine="540"/>
        <w:jc w:val="both"/>
        <w:rPr/>
      </w:pPr>
      <w:r>
        <w:rPr/>
        <w:t>Игорь:</w:t>
      </w:r>
    </w:p>
    <w:p>
      <w:pPr>
        <w:pStyle w:val="3"/>
        <w:ind w:left="0" w:firstLine="540"/>
        <w:jc w:val="both"/>
        <w:rPr/>
      </w:pPr>
      <w:r>
        <w:rPr/>
        <w:t>- Александр все вокруг меня ходит. Колдует! Все на меня колдуют! Все хотят моей смерти!!!</w:t>
      </w:r>
    </w:p>
    <w:p>
      <w:pPr>
        <w:pStyle w:val="3"/>
        <w:ind w:left="0" w:firstLine="540"/>
        <w:jc w:val="both"/>
        <w:rPr/>
      </w:pPr>
      <w:r>
        <w:rPr/>
        <w:t>Странно, ведь последние два года я активно стараюсь помочь Игорю, он, стало быть, интерпретирует мои действия как желание его убить. Врет он или действительно так думает? Скорее всего и то, и другое. Когда несколько лет назад у меня возникло желание помочь Игорю вырваться из плена Черных Сил, и я начал работу по его «осветлению», то мое решение основывалось на двух идеях. Во-первых – Игорь не законченный садист, а садизм есть основа черного мага: только не сомневающийся, не мучающийся угрызениями совести человек может быть истинными черным колдуном.</w:t>
      </w:r>
    </w:p>
    <w:p>
      <w:pPr>
        <w:pStyle w:val="3"/>
        <w:ind w:left="0" w:firstLine="540"/>
        <w:jc w:val="both"/>
        <w:rPr/>
      </w:pPr>
      <w:r>
        <w:rPr/>
        <w:t>Вспоминаю, как Игорь плакал, когда умер его кот, страдал от неразделенной любви к девушке. Впервые он увидел ее на автобусной остановке и влюбился с первого взгляда. В течение нескольких недель он ждал ее там, любуясь ею издалека, не решаясь приблизиться. Его чувство достигло такой силы, что он начал видеть ее рядом с собой на кровати. «Я начинаю целовать ее прекрасные ярко-красные губы и вдруг замечаю, что целую подушку!» - говорил Игорь.</w:t>
      </w:r>
    </w:p>
    <w:p>
      <w:pPr>
        <w:pStyle w:val="3"/>
        <w:ind w:left="0" w:firstLine="540"/>
        <w:jc w:val="both"/>
        <w:rPr/>
      </w:pPr>
      <w:r>
        <w:rPr/>
        <w:t>Наконец, он решил с ней заговорить, а, познакомившись, сказать ей, как сильно он ее любит. Как обычно, Игорь ждал ее на остановке, но на этот раз зашел с ней в автобус. Из автобуса вышли вместе – она первой, он за ней. Вечерело. «Я иду, - продолжал свой рассказ Игорь, - сердце стучит так сильно, что кажется, выпрыгнет из груди, дыхание спирает так, что трудно дышать. Я иду за ней и никак не могу подойти к ней и заговорить. Наконец, решаюсь, подхожу, открываю рот, чтобы сказать «де...». в этот момент она резко оборачивается, ее лицо искажено злостью. «Что тебе... от меня надо! Пошел ты...!» - и замахнулась на меня своим дипломатом. Я слышу мат! Я не верю своим ушам: как с таких прекрасных уст могут срываться такие грязные слова?! Вдруг я почувствовал, что мое сердце пронзила острая боль, дыхание полностью перехватило, как будто чья-то рука с неимоверной силой сжала мое горло. Я остолбенел. Девушка побежала. А я подумал, что умираю...».</w:t>
      </w:r>
    </w:p>
    <w:p>
      <w:pPr>
        <w:pStyle w:val="3"/>
        <w:ind w:left="0" w:firstLine="540"/>
        <w:jc w:val="both"/>
        <w:rPr/>
      </w:pPr>
      <w:r>
        <w:rPr/>
        <w:t>Я представил зримо эту ситуацию. Почувствовал боль и отчаяние собеседника и одновременно увидел Игоря глазами девушки. Она, конечно, заметила человека с внешностью не героя-любовника, а скорее наоборот, который пристально на нее смотрит. И вряд ли это было ей приятно, скорее всего в ней росло чувство опасности и страха, она подумала, что молодой человек-маньяк и, когда он к ней подошел, ее реакция была автоматической, сработал инстинкт самосохранения...</w:t>
      </w:r>
    </w:p>
    <w:p>
      <w:pPr>
        <w:pStyle w:val="3"/>
        <w:ind w:left="0" w:firstLine="540"/>
        <w:jc w:val="both"/>
        <w:rPr/>
      </w:pPr>
      <w:r>
        <w:rPr/>
        <w:t>Около двадцати лет назад, когда я лежал в больнице, Игорь проведывал меня, угощал шоколадом. Зная Игоря с детства, я всегда сочувствовал и жалел его, хотя одновременно с этим я где-то и подавлял его, подчиняясь своему неосознанному желанию лидерства. За что раскаиваюсь.</w:t>
      </w:r>
    </w:p>
    <w:p>
      <w:pPr>
        <w:pStyle w:val="3"/>
        <w:ind w:left="0" w:firstLine="540"/>
        <w:jc w:val="both"/>
        <w:rPr/>
      </w:pPr>
      <w:r>
        <w:rPr/>
        <w:t>Во-вторых, в мире идет непрекращающаяся борьба между силами Света и Тьмы за душу каждого человека. Любой из нас должен сам стремиться к свету и помогать падающим вниз, но прежде всего осознать свое падение и понять его причину, а она единственная – невежество!</w:t>
      </w:r>
    </w:p>
    <w:p>
      <w:pPr>
        <w:pStyle w:val="3"/>
        <w:ind w:left="0" w:firstLine="540"/>
        <w:jc w:val="both"/>
        <w:rPr/>
      </w:pPr>
      <w:r>
        <w:rPr/>
        <w:t>То есть мы должны открывать людям глаза на природу вещей. Но и не должны навязывать свою позицию, тем самым лишая человека главного божественного качества – свободы! Любое навязывание прямое или косвенное, даже из самых благородных побуждений является злом!</w:t>
      </w:r>
    </w:p>
    <w:p>
      <w:pPr>
        <w:pStyle w:val="3"/>
        <w:ind w:left="0" w:firstLine="540"/>
        <w:jc w:val="both"/>
        <w:rPr/>
      </w:pPr>
      <w:r>
        <w:rPr/>
        <w:t>Понимая это, когда я несколько лет назад впервые предложил Игорю свою помощь, он меня удивил, попросив у меня технику «защиты» от обратного удара, не желая слушать ничего, что не соответствовало его представлениям. Я не стал настаивать на том, что его виденье мира искажено. Магическую технику тоже не дал. Перенес разговор на будущее. Иногда, встречаясь во дворе (а мы не могли не встречаться, ведь живем в одном доме), вели беседы. У меня складывалось впечатление, что Игорь меня не слушает, а слушает только себя. Возникало интуитивное виденье, что его сознание избирательно, заблокировано и управляемо.</w:t>
      </w:r>
    </w:p>
    <w:p>
      <w:pPr>
        <w:pStyle w:val="3"/>
        <w:ind w:left="0" w:firstLine="540"/>
        <w:jc w:val="both"/>
        <w:rPr/>
      </w:pPr>
      <w:r>
        <w:rPr/>
        <w:t>И вот в одну из наших встреч это предположение оправдалось.</w:t>
      </w:r>
    </w:p>
    <w:p>
      <w:pPr>
        <w:pStyle w:val="3"/>
        <w:ind w:left="0" w:firstLine="540"/>
        <w:jc w:val="both"/>
        <w:rPr/>
      </w:pPr>
      <w:r>
        <w:rPr/>
        <w:t xml:space="preserve">Игорь: </w:t>
      </w:r>
    </w:p>
    <w:p>
      <w:pPr>
        <w:pStyle w:val="3"/>
        <w:ind w:left="0" w:firstLine="540"/>
        <w:jc w:val="both"/>
        <w:rPr/>
      </w:pPr>
      <w:r>
        <w:rPr/>
        <w:t>-  Во мне сидит дьявол! Он меня мучает! Мне больно!</w:t>
      </w:r>
    </w:p>
    <w:p>
      <w:pPr>
        <w:pStyle w:val="3"/>
        <w:ind w:left="0" w:firstLine="540"/>
        <w:jc w:val="both"/>
        <w:rPr/>
      </w:pPr>
      <w:r>
        <w:rPr/>
        <w:t>-  Как бы ты его описал, как он выглядит?</w:t>
      </w:r>
    </w:p>
    <w:p>
      <w:pPr>
        <w:pStyle w:val="3"/>
        <w:ind w:left="0" w:firstLine="540"/>
        <w:jc w:val="both"/>
        <w:rPr/>
      </w:pPr>
      <w:r>
        <w:rPr/>
        <w:t>- Как энергетический шар. По размеру немного меньше теннисного. Он перемещается но телу то в районе желудка, то в районе сердца. Александр, освободи меня от него.</w:t>
      </w:r>
    </w:p>
    <w:p>
      <w:pPr>
        <w:pStyle w:val="3"/>
        <w:ind w:left="0" w:firstLine="540"/>
        <w:jc w:val="both"/>
        <w:rPr/>
      </w:pPr>
      <w:r>
        <w:rPr/>
        <w:t>Я пообещал помочь. На следующий день мы встретились на квартире у Николая, нашего общего друга детства и бывшего соседа. Николай обладает исключительными способностями как ясновидящий. Его я и попросил мне ассистировать.</w:t>
      </w:r>
    </w:p>
    <w:p>
      <w:pPr>
        <w:pStyle w:val="3"/>
        <w:ind w:left="0" w:firstLine="540"/>
        <w:jc w:val="both"/>
        <w:rPr/>
      </w:pPr>
      <w:r>
        <w:rPr/>
        <w:t>Николай, смотря на Игоря:</w:t>
      </w:r>
    </w:p>
    <w:p>
      <w:pPr>
        <w:pStyle w:val="3"/>
        <w:ind w:left="0" w:firstLine="540"/>
        <w:jc w:val="both"/>
        <w:rPr/>
      </w:pPr>
      <w:r>
        <w:rPr/>
        <w:t>- Вижу энергетический шар. Это раз воплощенная сущность. В прошлой жизни она была женщиной маленького роста, очень грузной, у нее светлые с проседью волосы и т.д.</w:t>
      </w:r>
    </w:p>
    <w:p>
      <w:pPr>
        <w:pStyle w:val="3"/>
        <w:ind w:left="0" w:firstLine="540"/>
        <w:jc w:val="both"/>
        <w:rPr/>
      </w:pPr>
      <w:r>
        <w:rPr/>
        <w:t>Игорь узнал в этом описании соседку, гадалку, которая умерла семь лет назад. Я через Николая предлагаю «гадалке» выйти из Игоря, перестать его мучить. Она воспринимает мое предложение с насмешкой: «Ничего ты со мной не сделаешь. Я сильнее тебя!» «Ну, что ж, посмотрим», - отвечаю я. Что делать? Астральный бой. Николай наблюдает выход моего двойника в полном боевом облачении, видит и ее в боевых одеждах. Начался «бой».</w:t>
      </w:r>
    </w:p>
    <w:p>
      <w:pPr>
        <w:pStyle w:val="3"/>
        <w:ind w:left="0" w:firstLine="540"/>
        <w:jc w:val="both"/>
        <w:rPr/>
      </w:pPr>
      <w:r>
        <w:rPr/>
        <w:t>Мы фехтуем энергетическими мечами. Я не знаю уровень поражения, не знаю также является ли этот бой учебным или реальным. Полностью концентрируюсь на мысли драться до конца, не отступить.</w:t>
      </w:r>
    </w:p>
    <w:p>
      <w:pPr>
        <w:pStyle w:val="3"/>
        <w:ind w:left="0" w:firstLine="540"/>
        <w:rPr/>
      </w:pPr>
      <w:r>
        <w:rPr/>
        <w:t>Николай: «Ты начинаешь ее теснить, она отступает, но не сдается. Но... поступает приказ прекратить сражение». Расстроен: «Почему не дают выбить из Игоря управляющую сущность?» «Он должен сам приложить максимум усилий для своего освобождения!» Приходится согласиться...</w:t>
      </w:r>
    </w:p>
    <w:p>
      <w:pPr>
        <w:pStyle w:val="3"/>
        <w:numPr>
          <w:ilvl w:val="0"/>
          <w:numId w:val="2"/>
        </w:numPr>
        <w:rPr/>
      </w:pPr>
      <w:r>
        <w:rPr/>
        <w:t>Игорь, как ты себя чувствовал во время «боя»?</w:t>
      </w:r>
    </w:p>
    <w:p>
      <w:pPr>
        <w:pStyle w:val="3"/>
        <w:numPr>
          <w:ilvl w:val="0"/>
          <w:numId w:val="2"/>
        </w:numPr>
        <w:rPr/>
      </w:pPr>
      <w:r>
        <w:rPr/>
        <w:t xml:space="preserve">Было легче, ощущение давящего шара исчезло, сейчас появилось вновь. </w:t>
      </w:r>
    </w:p>
    <w:p>
      <w:pPr>
        <w:pStyle w:val="3"/>
        <w:numPr>
          <w:ilvl w:val="0"/>
          <w:numId w:val="2"/>
        </w:numPr>
        <w:rPr/>
      </w:pPr>
      <w:r>
        <w:rPr/>
        <w:t>Не отчаивайся. Думай, учись, не ненавидь, а люби». Он молчит.</w:t>
      </w:r>
    </w:p>
    <w:p>
      <w:pPr>
        <w:pStyle w:val="3"/>
        <w:ind w:left="0" w:firstLine="540"/>
        <w:jc w:val="both"/>
        <w:rPr/>
      </w:pPr>
      <w:r>
        <w:rPr/>
        <w:t>Где-то через год после описанного случая у меня начались затяжные головные боли, не проходящие, как обычно, после сна. Мне инстинктивно захотелось принять холодный душ, принял – боль прошла. Сделал «заслон» по этому поводу через Владимира. Имеет воздействие Игоря. Он ставит твой заслон между собой и зеркалом и воздействует на него своим прибором, имеющим на округлой рамки с намотанной на нее проводкой, по которой пропущен электрический ток. Я вспомнил этот прибор – его конструировал Игорь несколько лет назад. Игорь тогда говорил, что изобрел прибор, при помощи которого можно лечить людей. Я же отнесся к этому с полным неверием, видя, что это простая индукционная катушка, но сейчас приходит мысль: а если объединить электромагнитное поле этой простейшей катушки с силой мысли мага, то можно оказывать сильное воздействие. Недавно, будучи на телепатическом контакте с нашим первым физическим Учителем, спросили его, можно ли прислать Игоря к нему? «Да, - ответил он. - Можете прислать, я смогу ему помочь, если он захочет принять мою помощь».</w:t>
      </w:r>
    </w:p>
    <w:p>
      <w:pPr>
        <w:pStyle w:val="3"/>
        <w:ind w:left="0" w:firstLine="540"/>
        <w:jc w:val="both"/>
        <w:rPr/>
      </w:pPr>
      <w:r>
        <w:rPr/>
        <w:t>При нашей очередной встрече я предложил Игорю поехать к нашему Учителю, православному священнику Алексию, который правит службу в отдаленном селе. Оказалось, что Игорь о нем слышал, но поехать к нему отказался, сказав: «Он провидец. Я занимаюсь онанизмом, и он сразу увидит мой грех». Хотелось сказать, что многие занимаются этим, что это нормальное явление, что Игорь в этот отношении не хуже других Но почему-то не смог сказать...</w:t>
      </w:r>
    </w:p>
    <w:p>
      <w:pPr>
        <w:pStyle w:val="3"/>
        <w:ind w:left="0" w:firstLine="540"/>
        <w:rPr/>
      </w:pPr>
      <w:r>
        <w:rPr/>
      </w:r>
    </w:p>
    <w:p>
      <w:pPr>
        <w:pStyle w:val="3"/>
        <w:ind w:left="0" w:firstLine="540"/>
        <w:jc w:val="center"/>
        <w:rPr>
          <w:b/>
          <w:b/>
          <w:bCs/>
        </w:rPr>
      </w:pPr>
      <w:r>
        <w:rPr>
          <w:b/>
          <w:bCs/>
        </w:rPr>
        <w:t>ПОСЛЕСЛОВИЕ</w:t>
      </w:r>
    </w:p>
    <w:p>
      <w:pPr>
        <w:pStyle w:val="3"/>
        <w:ind w:left="0" w:firstLine="540"/>
        <w:jc w:val="both"/>
        <w:rPr/>
      </w:pPr>
      <w:r>
        <w:rPr/>
        <w:t>Завершая эту часть повествования, хочу сказать, что рассказ носит документальный характер. Не изменены даже имена героев. Если Вы, уважаемый читатель, захотите написать письмо кому-либо из нас, пишите мне, Александру. Буду рад, а корреспонденцию передам адресату.</w:t>
      </w:r>
    </w:p>
    <w:p>
      <w:pPr>
        <w:pStyle w:val="3"/>
        <w:ind w:left="0" w:firstLine="540"/>
        <w:jc w:val="both"/>
        <w:rPr/>
      </w:pPr>
      <w:r>
        <w:rPr/>
        <w:t>Заканчивая жизнеописание Игоря, я решил получше осветить причины его нынешнего положения, понимая, что основополагающие причины скрыты в далеком прошлом этого человека. И вот я попросил Владимира, своего помощника, ясновидящего, «заглянуть» в прошлое Игоря. Владимир выяснил, что уже в четвертом своем воплощении Игорь был потомственным магом, а в предыдущих трех реализовывал себя как черный колдун. Его главной идеей была идея власти, и она зародилась при первом его воплощении. Тогда Игорь жил в Англии. Он активно стремился к признанию своего авторитета, но был оскорблен и унижен более невежественными людьми, чем он сам. Обычно в подобной ситуации человек стоит перед выбором: заслужить признание или заставить признать себя превосходящим по знаниям. Игорь выбрал второе. Этот выбор и предопределил его последующие земные воплощения. Он закончил сделку с силами зла, частично продав душу дьяволу, надевая на себя маски добрых людей, но его сердцевина отношений к окружающим оставалась неизменно черной. С женщинами ему не везло – все они его предавали. И это вполне закономерно: каков сам, такое и окружение. Игорь был знаком с магическим сексом, занимаясь которым, он накапливал энергию, входя в резонанс с Миром. Но сексуальное удовольствие для него было вторичным. Все у Игоря было подчинено власти!</w:t>
      </w:r>
    </w:p>
    <w:p>
      <w:pPr>
        <w:pStyle w:val="3"/>
        <w:ind w:left="0" w:firstLine="540"/>
        <w:jc w:val="both"/>
        <w:rPr/>
      </w:pPr>
      <w:r>
        <w:rPr/>
        <w:t>В настоящем воплощении он поставил перед собой благородную задачу: оторваться от зла и стать белым магом. Но ему мешали. И в первую очередь мешала его родная мать. В прошлом воплощении она была ему женой, но Игорь убил ее, заподозрив в измене, теперь же она ему неосознанно мстила, направляя его в Ад! Игорь и в настоящее время подсознательно ее ненавидит...</w:t>
      </w:r>
    </w:p>
    <w:p>
      <w:pPr>
        <w:pStyle w:val="3"/>
        <w:ind w:left="0" w:firstLine="540"/>
        <w:jc w:val="both"/>
        <w:rPr/>
      </w:pPr>
      <w:r>
        <w:rPr/>
        <w:t>Размышляя о матери Игоря, вспоминаю ее болезненной женщиной, со слабым зрением, плохим слухом; позже у нее образовалась болезнь суставов, геморрой. Болезни прогрессировали в развитии, появлялись новые, а последние пять лет она вообще не выходит из квартиры. Рассказывали, что она пребывает на кровати, придавленная большим железным крестом, лежащим на ее груди, а на шее находится металлическая цепь. Сам же крест подключен к электробатарее... Она наказана? Да. И прежде всего за свое прошлое, в котором она, также как и Игорь, рвалась к власти далеко не легальным путем.</w:t>
      </w:r>
    </w:p>
    <w:p>
      <w:pPr>
        <w:pStyle w:val="3"/>
        <w:ind w:left="0" w:firstLine="540"/>
        <w:jc w:val="both"/>
        <w:rPr/>
      </w:pPr>
      <w:r>
        <w:rPr/>
        <w:t>Однако, вернемся снова к Игорю. Дальнейшее изучение его состояния показало, что все его энергетические Центры (чакры) блокированы как Черной Иерархией, так и Белой. У него все больное..</w:t>
      </w:r>
    </w:p>
    <w:p>
      <w:pPr>
        <w:pStyle w:val="3"/>
        <w:ind w:left="0" w:firstLine="540"/>
        <w:jc w:val="both"/>
        <w:rPr/>
      </w:pPr>
      <w:r>
        <w:rPr/>
        <w:t>Его еще может как-то спасти покаяние, пост. По всей видимости, Игорь и сам это понимает. Но тогда возникает вопрос: почему же он отказался ехать к священнику-провидцу, объясняя свое нежелание причиной, в общем-то смехотворной, занятием онанизмом, маскируясь ею и не желая, чтобы его занятия черной магией стали известны опытному священнику.</w:t>
      </w:r>
    </w:p>
    <w:p>
      <w:pPr>
        <w:pStyle w:val="3"/>
        <w:ind w:left="0" w:firstLine="540"/>
        <w:jc w:val="both"/>
        <w:rPr/>
      </w:pPr>
      <w:r>
        <w:rPr/>
        <w:t>Нам показалось, что Игорь выглядит на теле Вселенной, как гнилой зуб, подлежащий Удалению. Ограничено ли время исправления Игоря? Да. Возможность исправления зависит от тяжести греха. Глобальный грех наказывается сразу уничтожением личности либо предоставляются условия для исправления неимоверно трудные, но может прийти освободительная смерть и даже неоднократная…</w:t>
      </w:r>
    </w:p>
    <w:p>
      <w:pPr>
        <w:pStyle w:val="3"/>
        <w:ind w:left="0" w:firstLine="540"/>
        <w:rPr/>
      </w:pPr>
      <w:r>
        <w:rPr/>
      </w:r>
    </w:p>
    <w:p>
      <w:pPr>
        <w:pStyle w:val="3"/>
        <w:ind w:left="0" w:firstLine="540"/>
        <w:jc w:val="center"/>
        <w:rPr>
          <w:b/>
          <w:b/>
          <w:bCs/>
        </w:rPr>
      </w:pPr>
      <w:r>
        <w:rPr>
          <w:b/>
          <w:bCs/>
        </w:rPr>
        <w:t>КОММЕНТАРИИ АСТРОЛОГА</w:t>
      </w:r>
    </w:p>
    <w:p>
      <w:pPr>
        <w:pStyle w:val="3"/>
        <w:ind w:left="0" w:firstLine="540"/>
        <w:jc w:val="both"/>
        <w:rPr/>
      </w:pPr>
      <w:r>
        <w:rPr/>
        <w:t>Зная Игоря много лет, его личность всегда считал загадкой – настолько странный у него был характер взаимоотношений с людьми, с которыми ему приходилось общаться. По его мнению, все соседи занимаются черной магией с единственной целью подорвать его здоровье и свести в могилу. Чтобы не быть «отравленным», он не берет воду в водопроводной сети, а носит ее из колонки, расположенной на соседней улице. Совершает он иные, столь же нелогичные поступки. Однако, так кажется лишь на первый взгляд. Нет, в них все же просматривается определенна логика, и чтобы ее понять, думаю, поможет гороскоп Игоря, который я недавно составил.</w:t>
      </w:r>
    </w:p>
    <w:p>
      <w:pPr>
        <w:pStyle w:val="3"/>
        <w:ind w:left="0" w:firstLine="540"/>
        <w:jc w:val="both"/>
        <w:rPr/>
      </w:pPr>
      <w:r>
        <w:rPr/>
        <w:t>Фобия «отправления», быть похороненным заживо была и у Н. В. Гоголя. Впрочем, он как бы предвидел эту роковую ситуацию, когда он впал в летаргический сон, его все же похоронили заживо. Так вот и у Игоря, и у Гоголя планета Аза, олицетворяющая страхи, ужасы находится в одном и том же знаке Зодиака – Рыбе. Вдобавок ко всему, у Игоря она еще пребывает и в соединении с Рази – женской половиной души, вот откуда у него панически страх и притяжение к женщинам. Вдобавок к этому, ситуация находится в начале V дома – дома любви и детей. Здесь же и планета Вахтья, которая нивелирует Игоря как героя любовника, проявляя противоположный XI – друзья, неформальные сообщества. Очевидно, что Игорь вместо любовной деятельности все свои силы отдает магической практике в некоем тайном сообществе или Ордене. Возникает вопрос, есть ли у него способности к магии?</w:t>
      </w:r>
    </w:p>
    <w:p>
      <w:pPr>
        <w:pStyle w:val="3"/>
        <w:ind w:left="0" w:firstLine="540"/>
        <w:jc w:val="both"/>
        <w:rPr/>
      </w:pPr>
      <w:r>
        <w:rPr/>
        <w:t>Глядя на его слаборазвитую фигуру, можно усомниться в этом, но тем не менее в теле Игоря скрыт могучий дух. Солнце во Льве, в соединении с Плутоном и в X доме. Плутон – это коллектив, энергия масс; Солнце – дух человека, его сознание. Но если Плутон сильнее Солнца, то человек становится марионеткой. В нашем случае Солнце сильнее, так как стоит в знаке своего владения, значит, Игорь может управлять и воздействовать на толпу, манипулировать ею, добиваться своих целей.</w:t>
      </w:r>
    </w:p>
    <w:p>
      <w:pPr>
        <w:pStyle w:val="3"/>
        <w:ind w:left="0" w:firstLine="540"/>
        <w:jc w:val="both"/>
        <w:rPr/>
      </w:pPr>
      <w:r>
        <w:rPr/>
        <w:t>Личность человека определяется по положению 1 дома, а там Сатурн, дающий стабильность или воплощение иллюзий Нептуна, с которым он в соединении. Но какие эти иллюзии, и чем они окрашены? Оказывается, в черный цвет – Черная Луна в 1 доме. Человек в этом случае как бы под колпаком из закопченного сажей стекла: весь мир для него в темных красках. Помимо этого, чувство враждебности к миру (вокруг все «колдуют», следовательно нужно защищаться, отвечая «ударом» на «удар», отягощая и без того нелегкую карму). Черную Луну в 1 доме необходимо заслужить темными силами в прошлых жизнях. А теперь расплата – распад личности, шизофрения…</w:t>
      </w:r>
    </w:p>
    <w:p>
      <w:pPr>
        <w:pStyle w:val="3"/>
        <w:ind w:left="0" w:firstLine="540"/>
        <w:jc w:val="both"/>
        <w:rPr/>
      </w:pPr>
      <w:r>
        <w:rPr/>
        <w:t>Луна в Водолее – изменчивость подсознания, оригинальность идей: Игорь изготовил психотронный генератор, новый метод черномагических воздействий. Луна в IV доме - доме предков – дает привязанность к матери, сильные впечатления из детства (прекрасно помни детские игры, помня малейшие подробности).</w:t>
      </w:r>
    </w:p>
    <w:p>
      <w:pPr>
        <w:pStyle w:val="3"/>
        <w:ind w:left="0" w:firstLine="540"/>
        <w:jc w:val="both"/>
        <w:rPr/>
      </w:pPr>
      <w:r>
        <w:rPr/>
        <w:t>Почему он занялся магией? Давайте порассуждаем далее.</w:t>
      </w:r>
    </w:p>
    <w:p>
      <w:pPr>
        <w:pStyle w:val="3"/>
        <w:ind w:left="0" w:firstLine="540"/>
        <w:jc w:val="both"/>
        <w:rPr/>
      </w:pPr>
      <w:r>
        <w:rPr/>
        <w:t xml:space="preserve">Наши желания выражаются через положение Венеры в XII доме, т. е. желание заниматься тайной деятельностью. Белая Луна в VIII доме – доме оккультизма, смерти и секса, наделяет соответствующими способностями к занятиям белой магией. Он, оказывается, сам должен помогать другим людям, на что и указывает рождение в 12 Лунный день. Это была помощь человеку, решившему в прошлой жизни встать на путь исправления. Но для этого он должен был отказаться от своих амбиций, очистить от копоти «стекло личности». Было возможно принять на себя крест «блаженного», растворяясь в потоке света, идущего от Бога. </w:t>
      </w:r>
    </w:p>
    <w:p>
      <w:pPr>
        <w:pStyle w:val="3"/>
        <w:ind w:left="0" w:firstLine="540"/>
        <w:jc w:val="both"/>
        <w:rPr/>
      </w:pPr>
      <w:r>
        <w:rPr/>
        <w:t xml:space="preserve">Занятия в прошлой жизни магическим сексом в нынешнем воплощении могли реализоваться в быстром овладении таинствами тантры: когда во время тантрических медитаций личность перестает существовать. Понятно, что выход из создавшейся ситуации все же есть, несмотря на тяжесть рока – это путь для восхождения вверх. За человеком остается выбор: вниз – в пучину мрака и ужаса; либо вверх – к самопожертвованию, к «стиранию » с «колпака личности», под которым находится бесценный кристалл нашей души. </w:t>
      </w:r>
    </w:p>
    <w:p>
      <w:pPr>
        <w:pStyle w:val="3"/>
        <w:ind w:left="0" w:firstLine="540"/>
        <w:jc w:val="right"/>
        <w:rPr/>
      </w:pPr>
      <w:r>
        <w:rPr/>
        <w:t>М. Топчий, астролог.</w:t>
      </w:r>
    </w:p>
    <w:p>
      <w:pPr>
        <w:pStyle w:val="3"/>
        <w:ind w:left="0" w:firstLine="540"/>
        <w:rPr/>
      </w:pPr>
      <w:r>
        <w:rPr/>
      </w:r>
    </w:p>
    <w:p>
      <w:pPr>
        <w:pStyle w:val="3"/>
        <w:ind w:left="0" w:firstLine="540"/>
        <w:jc w:val="center"/>
        <w:rPr>
          <w:b/>
          <w:b/>
          <w:bCs/>
        </w:rPr>
      </w:pPr>
      <w:r>
        <w:rPr>
          <w:b/>
          <w:bCs/>
        </w:rPr>
        <w:t>ГОЛОС ИЗ ДАЛЕКОГО ПРОШЛОГО</w:t>
      </w:r>
    </w:p>
    <w:p>
      <w:pPr>
        <w:pStyle w:val="3"/>
        <w:ind w:left="0" w:firstLine="540"/>
        <w:jc w:val="both"/>
        <w:rPr/>
      </w:pPr>
      <w:r>
        <w:rPr/>
        <w:t>1993 г. Весна. К Олегу Б. приходит пациентка. Она заходит в помещение, тяжело опираясь на трость. Жалуется на боли в колене. Олег начинает с ней работу, создает энергетический шар, вводит его в тело пациентке. При помощи магнетизма рук перемещает его в теле пациентки, чистя и насыщая его энергией. Затем останавливается и фиксирует шар в коленном суставе. Вводит в шар программу регенерации поврежденных тканей. Говорит пациентке, что этот шар будет находится в ее колене до тех пор, пока не вылечит болезнь, т.е. вся энергия шара будет потрачена организмом на исцеление. По исцелению шар исчезнет.</w:t>
      </w:r>
    </w:p>
    <w:p>
      <w:pPr>
        <w:pStyle w:val="3"/>
        <w:ind w:left="0" w:firstLine="540"/>
        <w:jc w:val="both"/>
        <w:rPr/>
      </w:pPr>
      <w:r>
        <w:rPr/>
        <w:t>Спрашивает у пациентки, как она себя чувствует? Она отвечает, что действительно она чувствовала, как по ее телу двигался энергетический сгусток. Сейчас она чувствует его в колене. Чувствует в колене тепло и значительное уменьшение боли. Глаза Олега затуманиваются, его тело начинает едва заметно раскачиваться вперед-назад. Понимаю, что сейчас он вошел в глубокий транс. Говорит пациентке, что в течение семи дней ей нужно будет к колену прикладывать запаренный лист определенной травы, обвязав его шерстяной тряпкой. Пациентка благодарит, встает со стула и, уже не опираясь на трость, идет к выходу. Па ее лице легкая улыбка.</w:t>
      </w:r>
    </w:p>
    <w:p>
      <w:pPr>
        <w:pStyle w:val="3"/>
        <w:ind w:left="0" w:firstLine="540"/>
        <w:jc w:val="both"/>
        <w:rPr/>
      </w:pPr>
      <w:r>
        <w:rPr/>
        <w:t>На меня этот лечебный сеанс проведенный Олегом произвел огромное впечатление. Я прошу его прокомментировать свои действия. Он отвечает мне, что технику шара ему дал его учитель маг и целитель планетарного масштаба Альберт Игнатенко. А применение травы? Говорит, что и сам не знает откуда у него это знание, просто в это время он себя не контролирует, кто-то говорит через него. Тогда мне это было не понятно и только значительно позже, в 1996 году, когда я, получив некоторое знание о прошлых жизнях, догадался откуда этот голос. Тогда в 1996 году, размышляя о том, откуда этот голос и чей он, я вспомнил рассказанное ранее Олегом виденье. В нем он увидел пожилого мужчину с длинной, с проседью бородой, волосы острижены в кружок. Тот сидел на лавке в сумрачной маленькой избе, с низкой крышей и одним маленьким окном в бревенчатой стене. Перед ним был грубо сколоченный некрашеный стол, на нем – книга, в темном кожаном переплете с медными застежками. Очень большая и толстая. Раскрытая ближе к середине. Не печатная, а написанная от руки, старославянскими буквами. Он ее внимательно читал, и Олег понимал, что эта книга по магии и знахарским рецептам, и в основном в этой книге описывалась методика лечения целебными травами. Я предположил, что в этом видении Олег увидел одно из своих прошлых воплощений, где он был знахарем-травником, и голос, дающий через него травяные рецепты был голосом того его «я» – знахаря-травника. Я обратился с просьбой-предложением к своей ученице и сотруднице Надежде К. проверить это мое предположение. Войдя в транс и через него на «контакт», она подтвердила мое предположение. «Да, - сказала она, - это очень давние времена. Тогда Олег жил в России в маленьком поселке. Вокруг я вижу стоящий стеной лес. Олег тогда лечил преимущественно травами всех жителей этого поселка и достиг в этом деле высокого уровня мастерства».</w:t>
      </w:r>
    </w:p>
    <w:p>
      <w:pPr>
        <w:pStyle w:val="Normal"/>
        <w:shd w:fill="FFFFFF" w:val="clear"/>
        <w:ind w:left="5376" w:hanging="0"/>
        <w:jc w:val="right"/>
        <w:rPr/>
      </w:pPr>
      <w:r>
        <w:rPr/>
        <w:t>9. 03. 2000 г.</w:t>
      </w:r>
    </w:p>
    <w:p>
      <w:pPr>
        <w:pStyle w:val="Normal"/>
        <w:shd w:fill="FFFFFF" w:val="clear"/>
        <w:ind w:firstLine="540"/>
        <w:jc w:val="center"/>
        <w:rPr/>
      </w:pPr>
      <w:r>
        <w:rPr/>
      </w:r>
    </w:p>
    <w:p>
      <w:pPr>
        <w:pStyle w:val="Normal"/>
        <w:shd w:fill="FFFFFF" w:val="clear"/>
        <w:ind w:firstLine="540"/>
        <w:jc w:val="center"/>
        <w:rPr>
          <w:b/>
          <w:b/>
          <w:bCs/>
        </w:rPr>
      </w:pPr>
      <w:r>
        <w:rPr>
          <w:b/>
          <w:bCs/>
        </w:rPr>
        <w:t>ЗНАКОМСТВО С АНДРЕЕМ А.</w:t>
      </w:r>
    </w:p>
    <w:p>
      <w:pPr>
        <w:pStyle w:val="Normal"/>
        <w:shd w:fill="FFFFFF" w:val="clear"/>
        <w:ind w:firstLine="540"/>
        <w:jc w:val="both"/>
        <w:rPr/>
      </w:pPr>
      <w:r>
        <w:rPr/>
        <w:t xml:space="preserve">1993 год. Я ощущаю нехватку для моей работы хорошего «видящего» контактера, выхожу через Владимира П. на «контакт», получаю ответ: «Мы пришлем тебе человека». Я не стал расспрашивать, кто это такой, и как я с ним познакомлюсь, уже знал о широких возможностях Руководства. </w:t>
      </w:r>
    </w:p>
    <w:p>
      <w:pPr>
        <w:pStyle w:val="Normal"/>
        <w:shd w:fill="FFFFFF" w:val="clear"/>
        <w:ind w:firstLine="540"/>
        <w:jc w:val="both"/>
        <w:rPr/>
      </w:pPr>
      <w:r>
        <w:rPr/>
        <w:t>Недели через две ко мне подошел Юрий К. с просьбой: «Саша, помоги моему товарищу Андрею А. У него очень тяжелая ситуация. Нервозность, тоска, желание покончить с собой. Странно, он молод, красив, умен, отличный мастер-обувщик. По зарубежному каталогу сам изготавливает обувь! Ну, и доходы соответствующие, многие о таких могут только мечтать. Чего не радоваться жизни?!»</w:t>
      </w:r>
    </w:p>
    <w:p>
      <w:pPr>
        <w:pStyle w:val="Normal"/>
        <w:shd w:fill="FFFFFF" w:val="clear"/>
        <w:ind w:firstLine="540"/>
        <w:jc w:val="both"/>
        <w:rPr/>
      </w:pPr>
      <w:r>
        <w:rPr/>
        <w:t>Меня этот случай заинтересовал, и попросил Юрия дать координаты Андрея А. Он рассказал где находится сапожная будка Андрея. На следующий день я зашел по указанному адресу. За рабочим столом увидел симпатичного голубоглазого мужчину среднего роста, лет тридцати. Сразу отметил подрагивание пальцев, некоторую бледность лица и грусть в глазах. Поздоровался и кратко представился. Он уже был предупрежден Юрием о моем приходе, так что долгих предисловий не потребовалось.</w:t>
      </w:r>
    </w:p>
    <w:p>
      <w:pPr>
        <w:pStyle w:val="Normal"/>
        <w:shd w:fill="FFFFFF" w:val="clear"/>
        <w:ind w:firstLine="540"/>
        <w:jc w:val="both"/>
        <w:rPr/>
      </w:pPr>
      <w:r>
        <w:rPr/>
        <w:t>На интуитивном уровне я почувствовал симпатию к этому человеку и уловил ответную симпатию и доверие с его стороны. Первое впечатление меня обычно не подводило, и эта встреча стала началом почти четырехлетнему нашему сотрудничеству.</w:t>
      </w:r>
    </w:p>
    <w:p>
      <w:pPr>
        <w:pStyle w:val="Normal"/>
        <w:shd w:fill="FFFFFF" w:val="clear"/>
        <w:ind w:firstLine="540"/>
        <w:jc w:val="both"/>
        <w:rPr/>
      </w:pPr>
      <w:r>
        <w:rPr/>
        <w:t>Андрей подтвердил симптомы, описанные мне Юрием и добавил: «В течение нескольких последних ночей мне снится один и тот же сон. На меня заползает огромный полуметровый паук. Он подползает к моему лицу и тянется своими жалами к моему горлу. Этот сон абсолютно реален, я отчетливо вижу каждую шерстинку на его мохнатых лапах, каждый сантиметр его черно-коричневого тела. Ощущаю пристальный, яростно-холодный, немигающий взгляд бусинок-глаз. Они вводят меня в шок от страха. Я вижу огромное черные конические изогнутые жала, они неотвратимо тянутся к моему горлу. Кажется, этот миг растянут на годы, и тут я просыпаюсь от собственного крика. Я кричу настолько громко и страшно, что бужу всех к квартире. Жена взволнованно спрашивает: «Андрюша, что с тобой? Что?» Испуганная моим криком заливается плачем дочь в колыбели. Включается свет и я вижу стоящую в дверях в одной ночной сорочке тещу. В ее глазах страх и немой вопрос, что происходит? Мое сердце бешено стучит, кажется, вот-вот оно лопнет, все тело дрожит и зубы отбивают дробь. После этого я до утра не могу заснуть и даже сейчас, рассказывая об этом, со страхом думаю о приближающейся ночи. Я долго так не выдержу, умру от разрыва сердца».</w:t>
      </w:r>
    </w:p>
    <w:p>
      <w:pPr>
        <w:pStyle w:val="Normal"/>
        <w:shd w:fill="FFFFFF" w:val="clear"/>
        <w:ind w:firstLine="540"/>
        <w:jc w:val="both"/>
        <w:rPr/>
      </w:pPr>
      <w:r>
        <w:rPr/>
        <w:t>Я с максимальной уверенностью в голосе говорю, что это всего лишь сон. Пообещав помочь, иду в школу. В школе общими усилиями просмотрев ситуацию мы поняли, что Андрей подвергается ментальной атаке во сне с применением искусственно смоделированного сна. Цель – убить Андрея. Почему? Андрей потенциально белый маг очень высокого уровня. Чистим, гармонизируем его тонкие тела, ставим необходимую защиту, соответствующую атаке уровня.</w:t>
      </w:r>
    </w:p>
    <w:p>
      <w:pPr>
        <w:pStyle w:val="Normal"/>
        <w:shd w:fill="FFFFFF" w:val="clear"/>
        <w:ind w:firstLine="540"/>
        <w:jc w:val="both"/>
        <w:rPr/>
      </w:pPr>
      <w:r>
        <w:rPr/>
        <w:t>На следующий день вновь встречаюсь с Андреем. Он смотрит на меня с благодарностью и говорит, что эту ночь спал, как убитый. Периодически захожу к нему на роботу, болтаем о том о сем. Прежде всего, с удовольствием отмечаю в нем развитый интеллект. Он мгновенно воспринимает информацию и улавливает ее суть. С ним не нужно толочь воду в ступе, бесконечно разъясняя простейшие вещи.</w:t>
      </w:r>
    </w:p>
    <w:p>
      <w:pPr>
        <w:pStyle w:val="Normal"/>
        <w:shd w:fill="FFFFFF" w:val="clear"/>
        <w:ind w:firstLine="540"/>
        <w:jc w:val="both"/>
        <w:rPr/>
      </w:pPr>
      <w:r>
        <w:rPr/>
        <w:t>Через месяц Андрей снова пожаловался на страшное сновидение. Я внимательно слушаю Андрея, стараюсь запомнить каждую мелочь из опасного сна. Андрей: «Снится мне, что вместе с женой и дочерью стою на трамвайной остановке, ближайшей к моему дому. Сон очень реален, полное видение всех деталей. Лужа возле моих ног, серое дождливое небо, мокрый асфальт, поблескивающие рельсы. Людей нет, мы одни, внезапно, как бы из-за спины, появляется несколько человек. Один из них, по-видимому, их лидер, хватает меня за руки выше локтей и с непререкаемой властностью в голосе говорит: «Смотри!» Я мгновенно «фотографирую» весь облик нападающего. Он высокого роста, около 180 см, лет около 50, лысоват, по спортивному строен, подтянут, поджар. Под светлым плащом угадываются железные мышцы без капли жира, он как тисками сжимает мои руки, я не могу даже пошелохнуться. Я прямо парализован его намного превосходящей мою силой! Я перевожу взгляд на других нападающих. Их человек 5-6, большинство из них женщины. Выглядят они бомжами, в старой, потертом, грязной одежде. Лица спитые, трудно определить их возраст. Моя жена прижимает к груди дочь,  на них набрасывается вся группа. Я вижу, что моя дочь уже в руках нападавшей, одетой в грязно-красное пальто. Жена пытается вырваться из рук нападавших, но ее попытки безуспешны. Я вижу в ее глазах страх и отчаяние. Внезапно я слышу звон подъезжающего трамвая, вижу сам трамвай. Женщина, держащая на руках мою дочь, бросает ее на рельс... В это мгновение просыпаюсь, чувствую удушье, не могу вздохнуть. Тело парализовано. В течении нескольких секунд я говорю себе: «Это только сон. Всего лишь сон! И не более того!» Дыхание постепенно приходит в норму, но заснуть я уже не могу».</w:t>
      </w:r>
    </w:p>
    <w:p>
      <w:pPr>
        <w:pStyle w:val="Normal"/>
        <w:shd w:fill="FFFFFF" w:val="clear"/>
        <w:ind w:firstLine="540"/>
        <w:jc w:val="both"/>
        <w:rPr/>
      </w:pPr>
      <w:r>
        <w:rPr/>
        <w:t>В школе выходим на «контакт», просим совета, помощи. Получаем приказ: «Бой!» Я с детства усвоил одну истину – приказы не обсуждаются, а выполняются! Бой короткий, яростный. Мы их серьезно потрепали. Говорят – Андрей имеет несколько месяцев передышки для набора силы.</w:t>
        <w:tab/>
      </w:r>
    </w:p>
    <w:p>
      <w:pPr>
        <w:pStyle w:val="Normal"/>
        <w:shd w:fill="FFFFFF" w:val="clear"/>
        <w:ind w:firstLine="540"/>
        <w:jc w:val="right"/>
        <w:rPr/>
      </w:pPr>
      <w:r>
        <w:rPr/>
        <w:t>18. 04. 1997 г.</w:t>
      </w:r>
    </w:p>
    <w:p>
      <w:pPr>
        <w:pStyle w:val="Normal"/>
        <w:shd w:fill="FFFFFF" w:val="clear"/>
        <w:ind w:firstLine="540"/>
        <w:rPr/>
      </w:pPr>
      <w:r>
        <w:rPr/>
      </w:r>
    </w:p>
    <w:p>
      <w:pPr>
        <w:pStyle w:val="Heading2"/>
        <w:ind w:firstLine="540"/>
        <w:rPr/>
      </w:pPr>
      <w:r>
        <w:rPr/>
        <w:t>ВСТРЕЧА ПРИ СВИДЕТЕЛЯХ</w:t>
      </w:r>
    </w:p>
    <w:p>
      <w:pPr>
        <w:pStyle w:val="Normal"/>
        <w:shd w:fill="FFFFFF" w:val="clear"/>
        <w:ind w:firstLine="540"/>
        <w:jc w:val="both"/>
        <w:rPr/>
      </w:pPr>
      <w:r>
        <w:rPr/>
        <w:t xml:space="preserve">1993 год. Просыпаюсь утром со странным ощущением реальности произошедшего ночью, хотя это действие имело вид сна. </w:t>
      </w:r>
    </w:p>
    <w:p>
      <w:pPr>
        <w:pStyle w:val="Normal"/>
        <w:shd w:fill="FFFFFF" w:val="clear"/>
        <w:ind w:firstLine="540"/>
        <w:jc w:val="both"/>
        <w:rPr/>
      </w:pPr>
      <w:r>
        <w:rPr/>
        <w:t xml:space="preserve">Пока еще я не полностью вышел из власти ночи, вспоминаю. Вижу себя сидящим на диване рядом со Светой Р. Мы беседуем. Ощущение большой симпатии друг к другу. Есть и сдерживаемое сексуальное влечение. Чувствуется, что мы не одни. Квартира не знакомая. В дверях появляется молодой темноволосый мужчина, за ним – похожий на него коренастый, лет 50, пониже. но шире его, мужчина в майке. Наблюдаю за ними. Они недовольны моим присутствием. Сдержанно-насторожены. Внутри у них темнота и это ощущение не связано со смуглостью кожи и чернотой волос. Это нечто глубинное, сущностное. Светлана резко бросает им: «Не мешайте нам! Выйдите!» Я в легком замешательстве, понимаю, что эти двое – муж и свекор Светланы. Приходится прервать контакт на дружеской ноте, я ухожу. </w:t>
      </w:r>
    </w:p>
    <w:p>
      <w:pPr>
        <w:pStyle w:val="Normal"/>
        <w:shd w:fill="FFFFFF" w:val="clear"/>
        <w:ind w:firstLine="540"/>
        <w:jc w:val="both"/>
        <w:rPr/>
      </w:pPr>
      <w:r>
        <w:rPr/>
        <w:t xml:space="preserve">Через несколько дней я спросил у Светланы: «Как выглядят ее муж и свекор?» Она точно описала виденных мной во «сне». </w:t>
      </w:r>
    </w:p>
    <w:p>
      <w:pPr>
        <w:pStyle w:val="Normal"/>
        <w:shd w:fill="FFFFFF" w:val="clear"/>
        <w:ind w:firstLine="540"/>
        <w:jc w:val="both"/>
        <w:rPr/>
      </w:pPr>
      <w:r>
        <w:rPr/>
        <w:t>«Что же это было?» - спрашиваю через Владимира. «Реальный астральный контакт». Мне на эту тему вспомнились Олег Б. и Вар Авера, автор «Русского астрального каратэ». Они утверждали, что имеют «астральных любовниц», а Вар Авера утверждает, что у него их целых 108!</w:t>
      </w:r>
    </w:p>
    <w:p>
      <w:pPr>
        <w:pStyle w:val="Normal"/>
        <w:shd w:fill="FFFFFF" w:val="clear"/>
        <w:ind w:firstLine="540"/>
        <w:jc w:val="both"/>
        <w:rPr/>
      </w:pPr>
      <w:r>
        <w:rPr/>
        <w:t xml:space="preserve">- Занимаюсь ли я «астральным сексом»» </w:t>
      </w:r>
    </w:p>
    <w:p>
      <w:pPr>
        <w:pStyle w:val="Normal"/>
        <w:shd w:fill="FFFFFF" w:val="clear"/>
        <w:ind w:firstLine="540"/>
        <w:jc w:val="both"/>
        <w:rPr/>
      </w:pPr>
      <w:r>
        <w:rPr/>
        <w:t xml:space="preserve">- Да. </w:t>
      </w:r>
    </w:p>
    <w:p>
      <w:pPr>
        <w:pStyle w:val="Normal"/>
        <w:shd w:fill="FFFFFF" w:val="clear"/>
        <w:ind w:firstLine="540"/>
        <w:jc w:val="both"/>
        <w:rPr/>
      </w:pPr>
      <w:r>
        <w:rPr/>
        <w:t xml:space="preserve">- Сколько у меня «астральных подруг»? </w:t>
      </w:r>
    </w:p>
    <w:p>
      <w:pPr>
        <w:pStyle w:val="Normal"/>
        <w:shd w:fill="FFFFFF" w:val="clear"/>
        <w:ind w:firstLine="540"/>
        <w:jc w:val="both"/>
        <w:rPr/>
      </w:pPr>
      <w:r>
        <w:rPr/>
        <w:t xml:space="preserve">- Три. </w:t>
      </w:r>
    </w:p>
    <w:p>
      <w:pPr>
        <w:pStyle w:val="Normal"/>
        <w:shd w:fill="FFFFFF" w:val="clear"/>
        <w:ind w:firstLine="540"/>
        <w:jc w:val="both"/>
        <w:rPr/>
      </w:pPr>
      <w:r>
        <w:rPr/>
        <w:t>- Где они живут?</w:t>
      </w:r>
    </w:p>
    <w:p>
      <w:pPr>
        <w:pStyle w:val="Normal"/>
        <w:shd w:fill="FFFFFF" w:val="clear"/>
        <w:ind w:firstLine="540"/>
        <w:jc w:val="both"/>
        <w:rPr/>
      </w:pPr>
      <w:r>
        <w:rPr/>
        <w:t xml:space="preserve">- Одна – в Дели, вторая – в Кишиневе, третья – в Вашингтоне. </w:t>
      </w:r>
    </w:p>
    <w:p>
      <w:pPr>
        <w:pStyle w:val="Normal"/>
        <w:shd w:fill="FFFFFF" w:val="clear"/>
        <w:ind w:firstLine="540"/>
        <w:jc w:val="both"/>
        <w:rPr/>
      </w:pPr>
      <w:r>
        <w:rPr/>
        <w:t>Я воспринимаю это со скептицизмом. Первое – ничего не помню, а раз не помню, значит и не было. Второе, почему все три – столичные жители?</w:t>
      </w:r>
    </w:p>
    <w:p>
      <w:pPr>
        <w:pStyle w:val="Normal"/>
        <w:shd w:fill="FFFFFF" w:val="clear"/>
        <w:ind w:firstLine="540"/>
        <w:jc w:val="both"/>
        <w:rPr/>
      </w:pPr>
      <w:r>
        <w:rPr/>
        <w:t>- Ты не помнишь потому, что, в отличие от Олега, твоя «астральная» память блокирована. Подруги столичные, потому что ты любишь женщин интеллектуальных, а столицы вбирают в себя наиболее развитых людей.</w:t>
      </w:r>
    </w:p>
    <w:p>
      <w:pPr>
        <w:pStyle w:val="Normal"/>
        <w:shd w:fill="FFFFFF" w:val="clear"/>
        <w:ind w:left="540" w:hanging="0"/>
        <w:jc w:val="both"/>
        <w:rPr/>
      </w:pPr>
      <w:r>
        <w:rPr/>
        <w:t>- А можно ли физически встретиться, например, с кишиневской?</w:t>
      </w:r>
    </w:p>
    <w:p>
      <w:pPr>
        <w:pStyle w:val="Normal"/>
        <w:shd w:fill="FFFFFF" w:val="clear"/>
        <w:ind w:firstLine="540"/>
        <w:jc w:val="both"/>
        <w:rPr/>
      </w:pPr>
      <w:r>
        <w:rPr/>
        <w:t>- Не нужно. У нее своя жизнь, муж, двое детей, жизнь достаточно тяжелая. Встречаясь с тобой, она получает радость и удовольствие.</w:t>
      </w:r>
    </w:p>
    <w:p>
      <w:pPr>
        <w:pStyle w:val="Normal"/>
        <w:shd w:fill="FFFFFF" w:val="clear"/>
        <w:ind w:left="540" w:hanging="0"/>
        <w:jc w:val="both"/>
        <w:rPr/>
      </w:pPr>
      <w:r>
        <w:rPr/>
        <w:t>- А как же заповедь: «Не прелюбодействуй»?</w:t>
      </w:r>
    </w:p>
    <w:p>
      <w:pPr>
        <w:pStyle w:val="Normal"/>
        <w:shd w:fill="FFFFFF" w:val="clear"/>
        <w:ind w:firstLine="540"/>
        <w:jc w:val="both"/>
        <w:rPr/>
      </w:pPr>
      <w:r>
        <w:rPr/>
        <w:t>-</w:t>
        <w:tab/>
        <w:t>На этом плане бытия законы не земные не действуют, а действуют только космические.</w:t>
      </w:r>
    </w:p>
    <w:p>
      <w:pPr>
        <w:pStyle w:val="Normal"/>
        <w:shd w:fill="FFFFFF" w:val="clear"/>
        <w:ind w:left="5338" w:hanging="0"/>
        <w:jc w:val="right"/>
        <w:rPr/>
      </w:pPr>
      <w:r>
        <w:rPr/>
        <w:t>1997 г.</w:t>
      </w:r>
    </w:p>
    <w:p>
      <w:pPr>
        <w:pStyle w:val="Normal"/>
        <w:shd w:fill="FFFFFF" w:val="clear"/>
        <w:ind w:left="5338" w:hanging="0"/>
        <w:rPr/>
      </w:pPr>
      <w:r>
        <w:rPr/>
      </w:r>
    </w:p>
    <w:p>
      <w:pPr>
        <w:pStyle w:val="Heading2"/>
        <w:ind w:firstLine="540"/>
        <w:rPr/>
      </w:pPr>
      <w:r>
        <w:rPr/>
        <w:t>НАКАЗАНИЯ</w:t>
      </w:r>
    </w:p>
    <w:p>
      <w:pPr>
        <w:pStyle w:val="Normal"/>
        <w:shd w:fill="FFFFFF" w:val="clear"/>
        <w:ind w:firstLine="540"/>
        <w:jc w:val="both"/>
        <w:rPr/>
      </w:pPr>
      <w:r>
        <w:rPr/>
        <w:t>1993 год. Лето. Я в гостях у своей ученицы, ясновидящей Аллы. Мы много времени проводим вместе, работаем, исследуем, стремимся постичь законы Мироздания. Я предложил ей выйти на «контакт» с «Руководством» с вопросом, за что наказывается человек и какие наказания по отношению к нему применяются. Алла напряженно всматривается во что-то, видимое только ей. Тело ее несколько подалось вперед. Глаза широко раскрыты, зрачки заметно расширены.</w:t>
      </w:r>
    </w:p>
    <w:p>
      <w:pPr>
        <w:pStyle w:val="Normal"/>
        <w:shd w:fill="FFFFFF" w:val="clear"/>
        <w:ind w:firstLine="540"/>
        <w:jc w:val="both"/>
        <w:rPr/>
      </w:pPr>
      <w:r>
        <w:rPr/>
        <w:t>Говорит: «Вижу небольшой зал, трибуну на ней восседают три человека – это судьи. Рядом с трибуной, лицом к ней, внизу стоит еще один. В зале нет ни стульев, ни других людей. Это суд. Судят стоящего здесь человека, вернее, его душу. Потому что он уже развоплощен, он умер. Ему говорят судьи о его неправильных деяниях, совершенных при жизни. Он отвечает, что не делал этого, он не виновен».</w:t>
      </w:r>
    </w:p>
    <w:p>
      <w:pPr>
        <w:pStyle w:val="3"/>
        <w:ind w:left="0" w:firstLine="540"/>
        <w:jc w:val="both"/>
        <w:rPr/>
      </w:pPr>
      <w:r>
        <w:rPr/>
        <w:t>На лице у Аллы появилось удивление с легкой улыбкой. «Странно он врет и выкручивается совсем так, как это делают в земной жизни. Вижу, как председательствующий нажимает кнопку перед собой на трибуне. За ним сверху появляется экран. Там мелькают кадры, где подсудимый совершает свои неправомерные действия. Это цветной объемный фильм, смонтированный из этих кадров. Человек молча смотрит. На его лице удивление, испуг. Фильм заканчивается. Говорит судья: «Ты согласен с приговором?» Человек печально отвечает: «Да». «Иди», - говорит судья, подсудимый уходит. Судья говорит, обращаясь к нам: «В каждом человеке «вмонтирован» записывающий прибор, и когда идет суд мы просматривав «видеозапись» с этого прибора. Теперь мы можем показать вам один из видов наказания. Алла говорит: «Вижу какую-то женщину. Ее помещают в черный шар. Ни войти, ни выйти и него без разрешения Высшей Иерархии невозможно. Там стоит как бы «телевизор», по нему транслируются грехи этой женщины. Эта трансляция может продолжаться дни, недели, месяцы, даже годы без перерыва. Это очень тяжелое наказание».</w:t>
      </w:r>
    </w:p>
    <w:p>
      <w:pPr>
        <w:pStyle w:val="3"/>
        <w:ind w:left="0" w:firstLine="540"/>
        <w:rPr/>
      </w:pPr>
      <w:r>
        <w:rPr/>
        <w:t>«А как реагируют люди на него?»</w:t>
      </w:r>
    </w:p>
    <w:p>
      <w:pPr>
        <w:pStyle w:val="3"/>
        <w:ind w:left="0" w:firstLine="540"/>
        <w:jc w:val="both"/>
        <w:rPr/>
      </w:pPr>
      <w:r>
        <w:rPr/>
        <w:t>«Эта женщина смотрит и плачет. Она сожалеет и раскаивается. Показывают другую – она закрыла глаза и руками заткнула уши. Мысленно призывает на помощь силы Зла, просит их освободить ее. Третья смотрит и смеется. На экране демонстрируется, как она ругает соседку. Говорит: «Во как я ей даю! Так ей и надо».</w:t>
      </w:r>
    </w:p>
    <w:p>
      <w:pPr>
        <w:pStyle w:val="3"/>
        <w:ind w:left="0" w:firstLine="540"/>
        <w:jc w:val="both"/>
        <w:rPr/>
      </w:pPr>
      <w:r>
        <w:rPr/>
        <w:t>Спрашиваю я через Аллу: «А что ждет садиста, насильника и убийцу Чикатило, убившего 54 подростка?» Отвечают: «После расстрела он сразу (без отдыха) воплотится в тело девочки к впоследствии будет убит сексуальным маньяком-убийцей, таким же, каким был он сам». У меня в сознании возникает видение – кусты, небольшая лужайка. Вижу милицейскую машину; работников милиции, небольшую группу гражданских. На земле лежит растерзанный труп девочки лет 12. Вижу и слышу плачущую женщину. Она плачет и причитает: «За что такое наказание этому невинному ребенку?! Как это Бог позволяет такому свершаться?!...»</w:t>
      </w:r>
    </w:p>
    <w:p>
      <w:pPr>
        <w:pStyle w:val="3"/>
        <w:ind w:left="0" w:firstLine="540"/>
        <w:jc w:val="right"/>
        <w:rPr/>
      </w:pPr>
      <w:r>
        <w:rPr/>
        <w:t>27. 02. 2000 г.</w:t>
      </w:r>
    </w:p>
    <w:p>
      <w:pPr>
        <w:pStyle w:val="3"/>
        <w:ind w:left="0" w:firstLine="540"/>
        <w:rPr/>
      </w:pPr>
      <w:r>
        <w:rPr/>
      </w:r>
    </w:p>
    <w:p>
      <w:pPr>
        <w:pStyle w:val="3"/>
        <w:ind w:left="0" w:firstLine="540"/>
        <w:jc w:val="center"/>
        <w:rPr>
          <w:b/>
          <w:b/>
          <w:bCs/>
        </w:rPr>
      </w:pPr>
      <w:r>
        <w:rPr>
          <w:b/>
          <w:bCs/>
        </w:rPr>
        <w:t>СМЕРТЕЛЬНОЕ ПОРАЖЕНИЕ</w:t>
      </w:r>
    </w:p>
    <w:p>
      <w:pPr>
        <w:pStyle w:val="3"/>
        <w:ind w:left="0" w:firstLine="540"/>
        <w:jc w:val="both"/>
        <w:rPr/>
      </w:pPr>
      <w:r>
        <w:rPr/>
        <w:t xml:space="preserve">Осень 1993 года. Ко мне обратилась с просьбой моя знакомая Саша: «Помоги моей сестре, я предполагаю, что на нее наведена порча. К ней пришла соседка и сказала: «Ты умрешь через месяц, а если не умрешь через месяц, то умрешь через полтора, ну, а если не умрешь через полтора месяца, то, непременно, умрешь через два месяца. Больше двух месяцев ты не проживешь! Два месяца это предельный срок твоей жизни!» </w:t>
      </w:r>
    </w:p>
    <w:p>
      <w:pPr>
        <w:pStyle w:val="3"/>
        <w:ind w:left="0" w:firstLine="540"/>
        <w:jc w:val="both"/>
        <w:rPr/>
      </w:pPr>
      <w:r>
        <w:rPr/>
        <w:t>Без сомнения, здесь явно просматривается негативное психокодирование, т.е. введение в подсознание через сознание уничтожающей программы. Она вторгнется в управляющие сигналы командного центра организма, блокируя, искажая их, тем самым дегармонизируя сложнейшие процессы саморегуляции организма, вызывая болезни и смерть.</w:t>
      </w:r>
    </w:p>
    <w:p>
      <w:pPr>
        <w:pStyle w:val="3"/>
        <w:ind w:left="0" w:firstLine="540"/>
        <w:jc w:val="both"/>
        <w:rPr/>
      </w:pPr>
      <w:r>
        <w:rPr/>
        <w:t>Через несколько дней эта женщина по моему приглашению пришла в «Школу». На пациентку «посмотрели» несколько «видящих», я же совместил их информацию в одно целое. Ведущую роль в диагностике выполнила Татьяна из Ясиноватой (и если ты, Татьяна, прочтешь эти строки – отзовись!). Вывод таков: мой первичный диагноз, порча,  верен, но к ментальному поражению добавлено еще и так называемое «астральное поражение», т.е. энергетическое поражение всех тонких тел, исключая Монаду, которая находится только во власти Творца. Энергетическое поражение было выполнено на кукле, символизирующей данного человека. В куклу был вбит штырь с выгравированными на нем магическими знаками. Штырь был вбит во все 7 чакр, а поскольку каждая чакра связана и символизирует все тонкие тела, то значит поражен весь состав человека и, действительно, смерть неизбежна.</w:t>
      </w:r>
    </w:p>
    <w:p>
      <w:pPr>
        <w:pStyle w:val="3"/>
        <w:ind w:left="0" w:firstLine="540"/>
        <w:jc w:val="both"/>
        <w:rPr/>
      </w:pPr>
      <w:r>
        <w:rPr/>
        <w:t>Татьяна сказала мне, что если я буду снимать подобную порчу, то могу и сам погибнуть. Эта перспектива меня не остановила.</w:t>
      </w:r>
    </w:p>
    <w:p>
      <w:pPr>
        <w:pStyle w:val="3"/>
        <w:ind w:left="0" w:firstLine="540"/>
        <w:jc w:val="both"/>
        <w:rPr/>
      </w:pPr>
      <w:r>
        <w:rPr/>
        <w:t>В то время я был излишне самоуверен, невежественен, да и сама жизнь для меня в большей степени была в тягость, чем в радость. Ну, что ж, умереть молодым?! Оно, может быть, и к лучшему. Если молодость не принесла радости у удовлетворения, то неужели старость с ее болезнями, бессилием и телесной непривлекательностью даст мне больше! К тому же, я считал, что помочь избавиться от боли нужно каждому нуждающемуся. Я тогда не понимал, что боль человеку нужна, и она является непременным условием его развития. И представители Черной Иерархии, дающие боль, являются стимулирующим орудием в руках Творца. Независимый и Всевластный Дьявол – это иллюзия!</w:t>
      </w:r>
    </w:p>
    <w:p>
      <w:pPr>
        <w:pStyle w:val="3"/>
        <w:ind w:left="0" w:firstLine="540"/>
        <w:jc w:val="both"/>
        <w:rPr/>
      </w:pPr>
      <w:r>
        <w:rPr/>
        <w:t>В общем, я принял решение снять «порчу» с этой женщины. В добавок к своей обычной многослойной защите, я «одел» серебристый скафандр, зеркальный шлем, перчатки. Корректируемый «видящими», я захватил над головой у пациентки мыслеформу магического штыря и начал осторожно ее вынимать, одновременно с этим наблюдая мимику лица пациентки. Ее лицо исказилось сдерживаемой боль. «Как Ваше самочувствие?» - спросил я. «Когда ты начал совершать манипуляции, я почувствовала, что внутри у меня что-то оборвалось, вызвав сильную боль, а потом ощутила нечто продолговатое, инородное во мне, оно уже с меньшей сопротивляющейся болью поднимается вверх, выходя наружу из меня. Вот оно полностью вышло», - с легким облегченным вздохом прокомментировала пациентка.</w:t>
      </w:r>
    </w:p>
    <w:p>
      <w:pPr>
        <w:pStyle w:val="3"/>
        <w:ind w:left="0" w:firstLine="540"/>
        <w:jc w:val="both"/>
        <w:rPr/>
      </w:pPr>
      <w:r>
        <w:rPr/>
        <w:t>Видящие подтвердили сказанное. Добавлю к этому, что в середине операции я почувствовал першение в горле, а Татьяна из Ясиноватой, «смотревшая» на операцию, получила сильный удар по глазам, в результате чего она вынуждена была срочно, не дождавшись конца операций, выйти в коридор и заняться «чисткой» и восстановлением.</w:t>
      </w:r>
    </w:p>
    <w:p>
      <w:pPr>
        <w:pStyle w:val="3"/>
        <w:ind w:left="0" w:firstLine="540"/>
        <w:jc w:val="both"/>
        <w:rPr/>
      </w:pPr>
      <w:r>
        <w:rPr/>
        <w:t>Позже я узнал, что соседка наводила порчу на мою пациентку вместе со своим мужем. Мотивом для смертельного удара была месть за то, что сын пациентки, ранее судимый за уголовное преступление, наркоман, приучил к наркотикам их дочь, с которой состоял в интимных отношениях.</w:t>
      </w:r>
    </w:p>
    <w:p>
      <w:pPr>
        <w:pStyle w:val="3"/>
        <w:ind w:left="0" w:firstLine="540"/>
        <w:jc w:val="right"/>
        <w:rPr/>
      </w:pPr>
      <w:r>
        <w:rPr/>
        <w:t>1997 г.</w:t>
      </w:r>
    </w:p>
    <w:p>
      <w:pPr>
        <w:pStyle w:val="3"/>
        <w:ind w:left="0" w:firstLine="540"/>
        <w:jc w:val="right"/>
        <w:rPr/>
      </w:pPr>
      <w:r>
        <w:rPr/>
      </w:r>
    </w:p>
    <w:p>
      <w:pPr>
        <w:pStyle w:val="3"/>
        <w:ind w:left="0" w:firstLine="540"/>
        <w:jc w:val="center"/>
        <w:rPr>
          <w:b/>
          <w:b/>
          <w:bCs/>
        </w:rPr>
      </w:pPr>
      <w:r>
        <w:rPr>
          <w:b/>
          <w:bCs/>
        </w:rPr>
        <w:t>ОЖИВШЕЕ ИЗОБРАЖЕНИЕ</w:t>
      </w:r>
    </w:p>
    <w:p>
      <w:pPr>
        <w:pStyle w:val="3"/>
        <w:ind w:left="0" w:firstLine="540"/>
        <w:jc w:val="both"/>
        <w:rPr/>
      </w:pPr>
      <w:r>
        <w:rPr/>
        <w:t>1993год. Декабрь. Моя мать просит помочь ее подруге. У нее затянувшаяся простуда. Она дает мне ее фото, со словами: «Может, обратишься к своим ясновидящим? Может, они смогут помочь?» Я беру фото, со словами: «Попробуем».</w:t>
      </w:r>
    </w:p>
    <w:p>
      <w:pPr>
        <w:pStyle w:val="3"/>
        <w:ind w:left="0" w:firstLine="540"/>
        <w:jc w:val="both"/>
        <w:rPr/>
      </w:pPr>
      <w:r>
        <w:rPr/>
        <w:t>Сам я по фотографии никогда не лечил, хотя обучал этому других. Парадокс! Как маг я в большей степени заблокирован. Только изредка, спонтанно, я ощущаю временное раскрытие, после которого – вновь закрытие.</w:t>
      </w:r>
    </w:p>
    <w:p>
      <w:pPr>
        <w:pStyle w:val="3"/>
        <w:ind w:left="0" w:firstLine="540"/>
        <w:jc w:val="both"/>
        <w:rPr/>
      </w:pPr>
      <w:r>
        <w:rPr/>
        <w:t>Я внимательно смотрю на фото, концентрируюсь на фигуре этой пожилой женщины. Неожиданно возникает совершенно реальное ощущение, что изображение оживает, я как бы смотрю на нее живую и трехмерную сквозь оконное стекло. Чувствую выход на интуитивной сверхличностный уровень. Я не оцениваю и не рассуждаю, подчинясь своему чувству, подношу указательный палеи правой руки к фотографии на расстояние примерно 5-7 см. Ощущаю, как из кончика пальца истекает тонким белесым лучом энергия. Войдя в фото, насыщая точку входа, она создает белый, более плотный, чем луч, шарик диаметром около З мм. Я осторожно двинул палец вправо, шар как привязанный двинулся следом. Было ощущение провода между пальцем и шариком, точнее, это больше походило на взаимодействие магнита и железной крупинки, между которыми бумажный лист. Чувствую мысль: «Нужно прочистить ее энергетические каналы». Я плавно, не меняя расстояния между пальцем и фото, начал перемешать шарик влево вправо, вверх вниз, тем самым проводя его из левой руки через плечи в правую, из головы изображения в левую и правую ногу. Далее я акцентировано останавливал шарик в районе остальных шести чакр, мысленно программируя шарик на их активизацию.</w:t>
      </w:r>
    </w:p>
    <w:p>
      <w:pPr>
        <w:pStyle w:val="3"/>
        <w:ind w:left="0" w:firstLine="540"/>
        <w:jc w:val="both"/>
        <w:rPr/>
      </w:pPr>
      <w:r>
        <w:rPr/>
        <w:t>Дня через три мая мать, будучи в гостях у подруги, спросила, как ее здоровье. Та ответила, что простуда прошла, а перелом в течении болезни наступил два дня назад</w:t>
      </w:r>
    </w:p>
    <w:p>
      <w:pPr>
        <w:pStyle w:val="3"/>
        <w:ind w:left="0" w:firstLine="540"/>
        <w:jc w:val="right"/>
        <w:rPr/>
      </w:pPr>
      <w:r>
        <w:rPr/>
        <w:t>29. 04. 1999 г.</w:t>
      </w:r>
    </w:p>
    <w:p>
      <w:pPr>
        <w:pStyle w:val="3"/>
        <w:ind w:left="0" w:firstLine="540"/>
        <w:jc w:val="right"/>
        <w:rPr/>
      </w:pPr>
      <w:r>
        <w:rPr/>
      </w:r>
    </w:p>
    <w:p>
      <w:pPr>
        <w:pStyle w:val="3"/>
        <w:ind w:left="0" w:firstLine="540"/>
        <w:jc w:val="center"/>
        <w:rPr>
          <w:b/>
          <w:b/>
          <w:bCs/>
        </w:rPr>
      </w:pPr>
      <w:r>
        <w:rPr>
          <w:b/>
          <w:bCs/>
        </w:rPr>
        <w:t>ИСКУПЛЕНИЕ</w:t>
      </w:r>
    </w:p>
    <w:p>
      <w:pPr>
        <w:pStyle w:val="3"/>
        <w:ind w:left="0" w:firstLine="540"/>
        <w:jc w:val="both"/>
        <w:rPr/>
      </w:pPr>
      <w:r>
        <w:rPr/>
        <w:t>1993 год. Декабрь. Ко мне за помощью обратилась соседка, у нее тяжело заболел сын. По дороге к Юре (так звали сына соседки), я узнал из разговора с его матерью, что пол года назад он лечился по поводу порчи у одной целительницы. После нескольких сеансов он почувствовал себя лучше, но в последствии болезненные симптомы возобновились. При повторном визите к целительнице та отказалась лечить Юру, сказала, что это не в ее силах. Так же я узнал, что болезненные симптомы появились у Юры около восьми месяцев назад. Медицинское обследование не нашло никаких болезненных изменений в его теле, тогда и заподозрили порчу, хотя его мать, убежденная атеистка, в это мало верила.</w:t>
      </w:r>
    </w:p>
    <w:p>
      <w:pPr>
        <w:pStyle w:val="3"/>
        <w:ind w:left="0" w:firstLine="540"/>
        <w:jc w:val="both"/>
        <w:rPr/>
      </w:pPr>
      <w:r>
        <w:rPr/>
        <w:t>Итак, я у больного. Опершись на несколько подушек на кровати полулежал молодой мужчина с нездоровым желтым лицом и погасшим взглядом. В его теле, казалось, уже не осталось жизненных сил, а на лице на интуитивном уровне я прочел печать приближающейся смерти. Чувствовалось, что это трагическое знание есть и у Юры. Я хотел было подойти к нему поближе, но инстинктивный первобытно-животный страх не давал мне это делать. Было ощущение, что сделав шаг к нему, я тем самым делаю шаг в могилу. Только лишь значительным усилием воли заставил себя сделать эти несколько шагов, изображая на лице уверенность и оптимизм. Прочитав несколько мантр я сказал, что приду завтра со своим коллегой Андреем Д., двенадцатилетним магом, ясновидящим, целителем, который несмотря на свой юный возраст уже имеет определенный опыт оккультного воздействия на человека. И самое удивительное в том, что по глубине интуитивного понимания и силе он даже превосходил многих взрослых магов. В тот же вечер я выяснил, что Юре двадцать шесть лет. Он был женат супруга тиранила его, и когда он уходил от нее сказала: «Уйдешь, будешь кровью харкать!» Однако, это предостережение не остановило Юрия, он ушел от нее к матери.</w:t>
      </w:r>
    </w:p>
    <w:p>
      <w:pPr>
        <w:pStyle w:val="3"/>
        <w:ind w:left="0" w:firstLine="540"/>
        <w:jc w:val="both"/>
        <w:rPr/>
      </w:pPr>
      <w:r>
        <w:rPr/>
        <w:t>На следующий день мы с Андреем у больного. Андрей, диагностируя Юрия, сказал, что он получил множественные энергетические удары. На него проводят магическую атаку сразу трое - его жена со своей матерью и подругой. Андрей сделал несколько магически исцеляющих манипуляций. Спросил: «Что делать дальше? Ведь если этих троих атакующих не остановить, то наше лечение будет бесполезным. Они все равно добьют его». Я предложил Андрею поставить на Юрия защиту и выйти с этим вопросом к Руководству. Андрей говорит, что Руководство разрешает нам сделать только одно – снять фильтр между «Высшим я» жены Юрия и ее «личным я». Я понимаю, что этот фильтр создала она сама, чтобы не слышать укоров своей совести, как голоса своего «Высшего я». Я смотрю на Юру и вижу в нем благотворные изменения. В его глазах появился свет жизни, надежды. Говорит, что боли значительно ослабли, что ему значительно лучше. Говорит, что верит в то, что выздоровеет и будет жить. Через неделю Юру с сильнейшими почечными болями забрала скорая. Его положили в ОЦКБ, где еще через неделю он умер.</w:t>
      </w:r>
    </w:p>
    <w:p>
      <w:pPr>
        <w:pStyle w:val="3"/>
        <w:ind w:left="0" w:firstLine="540"/>
        <w:jc w:val="both"/>
        <w:rPr/>
      </w:pPr>
      <w:r>
        <w:rPr/>
        <w:t>30 декабря, под Новый год Юру похоронили. Позже, размышляя над происшедшим подумал, а может и не было никакой порчи, и Юра умер от обычного почечного заболевания. Но мне дали понять, что это была не обычная болезнь. Моя мать встретила на улице мать Юры, та рассказала ей о его последних днях. Когда он был в больнице, то приходила жена его проведать. После ее ухода больные, лежащие с ним в одной палате спросили: «А кто это?» Юра ответил: «Моя жена». «Странная она какая-то, - сказали больные. - С тобой разговаривает, чуть не плачет, а когда ты отвернулся к стене, то, обернувшись к нам, она улыбнулась и подмигивала». Последние сутки своей жизни Юра испытывал сильнейшие почечные боли и постоянно кричал. На его похороны пришла и его жена. Она плакала и кричала: «Прости! Я не знала, что так будет!» Спустя несколько месяцев я через Владимира «по контакту» получил информацию, что душа Юры сознательно приняла на себя миссию самопожертвования. Стали понятны и слова сказанные его женой на похоронах: «Прости, я не знала, что так будет». Слово «так» несет на себе основную смысловую нагрузку. Что оно значит? Что она не предполагала, что Юра умрет? Нет. Нанося ему множественные энергетические удары, она знала, что убивает его, тем более, что в этот процесс были вложены силы трех человек Да и в больнице, наблюдая его предсмертное состояние, злорадствовала. Она тогда испытывала садистское удовольствие от его мук, не раскаиваясь в содеянном. На логическом и на интуитивном уровнях приходит понимание: «так» означает муки совести. Убив Юру, этого доброго, мягкого человека, в ней проснулась совесть, и она ужаснулась содеянному. Его образ отныне постоянно стоит у нее перед глазами. Она уже искренне и мучительно раскаивается в содеянном, но путь ее искупления долог. Только тогда, когда ее душа покинет тело, она предстанет перед Богом осветленной. В этом, как мне и думается, и заключалась земная миссия Юрия. Через муки совести осветлить эту темную душу, выполняя в данном случае волю Всевышнего.</w:t>
      </w:r>
    </w:p>
    <w:p>
      <w:pPr>
        <w:pStyle w:val="3"/>
        <w:ind w:left="0" w:firstLine="540"/>
        <w:jc w:val="right"/>
        <w:rPr/>
      </w:pPr>
      <w:r>
        <w:rPr/>
        <w:t>1996 год. Октябрь.</w:t>
      </w:r>
    </w:p>
    <w:p>
      <w:pPr>
        <w:pStyle w:val="3"/>
        <w:ind w:left="0" w:firstLine="540"/>
        <w:rPr/>
      </w:pPr>
      <w:r>
        <w:rPr/>
      </w:r>
    </w:p>
    <w:p>
      <w:pPr>
        <w:pStyle w:val="3"/>
        <w:ind w:left="0" w:firstLine="540"/>
        <w:jc w:val="center"/>
        <w:rPr>
          <w:b/>
          <w:b/>
          <w:bCs/>
        </w:rPr>
      </w:pPr>
      <w:r>
        <w:rPr>
          <w:b/>
          <w:bCs/>
        </w:rPr>
        <w:t>ПРОВЕРКА</w:t>
      </w:r>
    </w:p>
    <w:p>
      <w:pPr>
        <w:pStyle w:val="3"/>
        <w:ind w:left="0" w:firstLine="540"/>
        <w:jc w:val="both"/>
        <w:rPr/>
      </w:pPr>
      <w:r>
        <w:rPr/>
        <w:t>1994 год. Зима. Я в «Ленинграде», в оптовом магазине покупаю два ящика сигарет. Продавец, молодой парень, считает на калькуляторе стоимость товара, называет ее. «Странно, - думаю я, - по моим подсчетам стоимость товара гораздо выше». Я еще раз считаю на своем калькуляторе вижу, что продавец действительно ошибается. Говорю ему об этом, предлагаю пересчитать заново. Он делает это. Благодарит меня. Я плачу. Гружу товар на ручную тележку. Боковым взглядом ловлю недоумевающий взгляд стоящего за мной в очереди молодого лет под тридцать мужчины, по-видимому такого же мелкого торговца, как и я. Он не понимает, почему я не воспользовался ошибкой продавца. Я его понимаю, он не посвящен в кармические законы. Но я уже сознательно несу полную ответственность за их нарушение. Я вспоминаю по этому поводу предыдущую ситуацию.</w:t>
      </w:r>
    </w:p>
    <w:p>
      <w:pPr>
        <w:pStyle w:val="3"/>
        <w:ind w:left="0" w:firstLine="540"/>
        <w:jc w:val="both"/>
        <w:rPr/>
      </w:pPr>
      <w:r>
        <w:rPr/>
        <w:t>1993 год. Зима. Я иду по колхозному рынку. Вижу Владика. Я знаю, что он здесь приторговывает водкой. Подхожу. Обмениваемся рукопожатиями. Разговариваем. В основном о делах торговых. Вижу, прямо перед собой метрах в четырех сидящего на корточках бомжа. Он среднего роста, худой, грязный. Неопределенного возраста между 35-45 годами. Смотрит на меня жалостливо, как побитая собака. Мне его жаль. Думаю, может, дать ему мелочь на хлеб? Мой взгляд ловит Владик, говорит: «А ты знаешь, он только что покупал у меня бутылку водки, и, когда расплачивался, вынул из кармана целую пачку русских рублей и долларов. И все крупные купюры А долларам он и цены не знает! У меня в голове появляется мысль, а что если, пользуясь его неосведомленностью, купить у него доллары по дешевке?» Размышляю дальше: «А будет ли это правильным действием? Откуда у него доллары? Скорее всего, украл. При всем моем желании я не смогу не видеть того, что доллары он не мог получить законным путем. Значит, я хочу купить краденное? А скупка краденного – преступление. Вот как, учу своих учеников честности, справедливости, а сам? Какой из меня учитель, если я сам не поступаю, так как учу других? Наоборот, я сам в первую очередь должен поступать правильно. Иначе я не имею морального права учить».</w:t>
      </w:r>
    </w:p>
    <w:p>
      <w:pPr>
        <w:pStyle w:val="3"/>
        <w:ind w:left="0" w:firstLine="540"/>
        <w:jc w:val="both"/>
        <w:rPr/>
      </w:pPr>
      <w:r>
        <w:rPr/>
        <w:t>Я ухожу с рынка. Что-то в этой ситуации меня зацепило, уже очень она необычная. Уж очень хорошо, случайно-логично слеплена. Похожа на провокацию. Через несколько дней я рассказываю об этом случае Владимиру, прошу его выйти на «контакт» с запросом к «руководству»: «Что эта за ситуация? Какова ее цель? Откуда у бомжа эта пачка денег?» Отвечают: «Эта ситуация была смоделирована таким образом, чтобы проверить тебя, насколько ты чист в своих помыслах. И эта проверка не единственная. Большую часть из них ты даже не замечаешь. Мы держим тебя под контролем и постоянно проверяем и перепроверяем тебя. А деньги бомж действительно украл, когда ехал в троллейбусе из кармана американского проповедника-певца».</w:t>
      </w:r>
    </w:p>
    <w:p>
      <w:pPr>
        <w:pStyle w:val="3"/>
        <w:ind w:left="0" w:firstLine="540"/>
        <w:jc w:val="right"/>
        <w:rPr/>
      </w:pPr>
      <w:r>
        <w:rPr/>
        <w:t>27. 02. 2000 г.</w:t>
      </w:r>
    </w:p>
    <w:p>
      <w:pPr>
        <w:pStyle w:val="3"/>
        <w:ind w:left="0" w:firstLine="540"/>
        <w:jc w:val="center"/>
        <w:rPr/>
      </w:pPr>
      <w:r>
        <w:rPr/>
      </w:r>
    </w:p>
    <w:p>
      <w:pPr>
        <w:pStyle w:val="3"/>
        <w:ind w:left="0" w:firstLine="540"/>
        <w:jc w:val="center"/>
        <w:rPr>
          <w:b/>
          <w:b/>
          <w:bCs/>
        </w:rPr>
      </w:pPr>
      <w:r>
        <w:rPr>
          <w:b/>
          <w:bCs/>
        </w:rPr>
        <w:t>ПЕРВОЕ ВИДЕНЬЕ УЧИТЕЛЕЙ</w:t>
      </w:r>
    </w:p>
    <w:p>
      <w:pPr>
        <w:pStyle w:val="3"/>
        <w:ind w:left="0" w:firstLine="540"/>
        <w:jc w:val="both"/>
        <w:rPr/>
      </w:pPr>
      <w:r>
        <w:rPr/>
        <w:t>1994 год. Февраль. Я в гостях у Тараса, своего ученика и коллеги. Его мать попросила нас отремонтировать розетку, та вышла из строя. Следуя правилам техники безопасности, я первым делом вывернул пробки на электрическом щитке, и предложил Тарасу непосредственно заняться ремонтом розетки. Себе же я отвел более пассивную роль: освещать место ремонта пламенем свечи, потому что при вывернутых пробках электрическое освещение не работало, и давать советы как более опытного.</w:t>
      </w:r>
    </w:p>
    <w:p>
      <w:pPr>
        <w:pStyle w:val="3"/>
        <w:ind w:left="0" w:firstLine="540"/>
        <w:jc w:val="both"/>
        <w:rPr/>
      </w:pPr>
      <w:r>
        <w:rPr/>
        <w:t>Я в первую очередь стараюсь в нем воспитать самостоятельность, независимость самодостаточность.</w:t>
      </w:r>
    </w:p>
    <w:p>
      <w:pPr>
        <w:pStyle w:val="3"/>
        <w:ind w:left="0" w:firstLine="540"/>
        <w:jc w:val="both"/>
        <w:rPr/>
      </w:pPr>
      <w:r>
        <w:rPr/>
        <w:t>Я держал свечу, а он ремонтировал розетку. Незаметно для себя я наблюдал и за работой Тараса и за пламенем свечи. Почему-то мне хотелось смотреть на пламя свечи, что-то было такое, внутреннее, что-то как бы изнутри подсказывало – посмотри, сосредоточь внимание на пламени свечи. Закрыв глаза, я вокруг увидел, что мой внутренний «экран», из обычно темно-серого стал несколько светлее, а посредине я очень явственно увидел ярко-оранжевое пламя свечи.</w:t>
      </w:r>
    </w:p>
    <w:p>
      <w:pPr>
        <w:pStyle w:val="3"/>
        <w:ind w:left="0" w:firstLine="540"/>
        <w:jc w:val="both"/>
        <w:rPr/>
      </w:pPr>
      <w:r>
        <w:rPr/>
        <w:t>Такого со мной ранее не происходило, до этих пор неоднократно пытался открыть свое ясновиденье, медитировал на горящую свечу, но кроме зеленоватой точки в темно-красной окантовке, я ничего не видел.</w:t>
      </w:r>
    </w:p>
    <w:p>
      <w:pPr>
        <w:pStyle w:val="3"/>
        <w:ind w:left="0" w:firstLine="540"/>
        <w:jc w:val="both"/>
        <w:rPr/>
      </w:pPr>
      <w:r>
        <w:rPr/>
        <w:t>Внутреннее виденье привлекло меня, вдруг я стал видеть, что от этого наблюдаемого мною пламени, весь мой внутренний экран осветился и приобрел желто-оранжевый не очень яркий цвет. Само же пламя начало превращаться в шар. Я наблюдал, потом в шаре стали формироваться глаза, нос, рот. Сначала это было похоже на мультипликацию, как будто создается некая кукла. Потом далее начали прорисовываться плечи, руки, живот. Внезапно, это мультипликационно-кукольное изображение приобрело совершенно реальный вид обнаженного по пояс человека. Хотя этот мужчина не был мне виден полностью, но я знал, что он сидит позе лотоса или полу лотоса.</w:t>
      </w:r>
    </w:p>
    <w:p>
      <w:pPr>
        <w:pStyle w:val="3"/>
        <w:ind w:left="0" w:firstLine="540"/>
        <w:jc w:val="both"/>
        <w:rPr/>
      </w:pPr>
      <w:r>
        <w:rPr/>
        <w:t>Человек был ярко-оранжевого цвета, как бы из материи огня. Это был бритоголовый, обритый полностью мужчина. На его теле из волос были только брови. Он сидел умиротворенным лицом, с легкой улыбкой на губах.</w:t>
      </w:r>
    </w:p>
    <w:p>
      <w:pPr>
        <w:pStyle w:val="3"/>
        <w:ind w:left="0" w:firstLine="540"/>
        <w:jc w:val="both"/>
        <w:rPr/>
      </w:pPr>
      <w:r>
        <w:rPr/>
        <w:t>Он был очень широкоскул, с широким полным лицом. Его голова и лицо были шарообразной формы. Очень полное лицо и очень большие выступающие скулы. Это было лицо явно азиатского типа. Он был узкоглаз, но не настолько как китаец или японец, он был ближе к нашему среднеазиатскому типу. Он был очень полный, с очень широкими мощными плечами и с большим животом. Создавалось такое впечатление, что это очень рослый человек ростом под два метра и весом кг 150. Он выглядел как штангист-тяжеловес.</w:t>
      </w:r>
    </w:p>
    <w:p>
      <w:pPr>
        <w:pStyle w:val="3"/>
        <w:ind w:left="0" w:firstLine="540"/>
        <w:jc w:val="both"/>
        <w:rPr/>
      </w:pPr>
      <w:r>
        <w:rPr/>
        <w:t>Я заворожено смотрел на этого человека. Возникло чувство эмпатии к нему, я как 6ы почувствовал, увидел и понял его, что этот человек сильный и добрый. От него веяло огромной силой и одновременно большой добротой. Ощущение силы и доброты – редкое сочетание которое мы наблюдаем в людях. Вот этим он меня привлек и расположил к себе. Потом этот образ стал трансформироваться, идти в обратном направлении, превратившись в шар. В шаре снова стали возникать по-прежнему принципу глаза, рот, и т. д. Снова возник человек, но уже другой. Европеец, темноволосый с залысинами. С несколько удлиненными волосами на боковой пробор, с испанской бородой. Лицо вытянутое. Большой высокий лоб классически правильные черты лица, темные глаза. Он был одет в европейский костюм-тройку, в светлую рубашку с темным галстуком, У него были пронзительные глаза гипнотизера, лицо выражало высокий интеллект, высокую степень проницательности, где-то жесткость, непоколебимость, определенность, некоторую суровость Я чувствовал в нем человека очень высокого интеллекта, но излишне жесткого. Первого увиденного мною человека я назвал монахом, второго – философом.</w:t>
      </w:r>
    </w:p>
    <w:p>
      <w:pPr>
        <w:pStyle w:val="3"/>
        <w:ind w:left="0" w:firstLine="540"/>
        <w:jc w:val="both"/>
        <w:rPr/>
      </w:pPr>
      <w:r>
        <w:rPr/>
        <w:t>Через несколько дней я спросил «по контакту»: «Кто это был? Кого я видел?»</w:t>
      </w:r>
    </w:p>
    <w:p>
      <w:pPr>
        <w:pStyle w:val="3"/>
        <w:ind w:left="0" w:firstLine="540"/>
        <w:jc w:val="both"/>
        <w:rPr/>
      </w:pPr>
      <w:r>
        <w:rPr/>
        <w:t>Мне сказали: «Это твои учителя, они сейчас работают с тобой». Почему я увидел их сейчас, а не раньше?» «Таково было решение». «Чье решение?» Молчание.</w:t>
      </w:r>
    </w:p>
    <w:p>
      <w:pPr>
        <w:pStyle w:val="3"/>
        <w:ind w:left="0" w:firstLine="540"/>
        <w:jc w:val="both"/>
        <w:rPr/>
      </w:pPr>
      <w:r>
        <w:rPr/>
        <w:t>Уже значительно позже, изучая оккультизм, я узнал, что первый наш учитель – это ты сам. У меня возникло предположение, что это мои прошлые воплощения или же развоплошенные высокие духом и интеллектом люди, которые, находясь в тонком мире, оказывают воздействие на воплощенные души, учат их. Возможно, это реально живущие маги высокого уровня, могущие жить по соседству или в других странах. Они, входя в медитативное состояние, телепатически входят с нами в «контакт», преимущественно на подсознательном уровне, учат нас</w:t>
      </w:r>
    </w:p>
    <w:p>
      <w:pPr>
        <w:pStyle w:val="3"/>
        <w:ind w:left="0" w:firstLine="540"/>
        <w:jc w:val="both"/>
        <w:rPr/>
      </w:pPr>
      <w:r>
        <w:rPr/>
        <w:t>Позже этот вопрос разрешился. Толчком к переходу к просмотру прошлых жизней вхождению в прошлые жизни послужила кассета, которую по моей просьбе наговорил Тарас. Эта «гипно-кассета» содержала в себе инструкции по входу в прошлые жизни. Я ее прослушал, но не вошел в состояние глубокого транса, необходимого для входа в прошлые жизни, но возникло ощущение, что что-то во мне произошло. Я ощутил в себе щелчок, переключивший меня, включивший во мне что-то новое.</w:t>
      </w:r>
    </w:p>
    <w:p>
      <w:pPr>
        <w:pStyle w:val="3"/>
        <w:ind w:left="0" w:firstLine="540"/>
        <w:jc w:val="both"/>
        <w:rPr/>
      </w:pPr>
      <w:r>
        <w:rPr/>
        <w:t>Через несколько месяцев как бы сами собой пришли новые трансовые техники по вводу в прошлые жизни. Я получил их через книги Михаила Миллера, за что ему очень благодарен. Я ранее знал о возможности вхождения в прошлые жизни из книги Ричарда Сапфена, но там не была дана методика ввода.</w:t>
      </w:r>
    </w:p>
    <w:p>
      <w:pPr>
        <w:pStyle w:val="3"/>
        <w:ind w:left="0" w:firstLine="540"/>
        <w:jc w:val="both"/>
        <w:rPr/>
      </w:pPr>
      <w:r>
        <w:rPr/>
        <w:t>И вот теперь, в сентябре 1998 года, я провел первые опыты по вводу в прошлые жизни и они удались. Позже через Марину и Владимира, я вышел на этих двух учителей. Первый, которого я назвал монахом, оказался тибетским  учителем, знатоком восточной философии оккультных наук, магом. Он жил в Тибете с 1429 года по 1503, т.е. он прожил 74 года. Второй был шведом, занимался политикой, был членом шведского парламента, годы жизни 1861-1910. Я спросил: «Почему именно эти воплощения активизировались во мне и стали моими руководителями?» Сказали, что в этих воплощениях я достиг наивысшего уровня развития, как человек, прежде всего, высокого интеллекта, высокого понимания. Имел тогда уважение, славу, высокий материальный уровень. До этих пор я только один раз очень отчетливо и четко услышал тибетца, я почувствовал добрую силу исходившую от него. Он сказал мне: «Саша зачем ты хочешь невозможного? Ведь невозможного хотят только глупцы. Ты же не считаешь себя глупцом?» Я увидел его едва заметный образ. Он мягко, с улыбкой смотрел на меня, а в глазах читалась добрая хитреца. На сознательный контакт со шведом я не смог выйти. По «контакту» «руководство» дало задание, гармонично объединить в себе две грани своего Я, тибетца – человека «Востока» и шведа – человека «Запада», создав при этом нечто качественно новое, более сложное, более всеобъемлющее. В разговоре с тибетцем, он сказал, что я могу это сделать, швед отнесся к этому скептически, сказав, что для достижения этого нужно узнать очень многое и очень о многом. Я понимаю, что такая работа займет не один год, но я надеюсь, я верю в то, что справлюсь с этой задачей.</w:t>
      </w:r>
    </w:p>
    <w:p>
      <w:pPr>
        <w:pStyle w:val="3"/>
        <w:ind w:left="0" w:firstLine="540"/>
        <w:jc w:val="right"/>
        <w:rPr/>
      </w:pPr>
      <w:r>
        <w:rPr/>
        <w:t>17. 07. 1999 г.</w:t>
      </w:r>
    </w:p>
    <w:p>
      <w:pPr>
        <w:pStyle w:val="3"/>
        <w:ind w:left="0" w:firstLine="540"/>
        <w:rPr/>
      </w:pPr>
      <w:r>
        <w:rPr/>
      </w:r>
    </w:p>
    <w:p>
      <w:pPr>
        <w:pStyle w:val="3"/>
        <w:ind w:left="0" w:firstLine="540"/>
        <w:jc w:val="center"/>
        <w:rPr>
          <w:b/>
          <w:b/>
          <w:bCs/>
        </w:rPr>
      </w:pPr>
      <w:r>
        <w:rPr>
          <w:b/>
          <w:bCs/>
        </w:rPr>
        <w:t>ЧЕПУХА!</w:t>
      </w:r>
    </w:p>
    <w:p>
      <w:pPr>
        <w:pStyle w:val="3"/>
        <w:ind w:left="0" w:firstLine="540"/>
        <w:jc w:val="both"/>
        <w:rPr/>
      </w:pPr>
      <w:r>
        <w:rPr/>
        <w:t>1994 год. Я в будке у Андрея А. Здесь бываю очень часто, чуть ли не каждый день, кроме выходных, которые он проводит в кругу семьи или с друзьями. Круг его друзей отличный от моего в основном, это предприниматели, мелкие и средние, люди, не ломающие головы над проблемами мировоззрения. В общем, нормальные люди, любящие выпить, поесть, красиво одеться, показать себя, иметь, кроме жены, любовницу, а то и нескольких.</w:t>
      </w:r>
    </w:p>
    <w:p>
      <w:pPr>
        <w:pStyle w:val="3"/>
        <w:ind w:left="0" w:firstLine="540"/>
        <w:jc w:val="both"/>
        <w:rPr/>
      </w:pPr>
      <w:r>
        <w:rPr/>
        <w:t>Андрей пьет кофе, положив ноги на стол. Это его любимая поза отдыха. Мы спокойно беседуем на темы магии и психологии. Внезапно настроение Андрея меняется. Он чувствует какое-то напряжение, дискомфорт. Я предлагаю ему «посмотреть» на причину своего дискомфорта. Он закрывает глаза и комментирует. «Меня всегда удивляла легкость, с которой он входил в состояние «видения»!» Я вижу перед собой черного мага, командира атаковавшей меня группы. Он посылает на меня волны негативной энергии. Я ставлю защиту. Он легко ее снимает с меня. Ставлю другую, более сложную. Он снимает. Ставлю такую сложную, на которую только способен. Он легко се снимает! Он возвышается надо мной и презрительно усмехается глядя на меня. Я совершенно беззащитен перед ним».</w:t>
      </w:r>
    </w:p>
    <w:p>
      <w:pPr>
        <w:pStyle w:val="3"/>
        <w:ind w:left="0" w:firstLine="540"/>
        <w:jc w:val="both"/>
        <w:rPr/>
      </w:pPr>
      <w:r>
        <w:rPr/>
        <w:t>Я смотрю на Андрея и вижу, что он побледнел, и у него задрожали пальцы. Да, дело серьезное! Что делать? Позвать на помощь? Но кого? Приходит мысль позвать на помощь Андрея Д., нашего коллегу, 13-летнего мага. Мысленно представив стоящего перед собой Андрея Д., я мысленно попросил его помочь Андрею А. Я спрашиваю Андрея А.: «Пришел ли кто-либо нам на помощь?» «Да, какой-то мальчик, я узнаю его, это же Андрей Д.! Он махнул рукой и черного мага как будто ветром сдуло. Он улетел, исчез из виду».</w:t>
      </w:r>
    </w:p>
    <w:p>
      <w:pPr>
        <w:pStyle w:val="3"/>
        <w:ind w:left="0" w:firstLine="540"/>
        <w:jc w:val="both"/>
        <w:rPr/>
      </w:pPr>
      <w:r>
        <w:rPr/>
        <w:t>Андрей Д. говорит мне: «Что же ты такой чепухи испугался?!» Он улыбнулся и ушел... Я и сам удивился своему вызову – позвать 13-летнего ребенка на помощь 33-летнему мужчине! «Да, - еле сдерживая улыбку, подумал я, - сегодня Андрей А. получил хороший урок».</w:t>
      </w:r>
    </w:p>
    <w:p>
      <w:pPr>
        <w:pStyle w:val="3"/>
        <w:ind w:left="0" w:firstLine="540"/>
        <w:rPr/>
      </w:pPr>
      <w:r>
        <w:rPr/>
      </w:r>
    </w:p>
    <w:p>
      <w:pPr>
        <w:pStyle w:val="3"/>
        <w:ind w:left="0" w:firstLine="540"/>
        <w:jc w:val="center"/>
        <w:rPr>
          <w:b/>
          <w:b/>
          <w:bCs/>
        </w:rPr>
      </w:pPr>
      <w:r>
        <w:rPr>
          <w:b/>
          <w:bCs/>
        </w:rPr>
        <w:t>ДВА ВЫБОРА, ДВА РЕЗУЛЬТАТА</w:t>
      </w:r>
    </w:p>
    <w:p>
      <w:pPr>
        <w:pStyle w:val="3"/>
        <w:ind w:left="0" w:firstLine="540"/>
        <w:jc w:val="both"/>
        <w:rPr/>
      </w:pPr>
      <w:r>
        <w:rPr/>
        <w:t>1994 год. Мне снится сон. Вижу, похоже, городскую свалку. По ней бредет мужчина, что-то выискивая в мусоре. На нем старый, замусоленный, очень грязный, темный костюм. Рубашка неопределенного цвета, похоже, что раньше она была светлой. На щеках многодневная полуседая щетина. В глазах подавленность и пустота. В положении и движениях тела видится, что он полностью сломлен. Личность в нем умерла, осталась только оболочка. Обычный бомж на последней стадии деградации, но что-то в нем мне видится очень знакомым и близким. О, ужас! Я узнаю в нем постаревшего себя. Чувствую, как бешено забилось сердце, перехватило дыхание. Далее это видение исчезает, замещается другим. Вижу кладбище и с очень близкого расстояния могильную плиту. На ней мои инициалы и цифры 1954-2003. Понимаю, что это моя могила, а цифры – год моего рождения и год моей смерти. Я просыпаюсь в холодном поту. В голове мечется мысль «Как не допустить этого позора?» Ловлю мысль, что нужно, не дожидаясь этой ужасающей участи, покончить жизнь самоубийством раньше. Это меня немного успокаивает.</w:t>
      </w:r>
    </w:p>
    <w:p>
      <w:pPr>
        <w:pStyle w:val="3"/>
        <w:ind w:left="0" w:firstLine="540"/>
        <w:jc w:val="both"/>
        <w:rPr/>
      </w:pPr>
      <w:r>
        <w:rPr/>
        <w:t>Иду к Владимиру, прошу его выйти на «контакт» с вопросом о этом сне. Отвечает: «Это будущее станет для тебя неизбежным, если ты не станешь учиться».</w:t>
      </w:r>
    </w:p>
    <w:p>
      <w:pPr>
        <w:pStyle w:val="3"/>
        <w:ind w:left="0" w:firstLine="540"/>
        <w:jc w:val="both"/>
        <w:rPr/>
      </w:pPr>
      <w:r>
        <w:rPr/>
        <w:t>1996 год. Вижу сон. В нем себя. Я сижу в удобном кресле в большой комнате, стены которой сложены из гранитных плит. Одна стена полностью стеклянная, я сижу к ней боком. За ней видится-чувствуется море. Вечер. Темное небо. Солнце уже село. В комнате полумрак. Слышу очень приятную медитативную музыку. Ощущаю в себе блаженство и покой, мягкую радость. Обвожу взглядом комнату. Вижу, что не один. По периметру комнаты в креслах сидят несколько человек. Я едва различаю их фигуры в полутьме комнаты, но знаю, что эти люди зрелого возраста лет 50 и старше. Вижу ближайшего ко мне. Это мужчина лет пятидесяти, может быть немного старше. Я с трудом улавливаю черты его лица, но улыбку на его лице вижу достаточно ясно. Я чувствую, что мы все, сидящие в этой комнате, ощущаем свое единство слитность, как единое гармоничное целое. Я чувствую в себе знание того, что это именно те люди, чьи книги ценятся и читаются во всех странах мира. И я не просто гость среди них, я – равноправный член их братства. Они у меня в гостях, в моем доме. Я спрашиваю у себя: «А сколько у меня денег?» и слышу-ощущаю ответ: «10 миллионов долларов».</w:t>
      </w:r>
    </w:p>
    <w:p>
      <w:pPr>
        <w:pStyle w:val="3"/>
        <w:ind w:left="0" w:firstLine="540"/>
        <w:jc w:val="both"/>
        <w:rPr/>
      </w:pPr>
      <w:r>
        <w:rPr/>
        <w:t>Думаю: «Может захотеть больше – 100 миллионов?»</w:t>
      </w:r>
    </w:p>
    <w:p>
      <w:pPr>
        <w:pStyle w:val="3"/>
        <w:ind w:left="0" w:firstLine="540"/>
        <w:jc w:val="both"/>
        <w:rPr/>
      </w:pPr>
      <w:r>
        <w:rPr/>
        <w:t>Чувствую ответ: «А зачем? Ведь моя цель, не скопить как можно больше денег, отдав все силы и время для достижения этого, а прожить свою жизнь радостно, счастливо и плодотворно. И для этого 10 миллионов вполне достаточно». Я говорю себе: «И действительно, 10 миллионе вполне хватит. Я спрашиваю, а когда это произойдет?» Слышу-чувствую ответ: «Через десять лет». Думаю: «Да, тогда мне будет 52 года. Хотелось бы пораньше. Но лучше позже, чем никогда». Я просыпаюсь с чувством бодрости и оптимизма.</w:t>
      </w:r>
    </w:p>
    <w:p>
      <w:pPr>
        <w:pStyle w:val="3"/>
        <w:ind w:left="0" w:firstLine="540"/>
        <w:jc w:val="both"/>
        <w:rPr/>
      </w:pPr>
      <w:r>
        <w:rPr/>
        <w:t>Думаю о этом сне, пытаюсь понять его значение. На следующий день иду к Владимиру. Выхожу через него на «контакт». Спрашиваю о сне. Отвечают: «Это видение станет реальностью, если ты будешь настойчиво и интенсивно учиться». Я обдумываю этот ответ, чувствую в себе некоторое недоверие. Неужели для меня возможно войти в число тех, кто является интеллектуально-духовной элитой планеты?</w:t>
      </w:r>
    </w:p>
    <w:p>
      <w:pPr>
        <w:pStyle w:val="3"/>
        <w:ind w:left="0" w:firstLine="540"/>
        <w:jc w:val="right"/>
        <w:rPr/>
      </w:pPr>
      <w:r>
        <w:rPr/>
        <w:t>10.03.2000 г.</w:t>
      </w:r>
    </w:p>
    <w:p>
      <w:pPr>
        <w:pStyle w:val="3"/>
        <w:ind w:left="0" w:firstLine="540"/>
        <w:jc w:val="center"/>
        <w:rPr>
          <w:b/>
          <w:b/>
          <w:bCs/>
        </w:rPr>
      </w:pPr>
      <w:r>
        <w:rPr>
          <w:b/>
          <w:bCs/>
        </w:rPr>
      </w:r>
    </w:p>
    <w:p>
      <w:pPr>
        <w:pStyle w:val="3"/>
        <w:ind w:left="0" w:firstLine="540"/>
        <w:jc w:val="center"/>
        <w:rPr>
          <w:b/>
          <w:b/>
          <w:bCs/>
        </w:rPr>
      </w:pPr>
      <w:r>
        <w:rPr>
          <w:b/>
          <w:bCs/>
        </w:rPr>
        <w:t>ОТЗЫВ</w:t>
      </w:r>
    </w:p>
    <w:p>
      <w:pPr>
        <w:pStyle w:val="3"/>
        <w:ind w:left="0" w:firstLine="540"/>
        <w:rPr/>
      </w:pPr>
      <w:r>
        <w:rPr/>
        <w:t xml:space="preserve">1994 год. Я захожу в будку к Андрею А. Он явно грустит. </w:t>
      </w:r>
    </w:p>
    <w:p>
      <w:pPr>
        <w:pStyle w:val="3"/>
        <w:ind w:left="0" w:firstLine="540"/>
        <w:jc w:val="both"/>
        <w:rPr/>
      </w:pPr>
      <w:r>
        <w:rPr/>
        <w:t>- Что случилось?</w:t>
      </w:r>
    </w:p>
    <w:p>
      <w:pPr>
        <w:pStyle w:val="3"/>
        <w:ind w:left="0" w:firstLine="540"/>
        <w:jc w:val="both"/>
        <w:rPr/>
      </w:pPr>
      <w:r>
        <w:rPr/>
        <w:t xml:space="preserve">- Валерка умер. </w:t>
      </w:r>
    </w:p>
    <w:p>
      <w:pPr>
        <w:pStyle w:val="3"/>
        <w:ind w:left="0" w:firstLine="540"/>
        <w:jc w:val="both"/>
        <w:rPr/>
      </w:pPr>
      <w:r>
        <w:rPr/>
        <w:t>- Как? Не может быть! Я видел его еще дней 5 назад. Здоровый, очень энергичный, деятельный 43-летний мужчина!</w:t>
      </w:r>
    </w:p>
    <w:p>
      <w:pPr>
        <w:pStyle w:val="3"/>
        <w:ind w:left="0" w:firstLine="540"/>
        <w:jc w:val="both"/>
        <w:rPr/>
      </w:pPr>
      <w:r>
        <w:rPr/>
        <w:t>- Крепил антенну на балконе, сорвался.. Падая со второго этажа, ударился затылком об подъездный козырек. Снес пол черепа. Смерть наступил мгновенно.</w:t>
      </w:r>
    </w:p>
    <w:p>
      <w:pPr>
        <w:pStyle w:val="3"/>
        <w:ind w:left="0" w:firstLine="540"/>
        <w:jc w:val="both"/>
        <w:rPr/>
      </w:pPr>
      <w:r>
        <w:rPr/>
        <w:t>Предлагаю Андрею выйти на «контакт» с запросом: «Почему «отозвали»?» Андрей соглашается. «Отзыв за отказ от выполнения миссии», - получаем ответ.</w:t>
      </w:r>
    </w:p>
    <w:p>
      <w:pPr>
        <w:pStyle w:val="3"/>
        <w:ind w:left="0" w:firstLine="540"/>
        <w:jc w:val="both"/>
        <w:rPr/>
      </w:pPr>
      <w:r>
        <w:rPr/>
        <w:t>Вспоминаю события двухгодичной давности. Андрей привел в школу, своего друга Валерия. Он жаловался на неудовлетворительное состояние здоровья. Мы продиагностировали, оказалось, легкая порча. Ее сняли, попутно дали информацию. Валерий - человек с большими магическими способностями. Белый. Послан из другого мира с миссией помогать белому движению. На подлете к Земле подвергся атаке, частично «очернен», но может с этим справиться, если захочет. При случайных встречах с Валерием в будке у Андрея я оккультные темы не поднимал, видя в Валерии нежелание этим заниматься. Ну, что ж, это его выбор Каждый выбирает, что хочет, и получает соответственно.</w:t>
      </w:r>
    </w:p>
    <w:p>
      <w:pPr>
        <w:pStyle w:val="3"/>
        <w:ind w:left="0" w:firstLine="540"/>
        <w:jc w:val="both"/>
        <w:rPr/>
      </w:pPr>
      <w:r>
        <w:rPr/>
        <w:t>Через месяц после смерти Валерия Андрей выходит с ним на контакт: «Видел его в белой рубашке и брюках. Радостного, спокойного. Говорил, что ему там хорошо, лучше, чем на Земле. Там он отдыхает». Позже Андрей не мог выходить на Валерия, говорил, что он где-то далеко. Контакт повторился месяца через четыре. Валерий был немного напряжен ожиданием суда, знал, что за невыполнение миссии по головке не погладят, но надеется на снисхождение.</w:t>
      </w:r>
    </w:p>
    <w:p>
      <w:pPr>
        <w:pStyle w:val="3"/>
        <w:ind w:left="0" w:firstLine="540"/>
        <w:jc w:val="both"/>
        <w:rPr/>
      </w:pPr>
      <w:r>
        <w:rPr/>
        <w:t>По этому поводу вспоминаю первое мое столкновение с «отзывом». В 1993 году моя коллега, в смысле, человек с большими духовными потребностями, рассказала о своем личном опыте «отзыва». Светлана П.: «Перед сном, уже находясь в дреме, я внезапно почувствовала, что выхожу из тела. Выход произошел без моего волевого вмешательства, а даже вопреки ему. Вижу себя, зависшей под потолком. Меня и мое тело соединяет «астральный» шнур в районе третьей чакры. Замечаю в комнате незнакомого мне пожилого мужчину с восточной внешностью. Он с добротой смотрит на меня. «Кто ты?» - спрашиваю я. «Твой прежний Учитель. Я был калмыком, посвященным магом. Сейчас я воплотился в тело мальчика, но пришел к тебе потому, что ты очень нуждаешься в поддержке. Это наша последняя встреча». Мне жаль с ним расставаться, я прониклась к нему такой большой симпатией! Я смотрю ему в глаза чувствую его душу, а он чувствует мою. Между нами незримая связь, основанная на взаимной симпатии и доверии. Внезапно я чувствую неодолимое притяжение вверх, вижу, как рвется мой «астральный» шнур, и я знаю, что это смерть. Я в панике кричу: «Учитель, помоги!!!» Он тянет ко мне руку, она растягивается на несколько метров, мне удается ухватиться за нее, но неодолимая сила тянет меня вверх, рука Учителя растягивается все больше и больше и, наконец, рвется. Я с ужасом устремляюсь вверх, прижимая к груди шар энергии то, что осталось от руки Учителя. Мгновение – и я вижу себя, стоящей в большой комнате, наполненной холодным голубым светом, передо мной – стоит группа мужчин. Они высокие, стройные, одеты в серебристые скафандры без шлемов, они похожи на ангелов с икон только без крыльев. Я мысленно спрашиваю у них: «Где я?! Что со мной?!» «Ты в приемной у Бога. Сейчас за теми дверями, - «ангел» показал глазами, - решается твоя судьба, будешь ли ты «отозвана» или тебе дадут еще один шанс остаться на Земле и продолжить выполнение миссии. «За что я «отзываюсь»?» «За ряд неправильных действий». Ко мне приходит понимание огромной важности миссии, которая поручена Богом, и вместе с этим огромной ответственности за невыполнение. Меня проводят в соседнюю комнату. Она наполнена мягким розовым светом и в ней порхают мириады мельчайших искорок. Они радостно поют и славят Бога. Я понимаю, что это души людей. Я с чувством отчаяния прошу эти души помочь мне, и они начинают в унисон просить Бога: «Боже, прости ее, дай ей еще один шанс!» Я чувствую, что их просьба доходит до Бога, и Он с сочувствием относится ко мне. Меня наполняет чувство надежды. Тут меня вновь вызывают в приемную, и Ангелы сообщают, что мне дают последний шанс исправиться. Меня переполняет чувство радости и уверенности».</w:t>
      </w:r>
    </w:p>
    <w:p>
      <w:pPr>
        <w:pStyle w:val="3"/>
        <w:ind w:left="0" w:firstLine="540"/>
        <w:jc w:val="both"/>
        <w:rPr/>
      </w:pPr>
      <w:r>
        <w:rPr/>
        <w:t xml:space="preserve"> </w:t>
      </w:r>
      <w:r>
        <w:rPr/>
        <w:t>«А как же мой Учитель?! -спохватываюсь я, - ведь у меня в руках осталась часть его, и он умрет без этой части себя!» «Мы отправим тебя к нему. Иди!» Я лечу, подлетаю к какому-то городу, приближаюсь к многоквартирному дому. Захожу в квартиру и вижу колыбель и скорбно склонившуюся над нею женщину. Подхожу. В колыбели ребенок, он тяжело дышит и весь посиневший, он при смерти. Я понимаю, что этот ребенок - мой учитель, он пожертвовал своей жизнью ради меня. Меня снова переполняет чувство любви и благодарности к Учителю. Я кладу ребенку на грудь шар энергии и он мгновенно входит в тело ребенка. Лицо младенца розовеет, дыхание становится нормальным. Спасибо, Учитель! Я никогда не забуду твоей жертвы! Его мать видит изменения в лице сына. В ее лице появляется чувство надежды и радости. Я ухожу. Вот я уже в своей комнате, в своем теле. Оно ощутимо остыло. Мне холодно, меня бьет дрожь, я понимаю, что была в состоянии клинической смерти. АУМ!»</w:t>
      </w:r>
    </w:p>
    <w:p>
      <w:pPr>
        <w:pStyle w:val="3"/>
        <w:ind w:left="0" w:firstLine="540"/>
        <w:rPr/>
      </w:pPr>
      <w:r>
        <w:rPr/>
      </w:r>
    </w:p>
    <w:p>
      <w:pPr>
        <w:pStyle w:val="3"/>
        <w:ind w:left="0" w:firstLine="540"/>
        <w:jc w:val="center"/>
        <w:rPr>
          <w:b/>
          <w:b/>
          <w:bCs/>
        </w:rPr>
      </w:pPr>
      <w:r>
        <w:rPr>
          <w:b/>
          <w:bCs/>
        </w:rPr>
        <w:t>СУБЪЕКТИВНОСТЬ ОЦЕНКИ</w:t>
      </w:r>
    </w:p>
    <w:p>
      <w:pPr>
        <w:pStyle w:val="3"/>
        <w:ind w:left="0" w:firstLine="540"/>
        <w:jc w:val="both"/>
        <w:rPr/>
      </w:pPr>
      <w:r>
        <w:rPr/>
        <w:t>1994 год. Весна. Я рассказал Сергею Г. о гороскопе, составленном для меня близким мне человеком. Из этого индивидуального гороскопа я узнал о своем довольно высоком потенциале, о том что наивысшие мои способности в сфере управления сознанием. И что при длительном и интенсивном самообразовании я смогу выйти на высокий профессиональный уровень.</w:t>
      </w:r>
    </w:p>
    <w:p>
      <w:pPr>
        <w:pStyle w:val="3"/>
        <w:ind w:left="0" w:firstLine="540"/>
        <w:jc w:val="both"/>
        <w:rPr/>
      </w:pPr>
      <w:r>
        <w:rPr/>
        <w:t>Эго совпало с информацией, полученной мной по «контакту» в 199 2год, через Елену К. На вопрос: «Для какой деятельности я предназначен?» Был дан ответ: «Организовывать, направлять, управлять». На вопрос: «Кто я?», ответ: «Доктор души».</w:t>
      </w:r>
    </w:p>
    <w:p>
      <w:pPr>
        <w:pStyle w:val="3"/>
        <w:ind w:left="0" w:firstLine="540"/>
        <w:jc w:val="both"/>
        <w:rPr/>
      </w:pPr>
      <w:r>
        <w:rPr/>
        <w:t>Уже через несколько лет, изучая психологию, я узнал, что доктор души в переводе на латынь, звучит как «психотерапевт». Чем в основном теперь я и занимаюсь.</w:t>
      </w:r>
    </w:p>
    <w:p>
      <w:pPr>
        <w:pStyle w:val="3"/>
        <w:ind w:left="0" w:firstLine="540"/>
        <w:jc w:val="both"/>
        <w:rPr/>
      </w:pPr>
      <w:r>
        <w:rPr/>
        <w:t xml:space="preserve">Сергей заинтересовался гороскопами и попросил, что бы я заказал моему астрологу и для него гороскоп. Я ответил: </w:t>
      </w:r>
    </w:p>
    <w:p>
      <w:pPr>
        <w:pStyle w:val="3"/>
        <w:ind w:left="0" w:firstLine="540"/>
        <w:jc w:val="both"/>
        <w:rPr/>
      </w:pPr>
      <w:r>
        <w:rPr/>
        <w:t>- Сергей, составление индивидуального гороскопа – сложная, кропотливая, требующая многих вычислений работа. Да, еще к тому же, настоящий астролог, работая, выходит на интуитивный уровень, подключаясь, как к сущности заказчика, так и к астрологическому эгрэгору. Один гороскоп мой астролог делает примерно неделю, и берет за него 200000 купонов.</w:t>
      </w:r>
    </w:p>
    <w:p>
      <w:pPr>
        <w:pStyle w:val="3"/>
        <w:ind w:left="0" w:firstLine="540"/>
        <w:rPr/>
      </w:pPr>
      <w:r>
        <w:rPr/>
        <w:t>- Ого! - не удержался от восклицания Сергей. - 200000 и за что?</w:t>
      </w:r>
    </w:p>
    <w:p>
      <w:pPr>
        <w:pStyle w:val="3"/>
        <w:ind w:left="0" w:firstLine="540"/>
        <w:jc w:val="both"/>
        <w:rPr/>
      </w:pPr>
      <w:r>
        <w:rPr/>
        <w:t xml:space="preserve">- За работу, - отвечаю я. </w:t>
      </w:r>
    </w:p>
    <w:p>
      <w:pPr>
        <w:pStyle w:val="3"/>
        <w:ind w:left="0" w:firstLine="540"/>
        <w:jc w:val="both"/>
        <w:rPr/>
      </w:pPr>
      <w:r>
        <w:rPr/>
        <w:t>- Разве это работа?</w:t>
      </w:r>
    </w:p>
    <w:p>
      <w:pPr>
        <w:pStyle w:val="3"/>
        <w:ind w:left="0" w:firstLine="540"/>
        <w:jc w:val="both"/>
        <w:rPr/>
      </w:pPr>
      <w:r>
        <w:rPr/>
        <w:t>- Сергей, сколько ты получаешь, работая строителем в день? Меньше 200000?</w:t>
      </w:r>
    </w:p>
    <w:p>
      <w:pPr>
        <w:pStyle w:val="3"/>
        <w:ind w:left="0" w:firstLine="540"/>
        <w:jc w:val="both"/>
        <w:rPr/>
      </w:pPr>
      <w:r>
        <w:rPr/>
        <w:t xml:space="preserve">- Бывает, что и больше. </w:t>
      </w:r>
    </w:p>
    <w:p>
      <w:pPr>
        <w:pStyle w:val="3"/>
        <w:ind w:left="0" w:firstLine="540"/>
        <w:jc w:val="both"/>
        <w:rPr/>
      </w:pPr>
      <w:r>
        <w:rPr/>
        <w:t>- Это нормальная оплата твоего труда?</w:t>
      </w:r>
    </w:p>
    <w:p>
      <w:pPr>
        <w:pStyle w:val="3"/>
        <w:ind w:left="0" w:firstLine="540"/>
        <w:jc w:val="both"/>
        <w:rPr/>
      </w:pPr>
      <w:r>
        <w:rPr/>
        <w:t xml:space="preserve">- Да, вполне. </w:t>
      </w:r>
    </w:p>
    <w:p>
      <w:pPr>
        <w:pStyle w:val="3"/>
        <w:ind w:left="0" w:firstLine="540"/>
        <w:jc w:val="both"/>
        <w:rPr/>
      </w:pPr>
      <w:r>
        <w:rPr/>
        <w:t>- Значит один день твоего труда стоит больше недели работы астролога?</w:t>
      </w:r>
    </w:p>
    <w:p>
      <w:pPr>
        <w:pStyle w:val="3"/>
        <w:ind w:left="0" w:firstLine="540"/>
        <w:jc w:val="both"/>
        <w:rPr/>
      </w:pPr>
      <w:r>
        <w:rPr/>
        <w:t>- Да! Вот я работаю! А он! Ха! Ха! Ха!</w:t>
      </w:r>
    </w:p>
    <w:p>
      <w:pPr>
        <w:pStyle w:val="3"/>
        <w:ind w:left="0" w:firstLine="540"/>
        <w:jc w:val="both"/>
        <w:rPr/>
      </w:pPr>
      <w:r>
        <w:rPr/>
        <w:t>1994 год Осень. Общаясь с Андреем А. я ненароком задел его самолюбие, его профессиональную гордость мастера-обувщика. Он косвенным образом высказал мысль, что мое преподавание – это безделье и безумие, что вместо того, чтобы заниматься делом, т.е. пахать, сеять, крутить гайки, забивать гвозди в каблуки, я занимаюсь чепухой. «Значит, труд учителя – ничто?»</w:t>
      </w:r>
    </w:p>
    <w:p>
      <w:pPr>
        <w:pStyle w:val="3"/>
        <w:ind w:left="0" w:firstLine="540"/>
        <w:jc w:val="both"/>
        <w:rPr/>
      </w:pPr>
      <w:r>
        <w:rPr/>
        <w:t>Андрей с твердой уверенностью в своей правоте смотрит мне в глаза.</w:t>
      </w:r>
    </w:p>
    <w:p>
      <w:pPr>
        <w:pStyle w:val="3"/>
        <w:ind w:left="0" w:firstLine="540"/>
        <w:jc w:val="both"/>
        <w:rPr/>
      </w:pPr>
      <w:r>
        <w:rPr/>
        <w:t>- Хорошо. Представь, ты утром ведешь свою дочь в школу, а она закрыта. Все учителя ушли в сапожники. Студенты идут в техникумы и университеты, а они закрыты. Все профессора ушли в слесари. Курсанты идут в военные училища, а преподаватели ушли в пахари. Через несколько лет нынешние специалисты выходят на пенсию, а замены нет.</w:t>
      </w:r>
    </w:p>
    <w:p>
      <w:pPr>
        <w:pStyle w:val="3"/>
        <w:ind w:left="0" w:firstLine="540"/>
        <w:jc w:val="both"/>
        <w:rPr/>
      </w:pPr>
      <w:r>
        <w:rPr/>
        <w:t>Ты, с болью, идешь в больницу, а врачей нет. Ты хочешь купить хлеба, а хлеба нет, потому что хлебозаводы стоят. Хочешь включить свет, а света – нет. Стоят электростанции. Ты хочешь включить газ, а газа – нет, стоят газонапорные станции. На нас пошли войной, а у нас нет армии. Солдаты без командиров все равно, что стадо. Так что не зря на вопрос: «Что делать?» великий Ленин отвечал: «Учиться, учиться и еще раз учиться!» Вот и получается, что Учитель и есть самый необходимый и самый ценный человек!</w:t>
      </w:r>
    </w:p>
    <w:p>
      <w:pPr>
        <w:pStyle w:val="3"/>
        <w:ind w:left="0" w:firstLine="540"/>
        <w:jc w:val="right"/>
        <w:rPr/>
      </w:pPr>
      <w:r>
        <w:rPr/>
        <w:t>24. 02. 1999 г.</w:t>
      </w:r>
    </w:p>
    <w:p>
      <w:pPr>
        <w:pStyle w:val="3"/>
        <w:ind w:left="0" w:firstLine="540"/>
        <w:rPr/>
      </w:pPr>
      <w:r>
        <w:rPr/>
      </w:r>
    </w:p>
    <w:p>
      <w:pPr>
        <w:pStyle w:val="3"/>
        <w:ind w:left="0" w:firstLine="540"/>
        <w:jc w:val="center"/>
        <w:rPr>
          <w:b/>
          <w:b/>
          <w:bCs/>
        </w:rPr>
      </w:pPr>
      <w:r>
        <w:rPr>
          <w:b/>
          <w:bCs/>
        </w:rPr>
        <w:t>ИСТОКИ АГРЕССИВНОСТИ</w:t>
      </w:r>
    </w:p>
    <w:p>
      <w:pPr>
        <w:pStyle w:val="3"/>
        <w:ind w:left="0" w:firstLine="540"/>
        <w:jc w:val="both"/>
        <w:rPr/>
      </w:pPr>
      <w:r>
        <w:rPr/>
        <w:t>1994 год. Лето. Я звоню в дверь квартиры Владимира. Дверь открывается,. На пороге ею жена. На мой вопрос: «Владимир дома?» Она отвечает: «Его нет, ушел по делам, но скоро будет. Заходи, можешь подождать в комнате». Я отвечаю: «Нет такая хорошая погода, лучше я подожду его на улице».</w:t>
      </w:r>
    </w:p>
    <w:p>
      <w:pPr>
        <w:pStyle w:val="3"/>
        <w:ind w:left="0" w:firstLine="540"/>
        <w:jc w:val="both"/>
        <w:rPr/>
      </w:pPr>
      <w:r>
        <w:rPr/>
        <w:t>Погода и действительно была хорошей, яркий, теплый, летний день. Да и я представил себе картину - Владимир заходит, а тут я, наедине с его женой, вряд ли он предположит, что я и его жена в более близких отношениях, чем дружеские. Но в глубине, на подсознательном уровне, у него шевельнется недовольство и подозрение. Так что лучше не давать повод.</w:t>
      </w:r>
    </w:p>
    <w:p>
      <w:pPr>
        <w:pStyle w:val="3"/>
        <w:ind w:left="0" w:firstLine="540"/>
        <w:jc w:val="both"/>
        <w:rPr/>
      </w:pPr>
      <w:r>
        <w:rPr/>
        <w:t>Я вышел и сел на лавку возле подъезда, и расслабился, вбирая в себя тепло, свежесть, покой. Неожиданно моя медитация была прервана словами: «Дядя! В меня Аня камень кинула. Попала по голове. Скажите ей, чтоб не кидалась камнями». Это говорит обращаясь ко мне мальчик лет семи. Я вижу стоящую не вдалеке Аню, дочь Владимира, подзываю ее. Говорю: «Аня, нельзя кидать камни. Больше этого не делай!»</w:t>
      </w:r>
    </w:p>
    <w:p>
      <w:pPr>
        <w:pStyle w:val="3"/>
        <w:ind w:left="0" w:firstLine="540"/>
        <w:jc w:val="both"/>
        <w:rPr/>
      </w:pPr>
      <w:r>
        <w:rPr/>
        <w:t>Шестилетняя Аня стоит, виновато потупив взор. Я говорю, а сам думаю, ведь этот мальчик старше ее, выше ростом, сильнее, а она девочка, младше, слабее, и тем не менее атакует. Откуда у нее столь высокий уровень агрессивности? Этот вопрос, который я сам себе поставил, как оказалось, глубоко вошел в мое подсознание. Потому что уже через пол года сидя на кухне у Владимира, я получил ответ на поставленный тогда вопрос.</w:t>
      </w:r>
    </w:p>
    <w:p>
      <w:pPr>
        <w:pStyle w:val="3"/>
        <w:ind w:left="0" w:firstLine="540"/>
        <w:jc w:val="both"/>
        <w:rPr/>
      </w:pPr>
      <w:r>
        <w:rPr/>
        <w:t>Мы с Владимиром как обычно пьем чай и размышляем, а за стеной в комнате Людмила, жена Владимира, разговаривает с Аней. Говорит громко, уверенно, скорее всего не осознавая, что нам ее хорошо слышно. Я не прислушиваюсь и не особенно вникаю в смысл того, что она говорит. Вдруг мое подсознание выхватывает фразу, произнесенную Людмилой: «Меня в детстве никто не бил! Я всех била!» Я говорю Владимиру: «Только что ты присутствовал при акте негативного психокодирования. Ты стал свидетелем того, как твоя жена «программировала» твою дочь на агрессивное поведение». Владимир промолчал, но его тело, подавшееся вперед, и лицо, выражавшее напряженное внимание, дало мне понимание того, что Владимир все услышал и все понял.</w:t>
      </w:r>
    </w:p>
    <w:p>
      <w:pPr>
        <w:pStyle w:val="3"/>
        <w:ind w:left="0" w:firstLine="540"/>
        <w:jc w:val="right"/>
        <w:rPr/>
      </w:pPr>
      <w:r>
        <w:rPr/>
        <w:t>9. 01. 2000 г.</w:t>
      </w:r>
    </w:p>
    <w:p>
      <w:pPr>
        <w:pStyle w:val="3"/>
        <w:ind w:left="0" w:firstLine="540"/>
        <w:rPr/>
      </w:pPr>
      <w:r>
        <w:rPr/>
      </w:r>
    </w:p>
    <w:p>
      <w:pPr>
        <w:pStyle w:val="3"/>
        <w:ind w:left="0" w:firstLine="540"/>
        <w:rPr/>
      </w:pPr>
      <w:r>
        <w:rPr/>
      </w:r>
    </w:p>
    <w:p>
      <w:pPr>
        <w:pStyle w:val="3"/>
        <w:ind w:left="0" w:firstLine="540"/>
        <w:jc w:val="center"/>
        <w:rPr>
          <w:b/>
          <w:b/>
          <w:bCs/>
        </w:rPr>
      </w:pPr>
      <w:r>
        <w:rPr>
          <w:b/>
          <w:bCs/>
        </w:rPr>
        <w:t>ИСТИНА</w:t>
      </w:r>
    </w:p>
    <w:p>
      <w:pPr>
        <w:pStyle w:val="3"/>
        <w:ind w:left="0" w:firstLine="540"/>
        <w:jc w:val="both"/>
        <w:rPr/>
      </w:pPr>
      <w:r>
        <w:rPr/>
        <w:t xml:space="preserve">Осень 1994 года. Я в гостях у Владимира. Он выглядит задумчиво-взволнованным. «Вчера перед сном медитировал, - говорит он. - Спонтанно из глубины меня возник и пошел в Космос вопрос: «Что такое истина?» В ответ перед моим внутренним взором возникла картина. Темно-синее небо. Приглушенно блестящие звезды на нем. И на фоне неба огромный, величиной с платяной шкаф бриллиант. Абсолютно шарообразной формы с неисчислимо множественным количеством граней. Он светится сам по себе, изнутри, вращается, и каждая его грань, на которой в данное мгновение задерживается мой взгляд, вспыхивает искристо-радужным сиянием. Я не мог оторвать свой взгляд. От этого захватывающего чарующего зрелища». </w:t>
      </w:r>
    </w:p>
    <w:p>
      <w:pPr>
        <w:pStyle w:val="3"/>
        <w:ind w:left="0" w:firstLine="540"/>
        <w:jc w:val="both"/>
        <w:rPr/>
      </w:pPr>
      <w:r>
        <w:rPr/>
        <w:t xml:space="preserve">«Что это значит?» - спрашиваю я. </w:t>
      </w:r>
    </w:p>
    <w:p>
      <w:pPr>
        <w:pStyle w:val="3"/>
        <w:ind w:left="0" w:firstLine="540"/>
        <w:jc w:val="both"/>
        <w:rPr/>
      </w:pPr>
      <w:r>
        <w:rPr/>
        <w:t>Слышу голос: «Это истина в своем законченно-совершенном виде, каждая грань которой – отдельное учение». Автоматически возникает аналогия со знаменитой восточной притчей о слоне и слепцах, суть которой в том, что все они одновременно правы и не правы! Я говорю Владимиру: «Ты представляешь сколько может стоить бриллиант таких размеров, огранки и чистоты!? Миллиарды долларов!»</w:t>
      </w:r>
    </w:p>
    <w:p>
      <w:pPr>
        <w:pStyle w:val="3"/>
        <w:ind w:left="0" w:firstLine="540"/>
        <w:jc w:val="both"/>
        <w:rPr/>
      </w:pPr>
      <w:r>
        <w:rPr/>
        <w:t>На интуитивном уровне ловлю мысль, что знание истины подобно владением таким бриллиантом, имеющим бесценную ценность!</w:t>
      </w:r>
    </w:p>
    <w:p>
      <w:pPr>
        <w:pStyle w:val="3"/>
        <w:ind w:left="0" w:firstLine="540"/>
        <w:jc w:val="right"/>
        <w:rPr/>
      </w:pPr>
      <w:r>
        <w:rPr/>
        <w:t>6. 04. 1998 г.</w:t>
      </w:r>
    </w:p>
    <w:p>
      <w:pPr>
        <w:pStyle w:val="3"/>
        <w:ind w:left="0" w:firstLine="540"/>
        <w:jc w:val="right"/>
        <w:rPr/>
      </w:pPr>
      <w:r>
        <w:rPr/>
      </w:r>
    </w:p>
    <w:p>
      <w:pPr>
        <w:pStyle w:val="3"/>
        <w:ind w:left="0" w:firstLine="540"/>
        <w:jc w:val="center"/>
        <w:rPr>
          <w:b/>
          <w:b/>
          <w:bCs/>
        </w:rPr>
      </w:pPr>
      <w:r>
        <w:rPr>
          <w:b/>
          <w:bCs/>
        </w:rPr>
        <w:t>НЕВИДИМАЯ «НОРМАЛЬНАЯ» ЛОЖЬ</w:t>
      </w:r>
    </w:p>
    <w:p>
      <w:pPr>
        <w:pStyle w:val="3"/>
        <w:ind w:left="0" w:firstLine="540"/>
        <w:jc w:val="both"/>
        <w:rPr/>
      </w:pPr>
      <w:r>
        <w:rPr/>
        <w:t>1994 год. Осень. Я в сапожной будке у Андрея .Он увлеченно стучит молотком по подметке. Я смотрю на него и думаю: «Как помочь сбросить путы этому гению? Как подвести его к пониманию того, что он переоценивает руки и недооценивает голову?»</w:t>
      </w:r>
    </w:p>
    <w:p>
      <w:pPr>
        <w:pStyle w:val="3"/>
        <w:ind w:left="0" w:firstLine="540"/>
        <w:jc w:val="both"/>
        <w:rPr/>
      </w:pPr>
      <w:r>
        <w:rPr/>
        <w:t xml:space="preserve">Дождавшись перерыва в его работе, спрашиваю: </w:t>
      </w:r>
    </w:p>
    <w:p>
      <w:pPr>
        <w:pStyle w:val="3"/>
        <w:ind w:left="0" w:firstLine="540"/>
        <w:jc w:val="both"/>
        <w:rPr/>
      </w:pPr>
      <w:r>
        <w:rPr/>
        <w:t>- Андрей, представь, что твоей дочери уже 16 лет. Скоро она закончит школу. Ты смотришь ее дневник, а там одни тройки. Что ты ей скажешь?</w:t>
      </w:r>
    </w:p>
    <w:p>
      <w:pPr>
        <w:pStyle w:val="3"/>
        <w:ind w:left="0" w:firstLine="540"/>
        <w:jc w:val="both"/>
        <w:rPr/>
      </w:pPr>
      <w:r>
        <w:rPr/>
        <w:t>- Ну, попытаюсь объяснить ей необходимость хороших оценок, показать ей ценность знания. Тем более, что я хотел бы, чтобы она поступила в институт, имела бы высшее образование.</w:t>
      </w:r>
    </w:p>
    <w:p>
      <w:pPr>
        <w:pStyle w:val="3"/>
        <w:ind w:left="0" w:firstLine="540"/>
        <w:jc w:val="both"/>
        <w:rPr/>
      </w:pPr>
      <w:r>
        <w:rPr/>
        <w:t>- А она тебе отвечает: «Папа, я нормальная девушка, такая как «все», т.е. большинство. У нас в классе 2 отличника-зубрилы, пять двоечников-дураков, семь хорошистов и шестнадцать троечников. Ведь все знают, кого большинство – те нормальные, а те кого меньшинство – те ненормальные. Нас троечников – большинство, значит, мы нормальные, а нормальные – значит правильные. Ведь каждый хочет быть нормальным, никто не хочет быть ненормальным». Что ты на это скажешь? - спрашиваю я у Андрея.</w:t>
      </w:r>
    </w:p>
    <w:p>
      <w:pPr>
        <w:pStyle w:val="3"/>
        <w:ind w:left="0" w:firstLine="540"/>
        <w:jc w:val="both"/>
        <w:rPr/>
      </w:pPr>
      <w:r>
        <w:rPr/>
        <w:t>- Ну, скажу, что все-таки хорошо бы было ей иметь высшее образование. Ей бы лучше жилось в будущем.</w:t>
      </w:r>
    </w:p>
    <w:p>
      <w:pPr>
        <w:pStyle w:val="3"/>
        <w:ind w:left="0" w:firstLine="540"/>
        <w:jc w:val="both"/>
        <w:rPr/>
      </w:pPr>
      <w:r>
        <w:rPr/>
        <w:t xml:space="preserve">- А она тебе: «В будущем я, как мама, буду продавщицей и выйду замуж за сапожника, такого как ты, папа. И папа, ты врешь, когда говоришь, что ценишь знание. Почему ты выбрал и удерживаешь себя в роли сапожника, а не учишься? Почему от меня ты требуешь одного, а от себя совершенно другого?» </w:t>
      </w:r>
    </w:p>
    <w:p>
      <w:pPr>
        <w:pStyle w:val="3"/>
        <w:ind w:left="0" w:firstLine="540"/>
        <w:jc w:val="both"/>
        <w:rPr/>
      </w:pPr>
      <w:r>
        <w:rPr/>
        <w:t>В глазах Андрея я вижу некоторую растерянность, он закурил и устремил взгляд вниз.</w:t>
      </w:r>
    </w:p>
    <w:p>
      <w:pPr>
        <w:pStyle w:val="3"/>
        <w:ind w:left="0" w:firstLine="540"/>
        <w:jc w:val="both"/>
        <w:rPr/>
      </w:pPr>
      <w:r>
        <w:rPr/>
        <w:t xml:space="preserve">1995 год. Зима. На очередной встрече с Андреем, он рассказал мне очень интересный на мой взгляд случай: </w:t>
      </w:r>
    </w:p>
    <w:p>
      <w:pPr>
        <w:pStyle w:val="3"/>
        <w:ind w:left="0" w:firstLine="540"/>
        <w:jc w:val="both"/>
        <w:rPr/>
      </w:pPr>
      <w:r>
        <w:rPr/>
        <w:t>- Вечером ужинаю у себя на кухне. Заходит дочь, ей сейчас 4 года. Говорит: «Папа, я хочу кушать, дай мне курочку». Я знаю, что она недавно поела. Странно! Но кладу ей на блюдце куриную ножку, ставлю блюдце на стол. Говорю: «Садись, ешь!» Она же берет блюдце и говорит: «Папа, я буду кушать в комнате». Я не возражаю, а сам думаю, почему она собирается есть в комнате? Что-то здесь не то! Она выходит из кухни. Я незаметно для нее, иду следом. Вижу, она подходит к Мартину, моей собаке, и отдает ему курицу. Эту картину видит жена. Подскакивает и шлепает Настю со словами:  «Что ты делаешь?! Курицей собаку кормишь?!» Настя начинает хныкать Я говорю жене «Не бей ее!» Дочери: «Настенька, не надо кормить Мартина, он сыт!»</w:t>
      </w:r>
    </w:p>
    <w:p>
      <w:pPr>
        <w:pStyle w:val="3"/>
        <w:ind w:left="0" w:firstLine="540"/>
        <w:rPr/>
      </w:pPr>
      <w:r>
        <w:rPr/>
        <w:t xml:space="preserve">Я спрашиваю у Андрея: </w:t>
      </w:r>
    </w:p>
    <w:p>
      <w:pPr>
        <w:pStyle w:val="3"/>
        <w:ind w:left="0" w:firstLine="540"/>
        <w:jc w:val="both"/>
        <w:rPr/>
      </w:pPr>
      <w:r>
        <w:rPr/>
        <w:t>- Она поверила, в то что собака сыта? Нет, - продолжаю я. - Если бы она была сыта, то не стала бы есть А так съела с большой жадностью! Значит, ты врешь и она это знает, ребенок это чувствует, подстраивается под ложь, говоря что взяла курицу якобы не для собаки, а для себя. Она заранее знала твое отношение к этому и потому придумала, как обманом обойти твой запрет. В курсе ли она, почему нельзя кормить собаку курицей? Конечно ведь она кормила его другими продуктами, не встречая возражений с вашей стороны. Планируя свои действия, она знала, почему можно кормить Мартина костями и нельзя курицей. Причина одна - стоимость продукта. Видишь, как мы врем нашим детям, а они наученные нами врать, врут нам. А потом мы, лгуны, удивляемся и требуем от детей правдивости и негодуем, видя в них лживость, а существует закон «Каковы мы, таковы и наши дети». Значит, чтобы изменить наших детей, мы сначала должны изменить себя.</w:t>
      </w:r>
    </w:p>
    <w:p>
      <w:pPr>
        <w:pStyle w:val="3"/>
        <w:ind w:left="0" w:firstLine="540"/>
        <w:jc w:val="right"/>
        <w:rPr/>
      </w:pPr>
      <w:r>
        <w:rPr/>
        <w:t>24. 02. 1999 г.</w:t>
      </w:r>
    </w:p>
    <w:p>
      <w:pPr>
        <w:pStyle w:val="3"/>
        <w:ind w:left="0" w:firstLine="540"/>
        <w:jc w:val="center"/>
        <w:rPr>
          <w:b/>
          <w:b/>
          <w:bCs/>
        </w:rPr>
      </w:pPr>
      <w:r>
        <w:rPr>
          <w:b/>
          <w:bCs/>
        </w:rPr>
      </w:r>
    </w:p>
    <w:p>
      <w:pPr>
        <w:pStyle w:val="3"/>
        <w:ind w:left="0" w:firstLine="540"/>
        <w:jc w:val="center"/>
        <w:rPr>
          <w:b/>
          <w:b/>
          <w:bCs/>
        </w:rPr>
      </w:pPr>
      <w:r>
        <w:rPr>
          <w:b/>
          <w:bCs/>
        </w:rPr>
        <w:t>МАГИЧЕСКАЯ «ДОРОГА»</w:t>
      </w:r>
    </w:p>
    <w:p>
      <w:pPr>
        <w:pStyle w:val="3"/>
        <w:ind w:left="0" w:firstLine="540"/>
        <w:jc w:val="both"/>
        <w:rPr/>
      </w:pPr>
      <w:r>
        <w:rPr/>
        <w:t xml:space="preserve">Конец 1994 года. Я в будке у Андрея А. Он ремонтирует обувь и говорит о своей знакомой. Она рассказывала: «Мне очень тяжело жить с моим мужем, я даже не могу выразить, что именно меня так отталкивает от него. Я давно хочу то него уйти и не могу! Чувствую, что какая-то сила не дает мне уйти от него». </w:t>
      </w:r>
    </w:p>
    <w:p>
      <w:pPr>
        <w:pStyle w:val="3"/>
        <w:ind w:left="0" w:firstLine="540"/>
        <w:jc w:val="both"/>
        <w:rPr/>
      </w:pPr>
      <w:r>
        <w:rPr/>
        <w:t xml:space="preserve">Я внимательно слушаю Андрея и на интуитивном уровне понимаю, что ей «сделали дорогу». Эту технику описывал в своей книге Карлос Кастанеда. Предлагаю Андрею помочь этой женщине. Он входит в транс и комментирует свое видение: </w:t>
      </w:r>
    </w:p>
    <w:p>
      <w:pPr>
        <w:pStyle w:val="3"/>
        <w:ind w:left="0" w:firstLine="540"/>
        <w:jc w:val="both"/>
        <w:rPr/>
      </w:pPr>
      <w:r>
        <w:rPr/>
        <w:t>- Вижу ее! Она идет но искусственной дороге, желтого цвета. По боком редкий лес. Из-за кустов выглядывает ее муж. Он внимательно наблюдает за женой, оставаясь для нее невидимым. Вижу, что мы не одни. Руководством послан учитель. Он над нами. Я его раньше не видел. Этот, в отличие от других учителей, молодой мужчина, лет под 40. Пошлю и ему наше приветствие. Он принял. Улыбнулся. Мы хотим освободить ее. Ведь свобода – это божественное качество человека, и, стало быть, тот, кто забирает свободу у человека, нарушает Волю Бога, выступая, тем самым, против Бога. Он кивнул, - комментирует Андрей. - Что мы можем сделать?</w:t>
      </w:r>
    </w:p>
    <w:p>
      <w:pPr>
        <w:pStyle w:val="3"/>
        <w:ind w:left="0" w:firstLine="540"/>
        <w:jc w:val="both"/>
        <w:rPr/>
      </w:pPr>
      <w:r>
        <w:rPr/>
        <w:t xml:space="preserve">- Сделайте ответвление от дороги. </w:t>
      </w:r>
    </w:p>
    <w:p>
      <w:pPr>
        <w:pStyle w:val="3"/>
        <w:ind w:left="0" w:firstLine="540"/>
        <w:jc w:val="both"/>
        <w:rPr/>
      </w:pPr>
      <w:r>
        <w:rPr/>
        <w:t xml:space="preserve">Мы его делаем Андрей говорит: </w:t>
      </w:r>
    </w:p>
    <w:p>
      <w:pPr>
        <w:pStyle w:val="3"/>
        <w:ind w:left="0" w:firstLine="540"/>
        <w:jc w:val="both"/>
        <w:rPr/>
      </w:pPr>
      <w:r>
        <w:rPr/>
        <w:t>- Да, вижу впереди у этой женщины на дороге появилось ответвление, ведущее в сторону.</w:t>
      </w:r>
    </w:p>
    <w:p>
      <w:pPr>
        <w:pStyle w:val="3"/>
        <w:ind w:left="0" w:firstLine="540"/>
        <w:jc w:val="both"/>
        <w:rPr/>
      </w:pPr>
      <w:r>
        <w:rPr/>
        <w:t>- Она видит его?</w:t>
      </w:r>
    </w:p>
    <w:p>
      <w:pPr>
        <w:pStyle w:val="3"/>
        <w:ind w:left="0" w:firstLine="540"/>
        <w:jc w:val="both"/>
        <w:rPr/>
      </w:pPr>
      <w:r>
        <w:rPr/>
        <w:t>- Да, но муж пытается воздействовать на ее зрение, чтобы не дать ей увидеть нами созданное ответвление, тем самым заставить ее дальше следовать по дороге, созданной им для нее. Вижу, - продолжает Андрей, - Учитель сверху посылает в ее мужа молнии. Муж убегает в лес, пытаясь уйти, увернуться от настигающих его и, по-видимому, очень болезненных ударов. Его лицо перекошено от боли и страха. Он выбегает на поляну, за ним следом летит Учитель, беспрерывно атакуя. Он приседает, сжимается в комок, закрывает голову руками. Учитель посылает целую серию молний, муж превращается в обугленный пень. Все, с ним «кончено». Возвращаемся к жене. Она видит ответвление, но продолжает идти по дороге!</w:t>
      </w:r>
    </w:p>
    <w:p>
      <w:pPr>
        <w:pStyle w:val="3"/>
        <w:ind w:left="0" w:firstLine="540"/>
        <w:jc w:val="both"/>
        <w:rPr/>
      </w:pPr>
      <w:r>
        <w:rPr/>
        <w:t>- Значит, она сознательно решила остаться?</w:t>
      </w:r>
    </w:p>
    <w:p>
      <w:pPr>
        <w:pStyle w:val="3"/>
        <w:ind w:left="0" w:firstLine="540"/>
        <w:jc w:val="both"/>
        <w:rPr/>
      </w:pPr>
      <w:r>
        <w:rPr/>
        <w:t>- Да.</w:t>
      </w:r>
    </w:p>
    <w:p>
      <w:pPr>
        <w:pStyle w:val="3"/>
        <w:ind w:left="0" w:firstLine="540"/>
        <w:jc w:val="both"/>
        <w:rPr/>
      </w:pPr>
      <w:r>
        <w:rPr/>
        <w:t>- Но почему?</w:t>
      </w:r>
    </w:p>
    <w:p>
      <w:pPr>
        <w:pStyle w:val="3"/>
        <w:ind w:left="0" w:firstLine="540"/>
        <w:jc w:val="both"/>
        <w:rPr/>
      </w:pPr>
      <w:r>
        <w:rPr/>
        <w:t xml:space="preserve">- У нее нет лучшего, чем он, варианта. Неужели это реальность, в которой мы принимали участие? </w:t>
      </w:r>
    </w:p>
    <w:p>
      <w:pPr>
        <w:pStyle w:val="3"/>
        <w:ind w:left="0" w:firstLine="540"/>
        <w:jc w:val="both"/>
        <w:rPr/>
      </w:pPr>
      <w:r>
        <w:rPr/>
        <w:t>Через две недели мы получили ответ на этот вопрос. Как бы случайно к Андрею зашли соседи этой женщины и рассказали, что ее муж заболел тяжелейшим воспалением легких, был между жизнью и смертью, но теперь пошел на поправку. Вот и хорошо! Мне бы не хотелось, даже косвенно, быть причиной чей-либо смерти.</w:t>
      </w:r>
    </w:p>
    <w:p>
      <w:pPr>
        <w:pStyle w:val="3"/>
        <w:ind w:left="0" w:firstLine="540"/>
        <w:rPr/>
      </w:pPr>
      <w:r>
        <w:rPr/>
      </w:r>
    </w:p>
    <w:p>
      <w:pPr>
        <w:pStyle w:val="3"/>
        <w:ind w:left="0" w:firstLine="540"/>
        <w:jc w:val="center"/>
        <w:rPr>
          <w:b/>
          <w:b/>
          <w:bCs/>
        </w:rPr>
      </w:pPr>
      <w:r>
        <w:rPr>
          <w:b/>
          <w:bCs/>
        </w:rPr>
        <w:t>НЕТ ВРЕМЕНИ</w:t>
      </w:r>
    </w:p>
    <w:p>
      <w:pPr>
        <w:pStyle w:val="3"/>
        <w:ind w:left="0" w:firstLine="540"/>
        <w:jc w:val="both"/>
        <w:rPr/>
      </w:pPr>
      <w:r>
        <w:rPr/>
        <w:t xml:space="preserve">1995 год. Зима. Я гостях у Владимира. Пьем чай, размышляем, контактируем с «Руководством». Приходит с работы его жена. Чуть ли не с порога начинает давать разнос детям: «Почему все раскидано?! Почему грязно?! Что, я должна убирать?!» т.д. и т.п. Достается и Владимиру. </w:t>
      </w:r>
    </w:p>
    <w:p>
      <w:pPr>
        <w:pStyle w:val="3"/>
        <w:ind w:left="0" w:firstLine="540"/>
        <w:jc w:val="both"/>
        <w:rPr/>
      </w:pPr>
      <w:r>
        <w:rPr/>
        <w:t>В выражениях она особенно не стесняется. Все чувствуют себя виноватыми, плохими. Дети притихают, взгляд их устремляется вниз. Смотрю на Владимира, он как-то внутренне сжался. Подобную картину я наблюдаю не раз. Все шло по накатанной колее. Каждый вечер, приходя с работы, она, как раз и навсегда заведенный механизм, повторяет одно и то же, очень громко и агрессивно, иногда даже раздает направо и налево подзатыльники и шлепки с криками: «Поубивала бы вас!».</w:t>
      </w:r>
    </w:p>
    <w:p>
      <w:pPr>
        <w:pStyle w:val="3"/>
        <w:ind w:left="0" w:firstLine="540"/>
        <w:jc w:val="both"/>
        <w:rPr/>
      </w:pPr>
      <w:r>
        <w:rPr/>
        <w:t>Один раз, как рассказывал Владимир, он с детьми до прихода жены провели генеральную уборку. Дети ждали прихода матери с надеждой на похвалу. Ведь они так старались – заметали, выбивали дорожки, складывали вещи и книги, мыли посуду, вытирали стекла на окнах. Она пришла и с порога завела свою пластинку, начала свое ритуальное действие. Она оказывается, даже не видела проделанной работы! Смотрела и не видела! Не зря говорят: «Мало смотреть, надо еще и видеть!»</w:t>
      </w:r>
    </w:p>
    <w:p>
      <w:pPr>
        <w:pStyle w:val="3"/>
        <w:ind w:left="0" w:firstLine="540"/>
        <w:jc w:val="both"/>
        <w:rPr/>
      </w:pPr>
      <w:r>
        <w:rPr/>
        <w:t>Почему она не видит? Может, потому что не хочет? Смотрю на детей, они из радостных и ожидающих похвалы превратились в обиженных и вялых, осознающих вопиющую несправедливость и насилие, и от кого? Самого дорогого человека – матери!</w:t>
      </w:r>
    </w:p>
    <w:p>
      <w:pPr>
        <w:pStyle w:val="3"/>
        <w:ind w:left="0" w:firstLine="540"/>
        <w:jc w:val="both"/>
        <w:rPr/>
      </w:pPr>
      <w:r>
        <w:rPr/>
        <w:t>Смотря на Владимира, я думаю: «Что делать? Может сказать ей прямо? Но помню, как-то я только заикнулся о неправильности ее действий, как получил в ответ несколько агрессивных слов, смысл которых: «Я здесь хозяйка! Что хочу, то и делаю! Ты мне не указ! Не нравится? Можешь не приходить!»</w:t>
      </w:r>
    </w:p>
    <w:p>
      <w:pPr>
        <w:pStyle w:val="3"/>
        <w:ind w:left="0" w:firstLine="540"/>
        <w:jc w:val="both"/>
        <w:rPr/>
      </w:pPr>
      <w:r>
        <w:rPr/>
        <w:t>«Дай-ка я пойду в обход!» - думаю я. На следующий день я принес ей прекрасную на мой взгляд книгу Сухомлинского «Сердце отданное детям» со словами: «Вот хорошая книга, по воспитанию детей, почитай ее».</w:t>
      </w:r>
    </w:p>
    <w:p>
      <w:pPr>
        <w:pStyle w:val="3"/>
        <w:ind w:left="0" w:firstLine="540"/>
        <w:jc w:val="both"/>
        <w:rPr/>
      </w:pPr>
      <w:r>
        <w:rPr/>
        <w:t xml:space="preserve">Прошло полтора месяца. Я спрашиваю: </w:t>
      </w:r>
    </w:p>
    <w:p>
      <w:pPr>
        <w:pStyle w:val="3"/>
        <w:ind w:left="0" w:firstLine="540"/>
        <w:jc w:val="both"/>
        <w:rPr/>
      </w:pPr>
      <w:r>
        <w:rPr/>
        <w:t>- Люда, ты прочитала книгу?</w:t>
      </w:r>
    </w:p>
    <w:p>
      <w:pPr>
        <w:pStyle w:val="3"/>
        <w:ind w:left="0" w:firstLine="540"/>
        <w:jc w:val="both"/>
        <w:rPr/>
      </w:pPr>
      <w:r>
        <w:rPr/>
        <w:t xml:space="preserve">- Нет. Нет у меня времени. </w:t>
      </w:r>
    </w:p>
    <w:p>
      <w:pPr>
        <w:pStyle w:val="3"/>
        <w:ind w:left="0" w:firstLine="540"/>
        <w:jc w:val="both"/>
        <w:rPr/>
      </w:pPr>
      <w:r>
        <w:rPr/>
        <w:t>- Может, дать тебе еще время для прочтения? Ты ее начала читать?</w:t>
      </w:r>
    </w:p>
    <w:p>
      <w:pPr>
        <w:pStyle w:val="3"/>
        <w:ind w:left="0" w:firstLine="540"/>
        <w:jc w:val="both"/>
        <w:rPr/>
      </w:pPr>
      <w:r>
        <w:rPr/>
        <w:t>- Нет, я ее не открывала, забери ее.</w:t>
      </w:r>
    </w:p>
    <w:p>
      <w:pPr>
        <w:pStyle w:val="3"/>
        <w:ind w:left="0" w:firstLine="540"/>
        <w:jc w:val="both"/>
        <w:rPr/>
      </w:pPr>
      <w:r>
        <w:rPr/>
        <w:t>Я не стал ей противоречить, зная наперед ее реакцию.</w:t>
      </w:r>
    </w:p>
    <w:p>
      <w:pPr>
        <w:pStyle w:val="3"/>
        <w:ind w:left="0" w:firstLine="540"/>
        <w:jc w:val="both"/>
        <w:rPr/>
      </w:pPr>
      <w:r>
        <w:rPr/>
        <w:t>Прошло несколько месяцев. Сидя на кухне с Владимиром, я случайно оказался свидетелем разговора Людмилы с соседкой. Они сидели в комнате за стеной и не думали, что нам хорошо их слышно. Я автоматически интуитивно выхватил несколько фраз из их диалога.</w:t>
      </w:r>
    </w:p>
    <w:p>
      <w:pPr>
        <w:pStyle w:val="3"/>
        <w:ind w:left="0" w:firstLine="540"/>
        <w:jc w:val="both"/>
        <w:rPr/>
      </w:pPr>
      <w:r>
        <w:rPr/>
        <w:t>Людмила: «Вот вчера весь вечер читала книгу «Эммануэль-порнозвезда». Так</w:t>
        <w:br/>
        <w:t xml:space="preserve">возбудилась, а Вовка спит трупом после смены в литейном цехе. Всю ночь не могла заснуть!» </w:t>
      </w:r>
    </w:p>
    <w:p>
      <w:pPr>
        <w:pStyle w:val="3"/>
        <w:ind w:left="0" w:firstLine="540"/>
        <w:jc w:val="both"/>
        <w:rPr/>
      </w:pPr>
      <w:r>
        <w:rPr/>
        <w:t>«Вот как, - думаю я. - На чтение порнолитературы время есть, а на воспитательную – нет?..»</w:t>
      </w:r>
    </w:p>
    <w:p>
      <w:pPr>
        <w:pStyle w:val="3"/>
        <w:ind w:left="0" w:firstLine="540"/>
        <w:jc w:val="right"/>
        <w:rPr/>
      </w:pPr>
      <w:r>
        <w:rPr/>
        <w:t>10. 03. 1999 г.</w:t>
      </w:r>
    </w:p>
    <w:p>
      <w:pPr>
        <w:pStyle w:val="3"/>
        <w:ind w:left="0" w:firstLine="540"/>
        <w:rPr/>
      </w:pPr>
      <w:r>
        <w:rPr/>
      </w:r>
    </w:p>
    <w:p>
      <w:pPr>
        <w:pStyle w:val="3"/>
        <w:ind w:left="0" w:firstLine="540"/>
        <w:jc w:val="center"/>
        <w:rPr>
          <w:b/>
          <w:b/>
          <w:bCs/>
        </w:rPr>
      </w:pPr>
      <w:r>
        <w:rPr>
          <w:b/>
          <w:bCs/>
        </w:rPr>
        <w:t>ПРОКРУТКА ЧЕРЕЗ ВИРТУАЛЬНОСТЬ</w:t>
      </w:r>
    </w:p>
    <w:p>
      <w:pPr>
        <w:pStyle w:val="3"/>
        <w:ind w:left="0" w:firstLine="540"/>
        <w:jc w:val="both"/>
        <w:rPr/>
      </w:pPr>
      <w:r>
        <w:rPr/>
        <w:t xml:space="preserve">1995 год. Весна. Я в сапожной будке у Андрея А. Он энергичен, бодр, работает достаточно увлеченно. Наконец, делает перерыв в работе. Заваривает кофе, угощает меня, пьет сам. Молчим. На его лице явно читается озабоченность, глубинная работа мысли. Наконец, он говорит: «Один мой знакомый зовет меня на сезонную работу в Грецию. Мне хочется поехать заграницу, поработать, заработать. Но чувствую какое-то внутреннее напряжение, неуверенность». </w:t>
      </w:r>
    </w:p>
    <w:p>
      <w:pPr>
        <w:pStyle w:val="3"/>
        <w:ind w:left="0" w:firstLine="540"/>
        <w:jc w:val="both"/>
        <w:rPr/>
      </w:pPr>
      <w:r>
        <w:rPr/>
        <w:t>Я спрашиваю: «Неуверенность в чем, или в ком?» Андрей: «Скорее всего в нем, как в напарнике». Неожиданно для самого себя я говорю: «Прокрути его через виртуальную реальность, - и далее начинаю объяснять технику прокрутки. - Создай двойника этого товарища, выдели своего. Введи их в виртуальную, т.е. искусственную реальность. И понаблюдай за развитием событий. Создай как бы компьютерную саморазвивающуюся модель вашей поездки в Грецию. Начиная с посадки в поезд и кончая работой там. События будут разворачиваться, подчиняясь законам внутренней логики установок двух персонажей – тебя и твоего напарника. Самое главное в этой работе – создание абсолютно идентичного двойника твоего товарища».</w:t>
      </w:r>
    </w:p>
    <w:p>
      <w:pPr>
        <w:pStyle w:val="3"/>
        <w:ind w:left="0" w:firstLine="540"/>
        <w:jc w:val="both"/>
        <w:rPr/>
      </w:pPr>
      <w:r>
        <w:rPr/>
        <w:t>Я говорил и сам удивлялся тому, что произносил. Ведь меня этому никто не учил Тогда откуда знание подобной техники?</w:t>
      </w:r>
    </w:p>
    <w:p>
      <w:pPr>
        <w:pStyle w:val="3"/>
        <w:ind w:left="0" w:firstLine="540"/>
        <w:jc w:val="both"/>
        <w:rPr/>
      </w:pPr>
      <w:r>
        <w:rPr/>
        <w:t xml:space="preserve">Андрей внимательно меня слушал. Он закурил и через несколько секунд сказал: «Я подумаю над этим». На следующий день при встрече с Андреем, он рассказал о том, что произошло с ним в тот же день вечером. «Сижу я на кухне после хорошего ужина. Пью чай. Состояние расслабленности и умиротворения. Вдруг больше ощущаю, чем слышу, едва заметный щелчок в голове. Из меня выходит мой двойник. Он активизирует себя, набирает энергию. Далее делает некое расширяющее движение руками, при этом испуская из себя энергию, которая концентрируется и превращается в донецкий вокзал. Потом он с большой степенью сосредоточенности создает двойника человека, предлагающего поездку. Все абсолютно реально – чемоданы, сумки, толпы отъезжающих и приезжающих людей, громкий голос диктора по ретранслятору, объявляющего о прибытии нашего поезда. Мы спешим к вагону, садимся в него. Едем. Странное ощущение, словно я растроился. Один в трех лицах – в поезде, на кухне, и невидимый, сверху, вне, направляющий, управляющий и комментирующий происходящее. На кухню заходит жена. Задает мне вопрос. Я отвечаю. В комнате громко смеется дочь. Все это я слышу, реагирую, одновременно наблюдая в виртуальной реальности на кухне со стороны. Меж тем события в виртуальной реальности  разворачиваются с ускорением. Я как бы смотрю фильм из вырезанных и склеенных кусков. Выхватываются определенные значимые моменты, второстепенные пропускаются. Вот мы уже в Греции – работаем по уборке цитрусовых. Мой напарник предлагает совершить кражу. «Мы иностранцы, - говорит он, - уедем, и все шито-крыто». Я соблазняюсь «легкими» деньгами. Мы совершаем кражу. Нас арестовывают. Заключение. Все, я не хочу этого видеть! Но знаю, что произойдет нечто страшное. То ли меня убьют, то ли я буду покалечен. В общем, переход в эту колею приведет к краху, хотя я думаю, что смогу удержать и товарища и себя от этого рокового шага. «Сможешь ли, удержаться?» - с сомнением задаю себе вопрос я </w:t>
      </w:r>
    </w:p>
    <w:p>
      <w:pPr>
        <w:pStyle w:val="3"/>
        <w:ind w:left="0" w:firstLine="540"/>
        <w:jc w:val="right"/>
        <w:rPr/>
      </w:pPr>
      <w:r>
        <w:rPr/>
        <w:t>16. 02. 1999 г</w:t>
      </w:r>
    </w:p>
    <w:p>
      <w:pPr>
        <w:pStyle w:val="3"/>
        <w:ind w:left="0" w:firstLine="540"/>
        <w:rPr/>
      </w:pPr>
      <w:r>
        <w:rPr/>
      </w:r>
    </w:p>
    <w:p>
      <w:pPr>
        <w:pStyle w:val="3"/>
        <w:ind w:left="0" w:firstLine="540"/>
        <w:jc w:val="center"/>
        <w:rPr>
          <w:b/>
          <w:b/>
          <w:bCs/>
        </w:rPr>
      </w:pPr>
      <w:r>
        <w:rPr>
          <w:b/>
          <w:bCs/>
        </w:rPr>
        <w:t>«АСТРАЛЬНЫЕ» ОПЕРАЦИИ</w:t>
      </w:r>
    </w:p>
    <w:p>
      <w:pPr>
        <w:pStyle w:val="3"/>
        <w:ind w:left="0" w:firstLine="540"/>
        <w:jc w:val="both"/>
        <w:rPr/>
      </w:pPr>
      <w:r>
        <w:rPr/>
        <w:t xml:space="preserve">1995 год. По объявлению я познакомился с одной женщиной. Назовем ее Еленой. Она дала мне свой домашний телефонный номер, и раза два я к ней звонил. Я желал с ней встретиться, но возникло препятствие, она мне сообщила, что у нее язва желудка, и ее направляли в санаторий, с последующим направлением на операцию. Я вспомнил, что мои коллеги, Владислав из Мариуполя и Алла, производили «астральные» операции. Алла рассказывала, что ее родственника положили в больницу, провели обследование, рентген. На рентгеновских снимках была четко видна опухоль, подлежащая удалению. Вечером перед сном Алла долго думала по этому поводу, ей очень хотелось помочь родственнику, ведь завтра днем его должны были оперировать. Она непроизвольно впала в транс, и увидела себя в больничной палате рядом со спящим родственником. Она рассказывает: </w:t>
      </w:r>
    </w:p>
    <w:p>
      <w:pPr>
        <w:pStyle w:val="3"/>
        <w:ind w:left="0" w:firstLine="540"/>
        <w:jc w:val="both"/>
        <w:rPr/>
      </w:pPr>
      <w:r>
        <w:rPr/>
        <w:t xml:space="preserve">- У меня в руке появился скальпель. Я уверенно сделала разрез на животе больного и вскрыла брюшную полость. Удалила опухоль, затем провела рукой и края разреза соединились. Я не медик, даже в анатомии разбираюсь слабо, а тут такая уверенность и точность! Чувствовалось, что мною руководят. Была убежденность, что это не сон. Утром позвонила в больницу и настояла на том, чтобы больному провели повторный рентген. На снимке опухоли не было, было некоторое затемнение, похожа на то, которое бывает после операции». </w:t>
      </w:r>
    </w:p>
    <w:p>
      <w:pPr>
        <w:pStyle w:val="3"/>
        <w:ind w:left="0" w:firstLine="540"/>
        <w:jc w:val="both"/>
        <w:rPr/>
      </w:pPr>
      <w:r>
        <w:rPr/>
        <w:t xml:space="preserve">Думая о этом случае, я решил попробовать с Андреем А. провести аналогичную «астральную» операцию. Встретившись с Андреем, я предложил через письмо, написанное Еленой, «выйти» на нее и сделать «астральную» операцию. Он согласился, вошел в трансовое состояние, взял письмо в руки, сконцентрировался на нем и «вышел» на Елену. Мы оба с ней рядом. Провожу обследование. Язва у нее действительно есть, но не на желудке, а на соединении желудка с двенадцатиперстной кишкой. У меня в руке скальпель, я вскрыл брюшную полость и отошел. Андрей поясняет: </w:t>
      </w:r>
    </w:p>
    <w:p>
      <w:pPr>
        <w:pStyle w:val="3"/>
        <w:ind w:left="0" w:firstLine="540"/>
        <w:jc w:val="both"/>
        <w:rPr/>
      </w:pPr>
      <w:r>
        <w:rPr/>
        <w:t>- Ты как бы что-то соскоблил с язвы и зашил ее. Потом зашил брюшную полость и отошел. Я подошел и провел по шву губкой. Шов исчез.</w:t>
      </w:r>
    </w:p>
    <w:p>
      <w:pPr>
        <w:pStyle w:val="3"/>
        <w:ind w:left="0" w:firstLine="540"/>
        <w:jc w:val="both"/>
        <w:rPr/>
      </w:pPr>
      <w:r>
        <w:rPr/>
        <w:t>Через две недели я позвонил Елене и, не говоря о нашей работе, спросил: «Где у тебя была язва и как твое состояние сейчас?» Она подтвердила диагноз Андрея, и сказала, что на операцию ее не положили, потому что, непонятно почему, язва исчезла.</w:t>
      </w:r>
    </w:p>
    <w:p>
      <w:pPr>
        <w:pStyle w:val="3"/>
        <w:ind w:left="0" w:firstLine="540"/>
        <w:jc w:val="both"/>
        <w:rPr/>
      </w:pPr>
      <w:r>
        <w:rPr/>
        <w:t>До этого Елена рассказывала о своих экстрасенсорных способностях и о голосе, который говорил: «Жди Александра, он поможет». Теперь же, предположив, что тот Александр – это я, предложил ей влиться в ряды Белой Иерархии под руководством командующего – Иисуса Христа. Она отказалась, сказав, что никому не хочет подчиняться.</w:t>
      </w:r>
    </w:p>
    <w:p>
      <w:pPr>
        <w:pStyle w:val="3"/>
        <w:ind w:left="0" w:firstLine="540"/>
        <w:jc w:val="both"/>
        <w:rPr/>
      </w:pPr>
      <w:r>
        <w:rPr/>
        <w:t>Переубеждать ее я не стал, а предложил Андрею А. «просмотреть» Елену. Он сказал, что она, как хамелеон, меняет свои убеждения в зависимости от ситуации. Для нее абсолют – ее собственная выгода. Она это скрывает, но она очень эгоистична.</w:t>
      </w:r>
    </w:p>
    <w:p>
      <w:pPr>
        <w:pStyle w:val="3"/>
        <w:ind w:left="0" w:firstLine="540"/>
        <w:rPr/>
      </w:pPr>
      <w:r>
        <w:rPr/>
      </w:r>
    </w:p>
    <w:p>
      <w:pPr>
        <w:pStyle w:val="3"/>
        <w:ind w:left="0" w:firstLine="540"/>
        <w:jc w:val="center"/>
        <w:rPr>
          <w:b/>
          <w:b/>
          <w:bCs/>
        </w:rPr>
      </w:pPr>
      <w:r>
        <w:rPr>
          <w:b/>
          <w:bCs/>
        </w:rPr>
        <w:t>РЕАЛЬНОСТЬ ЭНЕРГЕТИЧЕСКОЙ АТАКИ</w:t>
      </w:r>
    </w:p>
    <w:p>
      <w:pPr>
        <w:pStyle w:val="3"/>
        <w:ind w:left="0" w:firstLine="540"/>
        <w:rPr/>
      </w:pPr>
      <w:r>
        <w:rPr/>
        <w:t xml:space="preserve">1995 год. Я случайно встретился с Анатолием Г., и он рассказал мне интересный случай: </w:t>
      </w:r>
    </w:p>
    <w:p>
      <w:pPr>
        <w:pStyle w:val="3"/>
        <w:ind w:left="0" w:firstLine="540"/>
        <w:jc w:val="both"/>
        <w:rPr/>
      </w:pPr>
      <w:r>
        <w:rPr/>
        <w:t>- Я уже в третий раз прихожу в кабинет к моему должнику, а он меня все кормит обещаниями. Хотя я знаю, что деньги у него есть, и он легко может отдать мне долг. Вечером, обычно медитируя, я впал в необычное состояние. Находясь в этом состоянии, я узнал, как получить свой долг. События пошли как бы сами собой. Сам собой появился фантом должника, но я знал, что это я его вызвал. Затем, перенеся концентрацию внутрь, на свое энергетическое поле, отделил свои энергетические руки от физических, и стал ими наносить удары по фантому должника. Я бил его в голову, в грудь, в живот. Необычность была в том, что я абсолютно реально ощущал при ударе в голову жесткость черепа, а при ударе в живот мягкость и проникновение кулака внутрь. На следующее утро я снова был у своего должника. Еще с порога, как только он меня увидел, его обычно самодовольное и властное лицо исказилось ужасом. Он вскочил из-за стола и попятился назад от меня. Его лицо было сильно опухшим, а глаза заплывшими превратившимися в щелочки, как у китайца. Затем он вернулся к столу, открыл ящик стола, взял из него, по-видимому, заранее приготовленные деньги и положил на стол, а сам снова отошел назад продолжая со страхом смотреть на меня. Я спокойно подошел, взял деньги, улыбнулся, сказал  спасибо,  развернулся и ушел. Я называю это действие «волевым» каратэ.</w:t>
      </w:r>
    </w:p>
    <w:p>
      <w:pPr>
        <w:pStyle w:val="3"/>
        <w:ind w:left="0" w:firstLine="540"/>
        <w:jc w:val="both"/>
        <w:rPr/>
      </w:pPr>
      <w:r>
        <w:rPr/>
        <w:t xml:space="preserve">Как-то жена сказала мне грубость и я решил ее немного проучить, - продолжал Анатолий. - Ночью подошел к спящей жене, создал образ черного мага из фильма «Твин Пике» ввел его в себя, представил, что я – это он. Стал пристально смотреть на жену. Она проснулась, широко открыла глаза. Лицо ее исказилось ужасом, застыло, превратившись в маску. Я спокойно стоял, наблюдая за ее реакцией. Секунд через 15 я ушел в другую комнату. Утром мне жена рассказана, что ночью почувствовала чей-то взгляд на себе. Открыла глаза и увидела склонившегося над ней этого страшного черного мага из фильма «Твин Пике». «Как он выглядел?» «У него были длинные, полуседые волосы, одет в джинсовый костюм». </w:t>
      </w:r>
    </w:p>
    <w:p>
      <w:pPr>
        <w:pStyle w:val="3"/>
        <w:ind w:left="0" w:firstLine="540"/>
        <w:jc w:val="both"/>
        <w:rPr/>
      </w:pPr>
      <w:r>
        <w:rPr/>
        <w:t>- Толик, ведь она могла умереть со страха!</w:t>
      </w:r>
    </w:p>
    <w:p>
      <w:pPr>
        <w:pStyle w:val="3"/>
        <w:ind w:left="0" w:firstLine="540"/>
        <w:jc w:val="both"/>
        <w:rPr/>
      </w:pPr>
      <w:r>
        <w:rPr/>
        <w:t>- Ничего с ней не станет, - улыбаясь ответил Анатолий. - И вообще я с ней давно экспериментирую. Недавно проводил эксперимент по дематериализации в ее присутствии. Спрашиваю жену, что видела?» «Ты сидел на стуле, внезапно исчез, я вижу пустой стул, потом ты снова появился.</w:t>
      </w:r>
    </w:p>
    <w:p>
      <w:pPr>
        <w:pStyle w:val="3"/>
        <w:ind w:left="0" w:firstLine="540"/>
        <w:jc w:val="both"/>
        <w:rPr/>
      </w:pPr>
      <w:r>
        <w:rPr/>
        <w:t xml:space="preserve">Анатолий эти истории рассказывал с явным удовольствием. Потом его лицо посерьезнело: </w:t>
      </w:r>
    </w:p>
    <w:p>
      <w:pPr>
        <w:pStyle w:val="3"/>
        <w:ind w:left="0" w:firstLine="540"/>
        <w:jc w:val="both"/>
        <w:rPr/>
      </w:pPr>
      <w:r>
        <w:rPr/>
        <w:t>- А вот недавно еду я на машине и перед самыми колесами перебегает дорогу пьяный. Нажимаю на тормоза, останавливаюсь. Чувствую в себе прямо-таки непреодолимое желание выскочить из машины и убить его, разорвать на части. Только огромным усилием воли сумел подавить этот импульс. Боюсь, что однажды не сдержусь и кого-нибудь убью. Стал замечать, что начал часто впадать в дикую неконтролируемую ярость.</w:t>
      </w:r>
    </w:p>
    <w:p>
      <w:pPr>
        <w:pStyle w:val="3"/>
        <w:ind w:left="0" w:firstLine="540"/>
        <w:jc w:val="both"/>
        <w:rPr/>
      </w:pPr>
      <w:r>
        <w:rPr/>
        <w:t>Вспоминая эти случаи, я спросил через Владимира о реальности рассказанного Анатолием. «Да, эти случаи реальны. Он уже полностью сформированный черный воин и очень сильный. Не верь ему, он не так хорош, каким хочет казаться».</w:t>
      </w:r>
    </w:p>
    <w:p>
      <w:pPr>
        <w:pStyle w:val="3"/>
        <w:ind w:left="0" w:firstLine="540"/>
        <w:jc w:val="both"/>
        <w:rPr/>
      </w:pPr>
      <w:r>
        <w:rPr/>
        <w:t xml:space="preserve">Мне вспомнились два случая, рассказанных Владимиром: </w:t>
      </w:r>
    </w:p>
    <w:p>
      <w:pPr>
        <w:pStyle w:val="3"/>
        <w:ind w:left="0" w:firstLine="540"/>
        <w:jc w:val="both"/>
        <w:rPr/>
      </w:pPr>
      <w:r>
        <w:rPr/>
        <w:t>- Приходит ко мне мать и жалуется на своего мужа, моего отчима. Он ее побил. Я вызвал его фантом и привел серию ударов по его «волевым скруткам». После этого отчим у меня спрашивал: «Вовка, что ты со мной сделал? Даже пьяный не могу на нее руку поднять!» На заводе ко мне постоянно цеплялся бригадир, Женя. Все время хотел показать перед бригадниками свое превосходство, подсмеиваясь надо мной. А как-то за столом в игре в домино вообще меня оскорбил. Я вспылил .Только и успел сказать: «Женя!» Почувствовал, как мгновенно активизировались все мои чакры, волна энергии поднялась к третьему глазу, вырвалась тонким сконцентрированным лучом и ударила сидящего Женю в межбровье. Он испуганно-удивленно посмотрел на меня: «Ты что?...» Его голова безвольно упала на стол Он был без сознания секунд 30. После этого случая Женя подобострастно приветствовал меня и первым подавал руку. Мне за эти два случая руководство дало «втык» и частично блокировало мою силу.</w:t>
      </w:r>
    </w:p>
    <w:p>
      <w:pPr>
        <w:pStyle w:val="3"/>
        <w:ind w:left="0" w:firstLine="540"/>
        <w:rPr/>
      </w:pPr>
      <w:r>
        <w:rPr/>
      </w:r>
    </w:p>
    <w:p>
      <w:pPr>
        <w:pStyle w:val="3"/>
        <w:ind w:left="0" w:firstLine="540"/>
        <w:jc w:val="center"/>
        <w:rPr>
          <w:b/>
          <w:b/>
          <w:bCs/>
        </w:rPr>
      </w:pPr>
      <w:r>
        <w:rPr>
          <w:b/>
          <w:bCs/>
        </w:rPr>
        <w:t>ПРОГРАММИРОВАНИЕ ИЛИ СОЗДАНИЕ ЛОЖНОГО ЭГО</w:t>
      </w:r>
    </w:p>
    <w:p>
      <w:pPr>
        <w:pStyle w:val="TextBodyIndent"/>
        <w:jc w:val="both"/>
        <w:rPr/>
      </w:pPr>
      <w:r>
        <w:rPr/>
        <w:t>Лето 1995 года. С Андреем А. Я работаю уже около 3х лет, он проявил себя талантливым человеком, и среди моих коллег я чувствовал к нему наибольшую симпатию, более того мне была дана информация, что Андрей в Донецкой области второй из пяти миллионов. Особенно высокую оценку я ставил его умению воспринимать информацию, т. е. понимать и усваивать, прорабатывать идеи, которые я ему подбрасывал.</w:t>
      </w:r>
    </w:p>
    <w:p>
      <w:pPr>
        <w:pStyle w:val="Normal"/>
        <w:ind w:firstLine="540"/>
        <w:jc w:val="both"/>
        <w:rPr/>
      </w:pPr>
      <w:r>
        <w:rPr/>
        <w:t xml:space="preserve">  </w:t>
      </w:r>
      <w:r>
        <w:rPr/>
        <w:t>Я сравнивал его с губкой, мгновенно впитывающей и удерживающей знания. И вот такой человек не имеет высшего образования, работает сапожником! Основываясь на информации, данных Х. Дегальдо в своей книге «Мозг и сознание» и Э. Берном в книге «Люди, которые играю в игры. Психология человеческой судьбы» я предположил, что Андрей был введен в роль «сапожника». Я предложил Андрею исследовать это предположение.</w:t>
      </w:r>
    </w:p>
    <w:p>
      <w:pPr>
        <w:pStyle w:val="Normal"/>
        <w:ind w:firstLine="540"/>
        <w:jc w:val="both"/>
        <w:rPr/>
      </w:pPr>
      <w:r>
        <w:rPr/>
        <w:t>Он согласился. Андрей закрыл глаза и начал комментировать свои видения, возникшие по его запросу. Он увидел себя 17-летним, стоящим рядом со своей матерью. Диалог: «Мама, я хочу учиться в Университете!»</w:t>
      </w:r>
    </w:p>
    <w:p>
      <w:pPr>
        <w:pStyle w:val="Normal"/>
        <w:ind w:firstLine="540"/>
        <w:jc w:val="both"/>
        <w:rPr/>
      </w:pPr>
      <w:r>
        <w:rPr/>
        <w:t>Его мать: «Куда тебе, антиповская порода! ТЫ такой же, как и твой отец! Больше, чем на ПТУ ты не способен!» параллельно с этими словами Андрей увидел, как и мозга матери возник и пошел в его направлении луч. Он вошел в мозг Андрей и трансформировался в шар. Далее шар выпустил тонкие отростки и внедрился в мозговые структуры. Андрей продолжает говорить – сейчас я рассматриваю сущность шара – это, говоря простым языком, энергобиокомпьютер, раньше такие образования называли искусственными сущностями. В этом «компьютере» заложена «программа», звучащая примерно так: «Ты примитивный человек и не способен на высокоинтеллектуальную деятельность». Компьютер работает в автономном режиме. Он снял показания через свои отростки, которые выполняют роль электродов с мозговых структур, функция которых – анализ. Далее информация пошла на «командный блок», определяется  уровень активности мозговых структур, и если он выше программного, то компьютер атакует  энергетическим разрядом, частично парализуя и понижая уровень активности и мозговых структур. В результате я функционирую на заниженном потенциале.</w:t>
      </w:r>
    </w:p>
    <w:p>
      <w:pPr>
        <w:pStyle w:val="Normal"/>
        <w:ind w:firstLine="540"/>
        <w:jc w:val="both"/>
        <w:rPr/>
      </w:pPr>
      <w:r>
        <w:rPr/>
        <w:t>Кроме того, этот компьютер- программа соединяется с подобными компьютерами-программами, образуя компьютерную сеть согласованно-взаимодействующих компьютеров программ.</w:t>
      </w:r>
    </w:p>
    <w:p>
      <w:pPr>
        <w:pStyle w:val="Normal"/>
        <w:ind w:firstLine="540"/>
        <w:jc w:val="both"/>
        <w:rPr/>
      </w:pPr>
      <w:r>
        <w:rPr/>
        <w:t>Это похоже на красные шары, соединенные между собой «проводами». Вся система программ является одним мега-компьютером. Он контролирует все функции мыслительной деятельности человека – восприятие, анализ, выводы. Таким образом, он контролирует и определяет действия человека. Если взглянуть на этот мега-компьютер с другой плоскости, то он видится как самостоятельная личность с полным набором характеристик человека. Этот посторонний человек во мне, и он манипулирует мною, подавляя мою волю», заканчивает Андрей. «Что же это?» – напряженно думаю я, и тут как молния появляется мысль, что этот мега-компьютер и есть ложное Эго, о котором говорит восточная философия.</w:t>
      </w:r>
    </w:p>
    <w:p>
      <w:pPr>
        <w:pStyle w:val="Normal"/>
        <w:ind w:firstLine="540"/>
        <w:jc w:val="both"/>
        <w:rPr/>
      </w:pPr>
      <w:r>
        <w:rPr/>
        <w:t>«Можно ли его убрать?» - спрашиваю я. «Нет, - отвечает Андрей. – Руководство этого не позволит. Я должен до максимума поднять уровень своей мозговой деятельности сам. Тогда ложное Эго не сможет больше манипулировать мной».</w:t>
      </w:r>
    </w:p>
    <w:p>
      <w:pPr>
        <w:pStyle w:val="TextBodyIndent"/>
        <w:jc w:val="both"/>
        <w:rPr/>
      </w:pPr>
      <w:r>
        <w:rPr/>
        <w:t>Я напряженно размышляю над сущностью и предназначением ложного Эго. Приходит понимание, а ведь ложное Это для истинного «Я» все равно, что штанга для физического тела. Человек правильно тренируясь, поднимая штангу, приобретает при этом силу мышц, а ленясь или неправильно тренируясь, не поднимает и более того может даже умереть, «сломавшись» под штангой запредельного веса, и вес штанги потому запредельный для него, он не смог в силу неправильно выбранной стратегии расширить свои пределы. Для истинного Я это соответствует постоянному расширению Сознания, и в этом действии Личность выполняет приказ Творца - совершенствуйся!</w:t>
      </w:r>
    </w:p>
    <w:p>
      <w:pPr>
        <w:pStyle w:val="Normal"/>
        <w:ind w:firstLine="540"/>
        <w:jc w:val="both"/>
        <w:rPr/>
      </w:pPr>
      <w:r>
        <w:rPr/>
        <w:t>Кто не подчиняется Его Воле, тот Им наказывается. И в этом суть нашей ждизни, говоря, борясь с ложным Эгом, личность становится умнее и сильнее – значит, Совершеннее!</w:t>
      </w:r>
    </w:p>
    <w:p>
      <w:pPr>
        <w:pStyle w:val="Normal"/>
        <w:ind w:firstLine="540"/>
        <w:jc w:val="both"/>
        <w:rPr/>
      </w:pPr>
      <w:r>
        <w:rPr/>
        <w:t>По истечении нескольких дней, я попросил Владимира «посмотреть», как выглядит ложное Эго Андрея. Ведь если ложное Эго имеет качество реальной личности, то оно и должно, по идее, выглядеть как реальный человек. Мое предположение оправдалось. Владимир увидел ложное Эго Андрея, как здоровенного, мордатого, низко-интеллектуального мужика, все интересы которого сводятся к пище, выпивке и сексу. И этот мужик навязывает  Андрею выполнение своих, далеко не духовных желаний.</w:t>
      </w:r>
    </w:p>
    <w:p>
      <w:pPr>
        <w:pStyle w:val="Normal"/>
        <w:ind w:firstLine="540"/>
        <w:rPr/>
      </w:pPr>
      <w:r>
        <w:rPr/>
      </w:r>
    </w:p>
    <w:p>
      <w:pPr>
        <w:pStyle w:val="Heading3"/>
        <w:ind w:firstLine="540"/>
        <w:rPr/>
      </w:pPr>
      <w:r>
        <w:rPr/>
        <w:t>ДЕЛЬФИН</w:t>
      </w:r>
    </w:p>
    <w:p>
      <w:pPr>
        <w:pStyle w:val="Normal"/>
        <w:ind w:firstLine="540"/>
        <w:jc w:val="both"/>
        <w:rPr/>
      </w:pPr>
      <w:r>
        <w:rPr/>
        <w:t xml:space="preserve">1995 год. Чувствую постоянное, все возрастающее напряжение. Начал курить. Курю все больше и больше. Дошел до того, что пока не накурюсь до отупения, не могу заснуть.  Я понимаю, что стресс вызван моими постоянными размышлениями о моем будущем. Оно видится мне в черных красках. Способности мои не раскрылись. Настоящим целителем и учителем я не стал. Мои надежды и планы дали трещину и постепенно разрушаются. Наша семейная торговля хиреет. Доходы все больше и больше падают. Если раньше на доходы от торговли можно было неплохо жить, то сейчас их еле-еле хватает. И будущее не сулит ничего хорошего, а наоборот экономическая ситуация в стране ухудшается. Да и во многих других областях тоже Я не из тех, кто отказывается видеть будущее, живя только настоящим или прошлым  Я всегда старался увидеть появляющиеся тенденции и, используя их, вычислить более вероятное будущее, чтобы принять его во всеоружие. А вот теперь я чувствую себя перед этим будущим беззащитным и это чувство меня подавляет и шокирует. Я чувствую себя в тупике. Я не могу контролировать ситуацию, моя судьба не в моих руках. Впереди меня голод, отчаянье, смерть. Я иду к Андрею А., прошу его помочь мне, выйти на «контакт», взять совет. Он комментирует свое видение: </w:t>
      </w:r>
    </w:p>
    <w:p>
      <w:pPr>
        <w:pStyle w:val="Normal"/>
        <w:ind w:firstLine="540"/>
        <w:jc w:val="both"/>
        <w:rPr/>
      </w:pPr>
      <w:r>
        <w:rPr/>
        <w:t xml:space="preserve">- Вижу мяч, катящийся в лабиринте. Вот он закатился в тупик и бьется о его стены, не находя выхода. Мяч – это ты. Лабиринт – это твоя жизнь. </w:t>
      </w:r>
    </w:p>
    <w:p>
      <w:pPr>
        <w:pStyle w:val="Normal"/>
        <w:ind w:firstLine="540"/>
        <w:jc w:val="both"/>
        <w:rPr/>
      </w:pPr>
      <w:r>
        <w:rPr/>
        <w:t>- Что же делать?</w:t>
      </w:r>
    </w:p>
    <w:p>
      <w:pPr>
        <w:pStyle w:val="Normal"/>
        <w:ind w:firstLine="540"/>
        <w:jc w:val="both"/>
        <w:rPr/>
      </w:pPr>
      <w:r>
        <w:rPr/>
        <w:t xml:space="preserve">- Молчат, не отвечают. </w:t>
      </w:r>
    </w:p>
    <w:p>
      <w:pPr>
        <w:pStyle w:val="Normal"/>
        <w:ind w:firstLine="540"/>
        <w:jc w:val="both"/>
        <w:rPr/>
      </w:pPr>
      <w:r>
        <w:rPr/>
        <w:t xml:space="preserve">На следующий день иду к Владимиру, прошу его о разъяснении. Он говорит: </w:t>
      </w:r>
    </w:p>
    <w:p>
      <w:pPr>
        <w:pStyle w:val="Normal"/>
        <w:ind w:firstLine="540"/>
        <w:jc w:val="both"/>
        <w:rPr/>
      </w:pPr>
      <w:r>
        <w:rPr/>
        <w:t>- Слышу голос. Да, ты в тупике. Мы во сне покажем тебе выход из него.</w:t>
      </w:r>
    </w:p>
    <w:p>
      <w:pPr>
        <w:pStyle w:val="Normal"/>
        <w:ind w:firstLine="540"/>
        <w:jc w:val="both"/>
        <w:rPr/>
      </w:pPr>
      <w:r>
        <w:rPr/>
        <w:t xml:space="preserve"> </w:t>
      </w:r>
      <w:r>
        <w:rPr/>
        <w:t xml:space="preserve">Проходит несколько дней, снится сон. Просыпаюсь, сна не помню, но чувствую, что приснилось что-то очень серьезное и важное. Не встаю с кровати, концентрируюсь на сне. Знаю, что если встану и отвлекусь, то сон для меня навсегда потерян. Неожиданно достаточно отчетливо слышу-чувствую: «Дельфин!» да это слово-стимул ассоциативно включает весь сон. Я вспоминаю его. </w:t>
      </w:r>
    </w:p>
    <w:p>
      <w:pPr>
        <w:pStyle w:val="TextBodyIndent"/>
        <w:jc w:val="both"/>
        <w:rPr/>
      </w:pPr>
      <w:r>
        <w:rPr/>
        <w:t>Снова вижу-чувствую происходящее. Вижу себя стоящим на берегу моря. Похоже на пристани. Но, странное дело, вода в море не голубая, а зеленая, речная. Ловлю мысль- понимание, что здесь река входит в море, поэтому вода более речная, чем морская. Вдруг вижу всплывшего и высунувшегося почти наполовину из воды дельфина. Он смотрит на меня, широко раскрыв в улыбке рот. Внезапно я почувствовал мощный поток мысле-чувств, идущих от дельфина ко мне. Он передавал свою большую радость и любовь ко мне. Я для него был самым близким и дорогим на земле. В себе я почувствовал ответное чувство к дельфину. Неожиданно слышу его мысль, обращенную ко мне: «Иди ко мне!» И я, не раздумывая, прямо в одежде, бросаюсь в воду и плыву к дельфину, а он ко мне. Мы подплываем друг к другу. Он жмется ко мне, я глажу его гладкую кожу.  Он изливает на меня свою радость и доброту. Телепатически передает: «Поплыли!» Я без тени сомнения плыву за ним. Плыву рядом. Странно, я вижу слева и справа проплывающие берега. Значит мы вошли в реку и плывем вверх по течению? Но я не гребу руками не бью ногами по воде, а отдался течению реки и оно несет меня. Течение должно препятствовать нашему движению вверх по реке, а оно почему-то несет нас. Странно. Слышу обращенную ко мне мысль дельфина: «Не напрягайся. Расслабься. Отдайся течению. Пусть оно несет тебя. Посмотри вокруг! Как прекрасно! Наслаждайся!» Я лег на спину и полностью отдался течению реки. Вода такая теплая, приятная. Я взглянул вверх, увидел небо. Оно светло-голубое, по нему плывут легкие, белые облачка. Смотрю по сторонам. Вижу проплывающие мимо луга, леса. Замечаю на берегу группу людей, их человек пять-шесть. Я плыву к ним, дельфин рядом. Из глубины себя слышу мысль: «Осторожно! На берег не выходи. В этих людях таится большая опасность. И даже больше не для тебя, а для дельфина». Мы подплываем к берегу, между нами и теми людьми метров 8-10. Они какие-то странные, у них серые лица. Не смуглые, а именно серые. В них чувствуется какое-то затаенное внутреннее зло. Я с ними о чем-то доброжелательно разговариваю. Они отвечают сдержанно. Мы, не выходя на берег, отплываем и плывем дальше к истокам реки.</w:t>
      </w:r>
    </w:p>
    <w:p>
      <w:pPr>
        <w:pStyle w:val="TextBodyIndent"/>
        <w:jc w:val="both"/>
        <w:rPr/>
      </w:pPr>
      <w:r>
        <w:rPr/>
        <w:t xml:space="preserve">Я окончательно вышел из царства сна. Размышляю над его смыслом и значением, признаюсь себе в том, что расшифровать этот сон я не в состоянии. Но чувствую в себе изменения. Не понимаю их причину, но чувствую! Во-первых, самое главное то, что я не хочу курить! Если раньше по пробуждении я уже чувствовал желание закурить, то сейчас этого желания нет, оно исчезло. Во-вторых, исчезло и внутреннее напряжение и мир как-то посветлел. </w:t>
      </w:r>
    </w:p>
    <w:p>
      <w:pPr>
        <w:pStyle w:val="Normal"/>
        <w:ind w:firstLine="540"/>
        <w:jc w:val="both"/>
        <w:rPr/>
      </w:pPr>
      <w:r>
        <w:rPr/>
        <w:t xml:space="preserve">Я по «контакту» через Владимира спрашиваю о смысле этого сна. Отвечают: </w:t>
      </w:r>
    </w:p>
    <w:p>
      <w:pPr>
        <w:pStyle w:val="Normal"/>
        <w:ind w:firstLine="540"/>
        <w:jc w:val="both"/>
        <w:rPr/>
      </w:pPr>
      <w:r>
        <w:rPr/>
        <w:t xml:space="preserve">- Это твоя задача. Ты должен осознать значение этого сна сам. </w:t>
      </w:r>
    </w:p>
    <w:p>
      <w:pPr>
        <w:pStyle w:val="Normal"/>
        <w:ind w:firstLine="540"/>
        <w:jc w:val="both"/>
        <w:rPr/>
      </w:pPr>
      <w:r>
        <w:rPr/>
        <w:t>- Но же не умею разгадывать сны!</w:t>
      </w:r>
    </w:p>
    <w:p>
      <w:pPr>
        <w:pStyle w:val="Normal"/>
        <w:ind w:firstLine="540"/>
        <w:jc w:val="both"/>
        <w:rPr/>
      </w:pPr>
      <w:r>
        <w:rPr/>
        <w:t>- Ничего, справишься.</w:t>
      </w:r>
    </w:p>
    <w:p>
      <w:pPr>
        <w:pStyle w:val="Normal"/>
        <w:ind w:firstLine="540"/>
        <w:jc w:val="both"/>
        <w:rPr/>
      </w:pPr>
      <w:r>
        <w:rPr/>
        <w:t>Несколько дней я бьюсь над расшифровкой этого сна. Внезапно приходит понимание значения символов этого сна.</w:t>
      </w:r>
    </w:p>
    <w:p>
      <w:pPr>
        <w:pStyle w:val="Normal"/>
        <w:ind w:firstLine="540"/>
        <w:jc w:val="both"/>
        <w:rPr/>
      </w:pPr>
      <w:r>
        <w:rPr/>
        <w:t>Дельфин – это моя душа. Вода – это подсознание. Прыжок в воду – это вхождение в область подсознательного. Совместное плавание - это единение со своим подсознанием. Река и поток – это поток событий, который следует закону причинно-следственной связи Направляющая роль дельфина в движении – это мое признание и принятие направляющей роли души в моих действиях. Душа говорит мне: «Не плыви против течения, а наоборот плыви по течению, используй его в достижении своей цели, которую задает тебе твоя душа. Плывя против течения, т.е. против потока событий, ты только напрасно потеряешь силы, не достигну своей цели. Потому что никто не в состоянии противостоять потоку, в смысле закона организации объективной реальности, основополагающего закона Вселенной. Не стремись изменить мир, считая его несовершенным и требующим изменения-усовершенствования. Мир таков потому, что таким его сделала Высшая Воля. Наслаждайся им, научись наслаждаться. Движение вверх по реке к истокам – это движение от следствия к причине. Движение от своего нынешнего «я» к своим предыдущим воплощениям, к прошлым состояниям моего «я». Серые люди на берегу – это негативные люди в моем окружении, так же это негативные мои прошлые «я». Опасность от них – это опасность введения в меня их негативных программ убеждений. Самая большая опасность от них для моей души-дельфина – это введение в меня, на мой глубинный подсознательный, уже не контролируемый моим сознанием уровень, их негативных установок. Значение символа души-дельфина – не агрессивность, свобода и легкость движения в подсознательном, безбрежном океане знания. Море – это  безграничность моего потенциального «я». Я стою на месте слияния реки и моря, виденье преобладания речной над морской водой – это виденье преобладающего влияния на мое «я» моих прошлых «я». Движение по реке вверх к началу исследование и выявление моих установок и освобождение от них.</w:t>
      </w:r>
    </w:p>
    <w:p>
      <w:pPr>
        <w:pStyle w:val="Normal"/>
        <w:shd w:fill="FFFFFF" w:val="clear"/>
        <w:ind w:left="5366" w:hanging="0"/>
        <w:jc w:val="right"/>
        <w:rPr/>
      </w:pPr>
      <w:r>
        <w:rPr/>
        <w:t>12. 03. 2000 г.</w:t>
      </w:r>
    </w:p>
    <w:p>
      <w:pPr>
        <w:pStyle w:val="Normal"/>
        <w:shd w:fill="FFFFFF" w:val="clear"/>
        <w:ind w:firstLine="540"/>
        <w:jc w:val="center"/>
        <w:rPr/>
      </w:pPr>
      <w:r>
        <w:rPr/>
      </w:r>
    </w:p>
    <w:p>
      <w:pPr>
        <w:pStyle w:val="Heading2"/>
        <w:ind w:firstLine="540"/>
        <w:rPr/>
      </w:pPr>
      <w:r>
        <w:rPr/>
        <w:t>НЕ ПОХУДЕЕШЬ — УМРЕШЬ!</w:t>
      </w:r>
    </w:p>
    <w:p>
      <w:pPr>
        <w:pStyle w:val="Normal"/>
        <w:shd w:fill="FFFFFF" w:val="clear"/>
        <w:ind w:firstLine="540"/>
        <w:jc w:val="both"/>
        <w:rPr/>
      </w:pPr>
      <w:r>
        <w:rPr/>
        <w:t>1995 год. Сентябрь. Я в соседнем дворе сижу за доминошным столом. Признаюсь себе в этой слабости, люблю поиграть в домино. Лет пять назад почти каждый вечер я был здесь, курил и играл в домино до глубокой ночи. Шел домой с тяжелой головой и с ощущением напрасно потраченного времени.</w:t>
      </w:r>
    </w:p>
    <w:p>
      <w:pPr>
        <w:pStyle w:val="Normal"/>
        <w:shd w:fill="FFFFFF" w:val="clear"/>
        <w:ind w:firstLine="540"/>
        <w:jc w:val="both"/>
        <w:rPr/>
      </w:pPr>
      <w:r>
        <w:rPr/>
        <w:t xml:space="preserve">Было интуитивное понимание, что я напрасно сжигаю драгоценные часы своей жизни, но освободиться от этого наркотика-игры я не мог. Не было веры в себя, в саму возможность взятия своей судьбы в собственные руки. Я играю в домино и задаю вопрос сидящим рядом: </w:t>
      </w:r>
    </w:p>
    <w:p>
      <w:pPr>
        <w:pStyle w:val="Normal"/>
        <w:shd w:fill="FFFFFF" w:val="clear"/>
        <w:ind w:firstLine="540"/>
        <w:jc w:val="both"/>
        <w:rPr/>
      </w:pPr>
      <w:r>
        <w:rPr/>
        <w:t xml:space="preserve">- А где же «Сват»? Что-то без него скучновато. </w:t>
      </w:r>
    </w:p>
    <w:p>
      <w:pPr>
        <w:pStyle w:val="Normal"/>
        <w:shd w:fill="FFFFFF" w:val="clear"/>
        <w:ind w:firstLine="540"/>
        <w:jc w:val="both"/>
        <w:rPr/>
      </w:pPr>
      <w:r>
        <w:rPr/>
        <w:t>- «Сват» умер, - отвечают. - Три дня назад стоял в магазине в очереди за картошкой, прихватило сердце, упал, его поднимать, а он мертвый. Вчера похоронили.</w:t>
      </w:r>
    </w:p>
    <w:p>
      <w:pPr>
        <w:pStyle w:val="Normal"/>
        <w:shd w:fill="FFFFFF" w:val="clear"/>
        <w:ind w:firstLine="540"/>
        <w:jc w:val="both"/>
        <w:rPr/>
      </w:pPr>
      <w:r>
        <w:rPr/>
        <w:t xml:space="preserve">Я вспоминаю «Свата». Такой жизнелюбивый, любил пошутить, ко мне относился с симпатией, да и вообще был человеком беззлобным. Жаль его. Он ушел из жизни в 65 лет Возраст не предельный, другие доживают до гораздо более преклонных лет. Тогда почему он ушел из жизни преждевременно? Я задаю этот вопрос себе как на сознательном уровне, так и на подсознательном, размышляю и одновременно прислушиваюсь к своему подсознанию, посылая ему запрос: «Почему?» Наплывают воспоминания. 1993 год. Октябрь. Я за доминошным столом, увлечен игрой, но боковым зрением улавливаю проходящего быстрым шагом пожилого мужчину. Он мне незнаком? Нет, очки, черты лица, рост. Что-то знакомое. Да это же «Сват»! Невероятно! Я его помню полтора года назад медлительным, тяжеловесным, 115 килограммовым. А сейчас! Движения легкие, быстрые. Он весь излучает жизнерадостность и энергию. И вес его тела на взгляд около семидесяти килограммов! Идеальный вес при его росте – 170 см. Через несколько дней, встретившись с ним, я расспросил его, что явилось причиной его столь резкого изменения. Он рассказал: </w:t>
      </w:r>
    </w:p>
    <w:p>
      <w:pPr>
        <w:pStyle w:val="Normal"/>
        <w:shd w:fill="FFFFFF" w:val="clear"/>
        <w:ind w:firstLine="540"/>
        <w:jc w:val="both"/>
        <w:rPr/>
      </w:pPr>
      <w:r>
        <w:rPr/>
        <w:t>- Полтора года назад сижу дома, смотрю телевизор. Вдруг, как кольнет, как будто раскаленным шилом в сердце. Да так больно, что и вздохнуть не могу. Чувствую, что падаю, очнулся уже в больнице. Узнал, что перенес инфаркт миокарда. Чувствую, что дела мои плохи. А тут подходит ко мне мой лечащий врач, молодой такой, совсем мальчишка, моложе моего сына. Смотрит мне прямо в глаза и говорит: «Не похудеешь – умрешь!» Смотрю на него, и что-то в глазах, в лице у него такое, что чувствую себя перед ним ну, прямо дитем, а его вижу старым и опытным. Потом уже помягче добавляет: "Меньше ешьте и больше двигайтесь».</w:t>
      </w:r>
    </w:p>
    <w:p>
      <w:pPr>
        <w:pStyle w:val="Normal"/>
        <w:shd w:fill="FFFFFF" w:val="clear"/>
        <w:ind w:firstLine="540"/>
        <w:jc w:val="both"/>
        <w:rPr/>
      </w:pPr>
      <w:r>
        <w:rPr/>
        <w:t>Я сейчас тебе это рассказываю и вижу его глаза и лицо. Выписался я из больницы, пришел домой обедать. Жена, как обычно, налила полную мою большую миску борща. Жирного, со свининой. Люблю я такой, а тут и аппетит пропал. Кое-как полмиски съел и больше ничего не хочу. А раньше еще и каши тарелку, молока пол-литра с булочкой и сразу в кровать на боковую. После обеда всегда спал. А тут и спать не хочется, на душе неспокойно. Жена посмотрела на меня с удивлением, но ничего не сказала. Ночью тоже, еле заснул под утро, какие-то мысли все в голову лезли. Думал, просплю до обеда, но нет проснулся рано, как по звонку. Чувствую, что надо подыматься. Думал, что сонным буду, вялым. Ведь не спал же. А тут, голова ясная, тело бодрое. Выпил стакан чая без сахара. Чувствую, надо идти. Оделся и вышел. Куда? Не знаю. Иду и все. Дошел до троллейбусной остановки, сел отдохнул. Потом до следующей, там опять отдохнул. Прошел еще остановку и вернулся домой. Поел совсем немного. Сам себе удивился. Раньше все время хотел есть. Вроде и поел недавно, а опять хочется. А тут не ел почти что ничего, а есть не хочется. Странно!</w:t>
      </w:r>
    </w:p>
    <w:p>
      <w:pPr>
        <w:pStyle w:val="Normal"/>
        <w:shd w:fill="FFFFFF" w:val="clear"/>
        <w:ind w:firstLine="540"/>
        <w:jc w:val="both"/>
        <w:rPr/>
      </w:pPr>
      <w:r>
        <w:rPr/>
        <w:t>С тех пор каждое утро, как по звонку просыпаюсь, стакан чая без сахара – и в путь. Каждый день я свой маршрут удлинял на одну остановку. Иногда чувствовал, что не надо удлинять, что-то во мне подсказывало это. Вот так год ходил изо дня в день, из месяца в месяц. Наконец дошел до конечной троллейбусной остановки «Аэропорт».вот так и стал ходить каждый день в Аэропорт. Там посижу, отдохну, съем два пирожка, не больше, и возвращаюсь. А ведь до Аэропорта расстояние не менее 15 км. Туда-обратно – тридцать. Я как-то подсчитал, что за год я прошел не менее 3000 км. Вот каким трудом я заработал свое здоровье!</w:t>
      </w:r>
    </w:p>
    <w:p>
      <w:pPr>
        <w:pStyle w:val="Normal"/>
        <w:shd w:fill="FFFFFF" w:val="clear"/>
        <w:ind w:firstLine="540"/>
        <w:jc w:val="both"/>
        <w:rPr/>
      </w:pPr>
      <w:r>
        <w:rPr/>
        <w:t>Позже «Сват» бросил свои походы в Аэропорт, стал много есть и просиживать вечера за доминошным столиком. Стал резко набирать вес и вернулся к прежним 115 кг. И вот умер. Сейчас 1999, ловлю себя на мысли, что «Сват» сумел продлить свою жизнь на два года и если бы он не «распускался», продолжал держать себя в руках, то был бы жив и сейчас. Так что же это получается, мы сами определяем время своей жизни?...</w:t>
      </w:r>
    </w:p>
    <w:p>
      <w:pPr>
        <w:pStyle w:val="Normal"/>
        <w:shd w:fill="FFFFFF" w:val="clear"/>
        <w:ind w:firstLine="540"/>
        <w:jc w:val="right"/>
        <w:rPr/>
      </w:pPr>
      <w:r>
        <w:rPr/>
        <w:t>7. 09 1999 г</w:t>
      </w:r>
    </w:p>
    <w:p>
      <w:pPr>
        <w:pStyle w:val="Normal"/>
        <w:shd w:fill="FFFFFF" w:val="clear"/>
        <w:ind w:firstLine="540"/>
        <w:rPr/>
      </w:pPr>
      <w:r>
        <w:rPr/>
      </w:r>
    </w:p>
    <w:p>
      <w:pPr>
        <w:pStyle w:val="Normal"/>
        <w:shd w:fill="FFFFFF" w:val="clear"/>
        <w:ind w:firstLine="540"/>
        <w:rPr/>
      </w:pPr>
      <w:r>
        <w:rPr/>
      </w:r>
    </w:p>
    <w:p>
      <w:pPr>
        <w:pStyle w:val="Heading2"/>
        <w:ind w:firstLine="540"/>
        <w:rPr/>
      </w:pPr>
      <w:r>
        <w:rPr/>
        <w:t>ГЕНЕРИРОВАНИЕ И ИНДУЦИРОВАНИЕ</w:t>
      </w:r>
    </w:p>
    <w:p>
      <w:pPr>
        <w:pStyle w:val="Normal"/>
        <w:shd w:fill="FFFFFF" w:val="clear"/>
        <w:ind w:firstLine="540"/>
        <w:jc w:val="both"/>
        <w:rPr/>
      </w:pPr>
      <w:r>
        <w:rPr/>
        <w:t>1995 год Ноябрь. Я на танцах кому за 30. В зале мягкий полумрак. Возбуждающе звучит музыка. Танцуют пары .Другие стоят возле стен в немом ожидании. Я взглядом и чувствами ищу ту, с кем хотел бы потанцевать. Вот она? Кажется, я ее «увидел», «почувствовал». Она темноволосая, среднего роста, нехрупкая. В ней чувствуется сила лидера. На лице смесь из печали н недовольства. Не откажет ли она мне в танце? С таким неприветливым лицом… Вполне возможно. Тогда стоит ли к ней подходить? Может, выбрать другую? Сейчас же в сознании возникают картины недалекого прошлого.</w:t>
      </w:r>
    </w:p>
    <w:p>
      <w:pPr>
        <w:pStyle w:val="Normal"/>
        <w:shd w:fill="FFFFFF" w:val="clear"/>
        <w:ind w:firstLine="540"/>
        <w:jc w:val="both"/>
        <w:rPr/>
      </w:pPr>
      <w:r>
        <w:rPr/>
        <w:t xml:space="preserve">Август. Окраина города, я иду по не мощеной улице. По обеим сторонам одноэтажные домики послевоенной постройки. Вижу впереди возле забора, отгораживающего дом от улицы, два стоящих рядом пирамидальных тополя. Я люблю этот вид за его стройность, устремленную вверх к небу высоту. Я любуюсь ими. Спонтанно возникшее чувство симпатии и любви несет к тополям мысль-обращение: «Как вы мощны и красивы Я восхищаюсь и любуюсь вами! Вы как два брата, стоящих рядом». </w:t>
      </w:r>
    </w:p>
    <w:p>
      <w:pPr>
        <w:pStyle w:val="Normal"/>
        <w:shd w:fill="FFFFFF" w:val="clear"/>
        <w:ind w:firstLine="540"/>
        <w:jc w:val="both"/>
        <w:rPr/>
      </w:pPr>
      <w:r>
        <w:rPr/>
        <w:t xml:space="preserve">Неожиданно я замечаю, что у одного тополя возле земли по окружности срезана полоска коры. Страшной, смертельной раной зияет сквозь разрез белизна тела-древесины. Чуть шелестит листва под едва заметным ветерком. </w:t>
      </w:r>
    </w:p>
    <w:p>
      <w:pPr>
        <w:pStyle w:val="Normal"/>
        <w:shd w:fill="FFFFFF" w:val="clear"/>
        <w:ind w:firstLine="540"/>
        <w:jc w:val="both"/>
        <w:rPr/>
      </w:pPr>
      <w:r>
        <w:rPr/>
        <w:t>Он зеленый и молодой, движимый к солнцу к свету жаждой жизни, а уже обречен на медленную и мучительную смерть безжалостной и бесчувственно-жестокой рукой. Как жаль... Ведь он никому не мешал! Неожиданно я почувствовал со стороны тополей как бы легкий ветерок. Он нес в себе ощущение приятной прохлады, покоя с налетом грусти и мягкой благодарности. И я понял, что мы обменялись чувствами-мыслями. Тополя приняли и поняли мои и послали свои, которые я принял и понял.</w:t>
      </w:r>
    </w:p>
    <w:p>
      <w:pPr>
        <w:pStyle w:val="3"/>
        <w:ind w:left="0" w:firstLine="540"/>
        <w:jc w:val="both"/>
        <w:rPr/>
      </w:pPr>
      <w:r>
        <w:rPr/>
        <w:t>Сейчас в зале у меня возникло ощущение, что в данное мгновение я разблокирован и могу создать определенное чувство и сознательно передать его определенному человеку. Я начинаю генерировать в себе чувство симпатии и желание добра к этой женщине, ощущаю наполнение. Подхожу к ней, приглашаю на танец. Она не отказывает. Молча танцуем, наблюдаю выражение ее лица, оно по-прежнему хмурое. Концентрируюсь на передаче энергии чувства симпатии к ней. Начинаю видеть изменения. Ее лицо проясняется и появляется легкая улыбка. «Странно, - говорит она, - сначала у меня было такое паршивое настроение, а сейчас почему-то хорошее». Я молчу. Чувствую вдохновение. Справа вижу группу молодежи. Это мужчины и женщины от 20 до 30 лет. Здесь они часто. Держатся обособленно. На их лицах читаются нарушения мозговой деятельности. Говорят, что они живут в интернате. Танцы одно из немногих доступных им развлечений. Я понимаю, что они или молодые души, или наказанные, возникает ощущение, что не молодые, а наказанные. Мне они близки. Когда я спросил по контакту: «Наказан ли я?» Мне ответили: «Да». «За что?» «За зло, сделанное, в основном, в прошлых жизнях». «Когда с меня будет снято наказание?» «По мере выполнении тобой 75% миссии»...</w:t>
      </w:r>
    </w:p>
    <w:p>
      <w:pPr>
        <w:pStyle w:val="3"/>
        <w:ind w:left="0" w:firstLine="540"/>
        <w:jc w:val="both"/>
        <w:rPr/>
      </w:pPr>
      <w:r>
        <w:rPr/>
        <w:t>Я наблюдаю интернатовских. Они танцуют, разговаривают, спорят, проявляют симпатию и любовь друг к другу. Вижу эти достаточно сложные и насыщенные нити взаимоотношений. Я посылаю энергию симпатии на всю группу. Неожиданно ощущаю мощную ответную волну симпатии-благодарности.</w:t>
      </w:r>
    </w:p>
    <w:p>
      <w:pPr>
        <w:pStyle w:val="3"/>
        <w:ind w:left="0" w:firstLine="540"/>
        <w:jc w:val="both"/>
        <w:rPr/>
      </w:pPr>
      <w:r>
        <w:rPr/>
        <w:t>Внешне эти интернатовские меня не замечают, каждый из них занят своим делом. Но на энергетическом тонкоматериальном плане мы в контакте и прекрасно поняли друг друга.</w:t>
      </w:r>
    </w:p>
    <w:p>
      <w:pPr>
        <w:pStyle w:val="3"/>
        <w:ind w:left="0" w:firstLine="540"/>
        <w:jc w:val="both"/>
        <w:rPr/>
      </w:pPr>
      <w:r>
        <w:rPr/>
        <w:t>Все мы похожи на проводники, по которым течет ток, который мы сами же как сознательно, так и бессознательно генерируем. Вокруг такого проводника возникает в силу физических неотвратимых законов электромагнитное поле, строго соответствующее характеристике тока в проводнике. Если поднести к такому заряженному проводнику другой, не заряженный, то электромагнитное поле первого вызовет-индуцирует ток во втором, и характеристики тока во втором будут идентичны характеристикам тока в первом. Характеристики энергии определяются установками ведущими человека. Мысль, рождаемая установками по отношению к энергии первична. Она то и задает те или иные характеристики энергии, которые ясновидящие интерпретируют в форме того или иного цвета. Черный – энергия «зла», белый – энергия «добра». Но любая интерпретация субъективна, потому что то, что для одного видится как «черное и злое», для другого - «белое и доброе». Хотя есть н объективные показатели, но они доступны весьма немногим. А что будет, если второй проводник тоже заряжен? Тогда свои характеристики навяжет тот в ком выше сила заряда. По этому поводу мне вспомнился такой случай. Я принял идею об объединении людей стремящихся к Истине через Знание. Я думал, что если мы объединимся, передавая знание друг другу, т. е. уча друг друга, то наш прогресс значительно ускорится, а вместе с ним и многократно увеличится сила, при помощи которой мы объединенными усилиями сможем влиять на ситуацию в целом. Но не тут то было. Втроем мы пришли к Ивановцам. И уже только переступив порог, я почувствовал мощную выталкивающую волну энергополя. Двое моих единомышленников ощутили то же самое. Странно, мы еще и рта не успели раскрыть, а нас уже выталкивают. Может, мы ошибались в своих ощущениях? Начав предлагать объединение, мы натолкнулись на жесткий отказ. Значит, по характеристикам поля отдельного человека или же группы единомышленников, т.е. людей однообразно заряженных, мы не всегда сознательно, но всегда подсознательно расшифровываем установки человека или группы. И если установки идентичны нашим, мы чувствуем к ним притяжение, считаем их хорошими, а если противоположны, то стремимся оттолкнуть, чувствуем и видим их плохими. Еще древние просветленные знали эти законы взаимодействия, когда говорили: «Человек влияет на всю Вселенную, а вся Вселенная на человека», т.е. мы, независимо понимаем ли мы это или нет, влияем на окружение. И, стало быть, несем за это ответственность?</w:t>
      </w:r>
    </w:p>
    <w:p>
      <w:pPr>
        <w:pStyle w:val="3"/>
        <w:ind w:left="0" w:firstLine="540"/>
        <w:jc w:val="both"/>
        <w:rPr/>
      </w:pPr>
      <w:r>
        <w:rPr/>
        <w:t>Как гласит основное судебное правило: «Незнание закона не освобождает от ответственности за его нарушение».</w:t>
      </w:r>
    </w:p>
    <w:p>
      <w:pPr>
        <w:pStyle w:val="3"/>
        <w:ind w:left="0" w:firstLine="540"/>
        <w:jc w:val="both"/>
        <w:rPr/>
      </w:pPr>
      <w:r>
        <w:rPr/>
        <w:t>Мы продолжаем танцевать. Знакомимся. Ее зовут Ирина. Я ей симпатичен. «Хочешь ли ты, Саша, заняться сексом одновременно с двумя женщинами?» «Да, я об этом мечтаю». «Это можно устроить. Мы с подругой любим секс втроем. Устрой ужин с шампанским и твоя мечта превратится в реальность». Но даже эти невысокие требования мне не по карману...</w:t>
      </w:r>
    </w:p>
    <w:p>
      <w:pPr>
        <w:pStyle w:val="3"/>
        <w:ind w:left="0" w:firstLine="540"/>
        <w:jc w:val="right"/>
        <w:rPr/>
      </w:pPr>
      <w:r>
        <w:rPr/>
        <w:t>11. 02. 1999 г</w:t>
      </w:r>
    </w:p>
    <w:p>
      <w:pPr>
        <w:pStyle w:val="3"/>
        <w:ind w:left="0" w:firstLine="540"/>
        <w:rPr/>
      </w:pPr>
      <w:r>
        <w:rPr/>
      </w:r>
    </w:p>
    <w:p>
      <w:pPr>
        <w:pStyle w:val="3"/>
        <w:ind w:left="0" w:firstLine="540"/>
        <w:jc w:val="center"/>
        <w:rPr>
          <w:b/>
          <w:b/>
          <w:bCs/>
        </w:rPr>
      </w:pPr>
      <w:r>
        <w:rPr>
          <w:b/>
          <w:bCs/>
        </w:rPr>
        <w:t>АЛЕША</w:t>
      </w:r>
    </w:p>
    <w:p>
      <w:pPr>
        <w:pStyle w:val="3"/>
        <w:ind w:left="0" w:firstLine="540"/>
        <w:jc w:val="both"/>
        <w:rPr/>
      </w:pPr>
      <w:r>
        <w:rPr/>
        <w:t>1995 год. Ноябрь. Я интенсивно начал изучать гипноз и различные трансовые техники. Толчком к этому послужил мой ученик Тарас, который уже активно занимался внушением и достиг в этом направлении неплохих результатов. Работая с ним в паре, мы разделили с ним сферы воздействия. Тарас взял на себя ввод пациента в транс, а я -  введение в его подсознание программ и вывод из транса. Откровенно говоря, браться за указанную работу не хотелось, сомневался в своих способностях. И это был первый барьер, который я сам себе установил. Но вот, неожиданно возникает ситуация, которая заставляет меня преодолеть барьер неуверенности. Моя мать, с которой мы с Тарасом провели два сеанса с целью улучшить общее состояние ее организма, повысить ее психологическую устойчивость и одновременно раскрыть в ней способности определять мотивы поведения того или иного человека, оказала мне помощь. Одна наша соседка рассказала моей матери об энурезе своего сына. Этот недуг сопровождал ее одиннадцатилетнего сына Алешу довольно долгое время. Моя мать предложила ей обратиться ко мне, потому что я занимаюсь целительством и преподаванием. Соседка приняла предложение моей матери, сказав при этом, что Алешу лечили медикаментозно и иглоукалыванием и назвала известное мне имя. Я знал этого иглотерапевта. Он, действительно, мастер своего дела. Учился иглотерапии в Китае у ведущих мастеров. Услышав это, я предположил, что причина болезни кроется не в теле, а в сознании ребенка. В назначенный день пришел мой юный пациент, но Тарас, на которого я рассчитывал, прийти не смог. Мне ничего не оставалось, как набраться смелости и провести лечебный сеанс самостоятельно. Известно, что в любом деле для успешного его выполнения нужна уверенность в своих силах, ибо уверенность и дает необходимую силу, а неуверенность соответственно лишает. Я полностью сознавал справедливость этого, но уверенность должна базироваться на уровне мастерства, соответствующем задаче, на достаточно высоком уровне профессионализма. Размышляя и оценивая свой уровень мастерства, я вспомнил о своих учениках. Об их оценке меня. Самый лестный отзыв я получил от Аллы. Она сказала, что наибольшую благодарность и симпатию ко мне она питает за то, что я научил ее думать. Эта ее высокая оценка окрылила меня, поскольку, она человек высокообразованный и работала в проектном институте инженером-проектировщиком. Значит, мне удалось ее достаточно высокий уровень мышления поднять еще выше?</w:t>
      </w:r>
    </w:p>
    <w:p>
      <w:pPr>
        <w:pStyle w:val="3"/>
        <w:ind w:left="0" w:firstLine="540"/>
        <w:jc w:val="both"/>
        <w:rPr/>
      </w:pPr>
      <w:r>
        <w:rPr/>
        <w:t xml:space="preserve">Однако давайте вернемся к сеансу. «С чего начать? - подумал я. - Верно было бы проверить его способность удерживать сознательным, волевым усилием мочу». Я предложил Алеше выйти в туалет и выполнить упражнение. Начав мочиться, затем перекрыть мышечным усилием мочеиспускательный канал. Подержать несколько секунд, а затем продолжить мочеиспускание. И так несколько раз в течении мочеиспускательного акта. Алеша пошел в туалет, и выйдя из него сообщил, что упражнение у него получилось. Я предложил ему делать это упражнение постоянно по утрам и вечерам. Потом я усадил Алешу в кресло и начал вербально вводить Алешу в транс. Он на удивление быстро и глубоко вошел в транс. Устанавливая с Алешей словесный рапорт, я задал ему несколько вопросов. О его учебе в школе, о взаимоотношениях со сверстниками, об отношениях с родителями. Когда он заговорил о родителях, то его голос стал тише, а темп речи медленнее. В его речи чувствовалась таинственность. Он явно что-то скрывал, и это что-то было связано с его родителями. Но что? Я не стал нажимать на него, пытаясь заставить раскрыть свою тайну. Если он что-то скрывает, то для этого есть причина, а пока я ввел в его подсознание установку: «Когда ты захочешь помочиться, то проснешься и пойдешь в туалет. Потом снова ляжешь и заснешь». Алеша ушел, а я весь вечер думал о нем. Что он может скрывать? Этот вопрос я задал своему подсознанию и лег спать. Утром проснувшись я услышал мысль: «Он не просыпается потому, что сам запрограммировал себя: «Ни в коем случае не просыпаться, что бы не стать свидетелем интимных отношений родителей». Интересно, подумал я, если это так, то введя в Алешу противоположную программу «Просыпайся!», я, тем самым, создал в нем внутренний программный конфликт. Образно говоря, я ввел в станок с программным управлением две взаимоисключающие программы: «Делай и не делай». Станок при включении начнет дергаться, вибрировать, пойдет вразнос и поломается. В человеке этот программный конфликт будет проявляться как невроз той или иной степени. Значит, я еще более усугубил его состояние своим непрофессиональным вмешательством? Нужно срочно исправлять положение. В тоже утро я встретился с мамой Алеши. Спрашиваю, у нее как дела у Алеши? Она отвечает, что он настойчиво делает мое упражнение. Вот делал вечером и сегодня утром. Проснулся немного мокрым, но не так как обычно. Я спрашиваю ее: «А где он спит?» Он отвечает «В нашей спальне, мы живем втроем в однокомнатной квартире. Муж предлагает стелить Алеше на кухне, а я подумала - а что люди скажут? Скажут, что он как чужой для нас, живет на кухне». Я кратко объяснил ей причину энуреза ее сына. Посоветовал ложить его на кухне. Где-то через неделю мы встретились и на мой вопрос. «Как дела у Алеши?» Она ответила: «Все нормально». </w:t>
      </w:r>
    </w:p>
    <w:p>
      <w:pPr>
        <w:pStyle w:val="3"/>
        <w:ind w:left="0" w:firstLine="540"/>
        <w:jc w:val="right"/>
        <w:rPr/>
      </w:pPr>
      <w:r>
        <w:rPr/>
        <w:t>1996 год. Июль.</w:t>
      </w:r>
    </w:p>
    <w:p>
      <w:pPr>
        <w:pStyle w:val="3"/>
        <w:ind w:left="0" w:firstLine="540"/>
        <w:rPr/>
      </w:pPr>
      <w:r>
        <w:rPr/>
      </w:r>
    </w:p>
    <w:p>
      <w:pPr>
        <w:pStyle w:val="3"/>
        <w:ind w:left="0" w:firstLine="540"/>
        <w:jc w:val="center"/>
        <w:rPr>
          <w:b/>
          <w:b/>
          <w:bCs/>
        </w:rPr>
      </w:pPr>
      <w:r>
        <w:rPr>
          <w:b/>
          <w:bCs/>
        </w:rPr>
        <w:t>ЗИНОВИЙ</w:t>
      </w:r>
    </w:p>
    <w:p>
      <w:pPr>
        <w:pStyle w:val="3"/>
        <w:ind w:left="0" w:firstLine="540"/>
        <w:jc w:val="both"/>
        <w:rPr/>
      </w:pPr>
      <w:r>
        <w:rPr/>
        <w:t>1996 год. Лето. На очередном «контакте» с Учителем, я захотел встретиться с ним реально. Тем более, что он первый из учителей, назвавший свое имя, Зиновий, и было ощущение тепла, исходившего от его тонкоматериального тела в отличие от других Учителей нейтральных по ощущению. Мы спросили его: «С чем связано это ощущение?» Он ответил. «Я прихожу сам, а другие посылают свои проекции». Я спросил Учителя, могу ли я встретиться с ним физически. «Да. Но на особенно теплый прием не рассчитывай!» Меня его ответ несколько охладил, но не остановил. На следующей день мы – Тарас, Максим и я – приехали к Зиновию. Мы входим в православный храм и увидели его. Он не производил впечатление сверхчеловека. Мы смотрели и слушали издалека, подойти ближе было невозможно из-за множества людей, пришедших на проповедь. Сама по себе проповедь на меня не производила впечатление, она была рассчитана на среднего прихожанина и выдержана в православно-церковных традициях , но последние слова его  проповеди, сказанное с особым акцентом: «Мир Вам!», - произвели на меня неизгладимое впечатление. Я почувствовал как от Учителя пошла энергетическая волна, похожая по ощущениям на расширяющихся поток ветра. Она прокатилась по залу, дошла до меня и вошла в мою голову. Появилось ощущение возникшего в голове шара. Он мягко распирал мою голову. Это ощущение продолжалось часа 2-3. После проповеди к нему пошли прихожане. Мы решили подождать, пока он освободится и подойти после. Людей было много и нам пришлось еще долго ждать. С непривычки ноги начали болеть и мы втроем сели в ряд на скамейке в зале. Мы расслабились, и неожиданно увидели Зиновия перед собой. Он смотрел сурово и с укоризной. Я посмотрел боковым зрением и увидел, что Тарас даже ногу на ногу положил. «Что это вы тут расселись!» - прогремел его голос. Мы встали и стояли перед ним как нашкодившие школьники. Было неловко и я не знал, что ему ответить. Тут его взгляд потерял концентрированность, он смотрел как бы сквозь нас. Я понял, что он переключился на «внутреннее» видение.</w:t>
      </w:r>
    </w:p>
    <w:p>
      <w:pPr>
        <w:pStyle w:val="3"/>
        <w:ind w:left="0" w:firstLine="540"/>
        <w:jc w:val="both"/>
        <w:rPr/>
      </w:pPr>
      <w:r>
        <w:rPr/>
        <w:t>«Вы мусульмане!» - с нажимом сказал он. Что это значило? В этой жизни я не совершал обряд принятия мусульманства. В мечеть не ходил. Скорее всего, он увидел в нас иноверцев, чужих.</w:t>
      </w:r>
    </w:p>
    <w:p>
      <w:pPr>
        <w:pStyle w:val="3"/>
        <w:ind w:left="0" w:firstLine="540"/>
        <w:jc w:val="both"/>
        <w:rPr/>
      </w:pPr>
      <w:r>
        <w:rPr/>
        <w:t>Я подумал, что если бы мы были в мечети, то и мулла увидел бы в нас чужих. Только через год мы поняли, что мы – даосисты. Зиновий повернулся и, уже идя к выходу, с мягкой улыбкой на лице и вполголоса сказал: «Эх, молодежь...»</w:t>
      </w:r>
    </w:p>
    <w:p>
      <w:pPr>
        <w:pStyle w:val="3"/>
        <w:ind w:left="0" w:firstLine="540"/>
        <w:jc w:val="both"/>
        <w:rPr/>
      </w:pPr>
      <w:r>
        <w:rPr/>
        <w:t>Позже я попросил Надежду, чтобы она посмотрела на Учителей Зиновия. Целью этого действия было через уровень Учителей определить уровень ученика, которым в данном случае выступал наш Учитель-Зиновий. Ведь чем выше уровень Учителей, тем выше уровень ученика. Надежда согласилась приложить максимум усилий для этого, но мы понимали, что это возможно только с согласия Руководства. Если же оно будет против, то Надежда ничего не увидит. Ранее мы многократно убеждались в полном контроле со стороны Руководства. Надежда через «ключ» переключилась с обычного состояния сознания на трансовое и от удивления воскликнула: «О! Я вижу его Учителей! Это Будда! Иисус Христос! Магомед! Кришна! И над ними сам Абсолют!!!» Я был поражен, не меньше Надежды. Что это значит? Через Надежду отвечает Руководство: «Зиновий, как сущность, обладает универсальным Знанием. Люди его уровня непосредственно в контакте с Абсолютом, т.е. он способен воспринять Истину во всем ее многообразии и кажущейся противоречивости».</w:t>
      </w:r>
    </w:p>
    <w:p>
      <w:pPr>
        <w:pStyle w:val="3"/>
        <w:ind w:left="0" w:firstLine="540"/>
        <w:jc w:val="right"/>
        <w:rPr/>
      </w:pPr>
      <w:r>
        <w:rPr/>
        <w:t>1. 02.1998 г</w:t>
      </w:r>
    </w:p>
    <w:p>
      <w:pPr>
        <w:pStyle w:val="Normal"/>
        <w:shd w:fill="FFFFFF" w:val="clear"/>
        <w:spacing w:before="43" w:after="0"/>
        <w:ind w:left="1690" w:hanging="0"/>
        <w:jc w:val="center"/>
        <w:rPr>
          <w:b/>
          <w:b/>
          <w:bCs/>
        </w:rPr>
      </w:pPr>
      <w:r>
        <w:rPr>
          <w:b/>
          <w:bCs/>
        </w:rPr>
      </w:r>
    </w:p>
    <w:p>
      <w:pPr>
        <w:pStyle w:val="Normal"/>
        <w:shd w:fill="FFFFFF" w:val="clear"/>
        <w:spacing w:before="43" w:after="0"/>
        <w:ind w:firstLine="540"/>
        <w:jc w:val="center"/>
        <w:rPr>
          <w:b/>
          <w:b/>
          <w:bCs/>
        </w:rPr>
      </w:pPr>
      <w:r>
        <w:rPr>
          <w:b/>
          <w:bCs/>
        </w:rPr>
        <w:t>ПОКА НЕ ПРИЗНАЕШЬ СЕБЯ ДУРОЙ!</w:t>
      </w:r>
    </w:p>
    <w:p>
      <w:pPr>
        <w:pStyle w:val="Normal"/>
        <w:shd w:fill="FFFFFF" w:val="clear"/>
        <w:spacing w:before="43" w:after="0"/>
        <w:ind w:firstLine="540"/>
        <w:jc w:val="both"/>
        <w:rPr/>
      </w:pPr>
      <w:r>
        <w:rPr/>
        <w:t>1996 год  Лето  Ко мне приезжает моя ученица Надежда К. из небольшого городка Донецкой области. У нее проблема – у ее дочери обнаружили нервное заболевание. Надежда сама «видящая», «контактер» довольно высокого уровня, но в этом случае она почему-то не может «просмотреть» свою дочь и ситуацию в целом. Вдвоем мы идем к Владимиру. Надежда собирается положить свою дочь в донецкую больницу в неврологическое отделение, через Владимира, по «контакту», получаем информацию: «Медикаментозные методы лечения для дочери Надежды неэффективны». «В чем причина болезни?» В ответ – тишина. Надежда признается, что она обращалась еще к троим целителям, но они не взялись за лечение, и их ответ был идентичен ответу Владимира. И все равно ложить в больницу дочь Надежда будет. Она так говорит. Мы с Владимиром провожаем Надежду на автобус.</w:t>
      </w:r>
    </w:p>
    <w:p>
      <w:pPr>
        <w:pStyle w:val="Normal"/>
        <w:shd w:fill="FFFFFF" w:val="clear"/>
        <w:spacing w:before="43" w:after="0"/>
        <w:ind w:firstLine="540"/>
        <w:jc w:val="both"/>
        <w:rPr/>
      </w:pPr>
      <w:r>
        <w:rPr/>
        <w:t xml:space="preserve">Я не один день думал над этой проблемой. Вспоминал дочь Надежды. Вот наша первая встреча знакомство в первоначальной школе «Серебреная аура». Ей 13 лет, выгладит на 15. Вижу в ней высокий, но не раскрытый потенциал. Ловлю ее постоянно направленный вниз, сквозь напущенную на глаза челку, взгляд. Замечаю некоторую дистанцированность при ходьбе со мной и матерью. Спрашиваю ее по поводу направленности ее взгляда. Она отвечает: «Я стесняюсь». Я понимаю, что «я стеснюсь» означает «стыжусь себя». Откуда у этого подростка комплекс неполноценности? Неужели, мать? На вид Надежда уравновешенная, веселая. Иногда смущенно улыбающаяся. Но я уже был знаком с масками, которые мы одеваем для того или иного случая. Очень трудно без длительного «общения-изучения» проникнуть под маску. Позже, когда я был в гостях у Надежды, ее дочь, улучив минутку, когда матери рядом не было, пожаловалась мне, что мать ее тиранит, придирается: «Почему постель ты убрала в 9 часов, а не в 8, сразу после сна?! Почему беспорядок, платье лежит на стуле, а не в шкафу?! Почему книга лежит на столе, а не в шкафу?!» И так кричит при этом, так топает ногами, что у нее перехватывает дыхание, и исчезает голос!» Я мягко указываю Надежде на неправильность ее действий по отношению к дочери. Она смущенно улыбается, соглашается со мной. Обещает быть с дочерью помягче. Но проходит время, а Надежда свои действия не меняет. И вот ситуация достигла уже такой остроты. </w:t>
      </w:r>
    </w:p>
    <w:p>
      <w:pPr>
        <w:pStyle w:val="Normal"/>
        <w:shd w:fill="FFFFFF" w:val="clear"/>
        <w:spacing w:before="43" w:after="0"/>
        <w:ind w:firstLine="540"/>
        <w:jc w:val="both"/>
        <w:rPr/>
      </w:pPr>
      <w:r>
        <w:rPr/>
        <w:t xml:space="preserve">В сентябре я приезжаю к Надежде. Есть понимание, что причина болезни дочери – психологическая, на почве неразрешенного конфликта. К тому времени я прочел массу книг по психологии и психоанализу, но сути психоанализа так и не понял. Но главное, как говорил Наполеон: «Твердо принятое решение». </w:t>
      </w:r>
    </w:p>
    <w:p>
      <w:pPr>
        <w:pStyle w:val="Normal"/>
        <w:shd w:fill="FFFFFF" w:val="clear"/>
        <w:spacing w:before="43" w:after="0"/>
        <w:ind w:firstLine="540"/>
        <w:jc w:val="both"/>
        <w:rPr/>
      </w:pPr>
      <w:r>
        <w:rPr/>
        <w:t>И я с головой ринулся в бой. Первый вопрос к Надежде был об основной, на ее взгляд, причине конфликта между ею и дочерью. Она ответила: «Нынешний жених дочери.  Я не отступлю, пойду на все чтобы она с ним не была! Я заставлю ее разорвать с ним отношения! Я заставлю, как бы она не упиралась!!» Я с некоторым удивлением смотрю в горящие железным упрямством глаза Надежды. Я меняю тему разговора, и через некоторое время возвращаюсь со стороны нервного заболевания дочери. Спрашиваю у нее, осознает ли она, что причина болезни дочери ее материнское неправильное воздействие? «</w:t>
      </w:r>
      <w:r>
        <w:rPr>
          <w:b/>
          <w:bCs/>
        </w:rPr>
        <w:t>Да,</w:t>
      </w:r>
      <w:r>
        <w:rPr/>
        <w:t xml:space="preserve"> </w:t>
      </w:r>
      <w:r>
        <w:rPr>
          <w:b/>
          <w:bCs/>
        </w:rPr>
        <w:t>осознаю, что не права, но делаю</w:t>
      </w:r>
      <w:r>
        <w:rPr/>
        <w:t>!» В этой фразе я прямо нутром почувствовал обман. Но как раскрыть его перед ней? Неожиданно для себя задаю ей первый вопрос: «Скажи, Надя, ты имеешь право навязывать что-либо своей дочери, вопреки ее воли?» «Да». «Почему?» «Потому, что я старше ее, умнее. Я ее учитель». «А имеет ли право твоя мать навязывать что-либо тебе?» «Нет». «Почему? Ведь она старше тебя, значит умнее. Она твой учитель». «Нет, я ее умнее!!» «Вот, что получается! Ты имеешь право всем навязывать, потому что ты всех умнее. А тебе никто не имеет право навязывать, потому что они все глупее тебя. И вот, до тех пор, пока ты считаешь себя умнее всех, ты и будешь диктатором и насильником! Так что, пока ты не признаешь себя дурой, ты и будешь причиной болезни дочери! Ну как, я прав?» «Да», - с некоторой заминкой говорит Надежда. На ее лице явно читается смятение и буря противоречивых чувств. Да, она греховна через свое невежество,  но у нее, в отличие от многих, есть мужество признать очевидное.</w:t>
      </w:r>
    </w:p>
    <w:p>
      <w:pPr>
        <w:pStyle w:val="Normal"/>
        <w:shd w:fill="FFFFFF" w:val="clear"/>
        <w:spacing w:before="43" w:after="0"/>
        <w:ind w:firstLine="540"/>
        <w:rPr/>
      </w:pPr>
      <w:r>
        <w:rPr/>
        <w:t>Этот случай дал мне понимание сути психоанализа: «Выявление подсознательных установок человека и выведение их в сознание». Меня «привели» к этому пониманию, введя в меня информацию через подсознание. «Иррациональных» действий не существует Они такими могут выглядеть внешне он они всегда соответствуют «глубинным» подсознательным установкам, которые человек сознательно чаше всего не осознает. А поскольку, как говорил великий З. Фрейд, сила подсознания намного выше сознания, то в борьбе сознательных н подсознательных установок всегда побеждают подсознательные.</w:t>
      </w:r>
    </w:p>
    <w:p>
      <w:pPr>
        <w:pStyle w:val="Normal"/>
        <w:shd w:fill="FFFFFF" w:val="clear"/>
        <w:spacing w:before="43" w:after="0"/>
        <w:ind w:firstLine="540"/>
        <w:jc w:val="right"/>
        <w:rPr/>
      </w:pPr>
      <w:r>
        <w:rPr/>
        <w:t>16.</w:t>
      </w:r>
      <w:r>
        <w:rPr>
          <w:lang w:val="en-US"/>
        </w:rPr>
        <w:t xml:space="preserve"> </w:t>
      </w:r>
      <w:r>
        <w:rPr/>
        <w:t>02.</w:t>
      </w:r>
      <w:r>
        <w:rPr>
          <w:lang w:val="en-US"/>
        </w:rPr>
        <w:t xml:space="preserve"> </w:t>
      </w:r>
      <w:r>
        <w:rPr/>
        <w:t>1999</w:t>
      </w:r>
      <w:r>
        <w:rPr>
          <w:lang w:val="en-US"/>
        </w:rPr>
        <w:t xml:space="preserve"> </w:t>
      </w:r>
      <w:r>
        <w:rPr/>
        <w:t>г.</w:t>
      </w:r>
    </w:p>
    <w:p>
      <w:pPr>
        <w:pStyle w:val="Normal"/>
        <w:shd w:fill="FFFFFF" w:val="clear"/>
        <w:spacing w:before="43" w:after="0"/>
        <w:ind w:firstLine="540"/>
        <w:rPr/>
      </w:pPr>
      <w:r>
        <w:rPr/>
      </w:r>
    </w:p>
    <w:p>
      <w:pPr>
        <w:pStyle w:val="Normal"/>
        <w:shd w:fill="FFFFFF" w:val="clear"/>
        <w:spacing w:before="43" w:after="0"/>
        <w:jc w:val="center"/>
        <w:rPr>
          <w:b/>
          <w:b/>
          <w:bCs/>
        </w:rPr>
      </w:pPr>
      <w:r>
        <w:rPr>
          <w:b/>
          <w:bCs/>
        </w:rPr>
        <w:t>БУДЬ ДОСТОИН!</w:t>
      </w:r>
    </w:p>
    <w:p>
      <w:pPr>
        <w:pStyle w:val="Normal"/>
        <w:shd w:fill="FFFFFF" w:val="clear"/>
        <w:spacing w:before="43" w:after="0"/>
        <w:ind w:firstLine="540"/>
        <w:jc w:val="both"/>
        <w:rPr/>
      </w:pPr>
      <w:r>
        <w:rPr/>
        <w:t>Лето 1996 года. На очередной рабочей встрече с Владимиром, хотя рабочей можно назвать любую нашу встречу, за что некоторые из моих учеников называли меня фанатиком, не живущим «нормальной» жизнью. Он рассказал мне поразительное свое видение! Впоследствии я пришел к выводу, что хотя и видение было дано ему, но оказало большее воздействие на мое сознание, чем на его. Вот его рассказ: «Иду я вчера вечером на завод в ночную смену. Иду, как обычно, в стороне от трассы, по переулкам. Хочется побыть в тишине, расслабиться, насладиться теплым летним вечером. Небо уже темно-синее, просматриваются звезды. Вдруг все окружающее приобретает загадочно-необычный вид. Появляется ощущение приближения чего-то значительного и чудесного.</w:t>
      </w:r>
    </w:p>
    <w:p>
      <w:pPr>
        <w:pStyle w:val="Normal"/>
        <w:shd w:fill="FFFFFF" w:val="clear"/>
        <w:spacing w:before="43" w:after="0"/>
        <w:ind w:firstLine="540"/>
        <w:jc w:val="both"/>
        <w:rPr/>
      </w:pPr>
      <w:r>
        <w:rPr/>
        <w:t>Неожиданно прямо передо мной появляется образ сидящего в позе лотос обнаженного человека в набедренной повязке. Глаза его полуприкрыты, на губах легкая полуулыбка. Вся его фигура выражает блаженный покой. Он кажется неподвижным и отрешенным. Но нет. Я замечаю, что его грудь очень медленно и плавно вздымается и опадает. Он дышит. Его дыхание ритмично и очень красиво производит впечатление совершенного. Я никогда не занимался ритмичным дыханием, но на чувственно-интуитивном уровне есть понимание этого дыхания как, законченно-совершенного. Тут мое зрительное восприятие переключается с физического на энергетическое. Я вижу, как вместе с воздухом, он вдыхает энергию, которая струится по его телу, равномерно распределяясь по всем его частям. Неожиданно я начинаю замечать, что моя грудь движется в такт с грудью этого человека. Я чувствую, как с каждым вдохом в меня вливается порция энергии, как она движется но телу, бодря и наполняя его. Я чувствую все большую и большую силу и легкость в своем теле. Кажется, я сейчас взлечу. В душе – необыкновенная радость Я все знаю, все умею и всех люблю! Тут я замечаю, что человек в моем видении открыл глаза и внимательно смотрит прямо на меня. Я немного смутился под его взглядом, но почувствовал такой огромный поток любви, идущий от него ко мне, что сразу успокоился и спросил, обращаясь к нему: «Кто ты?» «Я – Будда. Ты звал меня на помощь. Я пришел. Я подключил тебя к своему энергетическому дыханию. И дал понимание его сути. Если ты к своим занятиям Цигун добавишь это дыхания, твой прогресс в цигуне значительно ускорится». Тут его глаза изменились, их взгляд приобрел выражение необычайной проницательности и все понимания. Я чувствовал, что он не просто видит меня насквозь, а видит каждую клеточку моего тела, каждую мою мысль, желание, эмоцию. Скрыть от него что-либо было попросту невозможно! «Будь достоин своих Учителей! Не разочаровывай их», - сказал он. В его голосе звучал металл и непререкаемая властность.</w:t>
      </w:r>
    </w:p>
    <w:p>
      <w:pPr>
        <w:pStyle w:val="Normal"/>
        <w:shd w:fill="FFFFFF" w:val="clear"/>
        <w:spacing w:before="43" w:after="0"/>
        <w:ind w:firstLine="540"/>
        <w:jc w:val="both"/>
        <w:rPr/>
      </w:pPr>
      <w:r>
        <w:rPr/>
        <w:t>Через полгода Владимир был жестоко избит двумя хулиганами.</w:t>
      </w:r>
    </w:p>
    <w:p>
      <w:pPr>
        <w:pStyle w:val="Normal"/>
        <w:shd w:fill="FFFFFF" w:val="clear"/>
        <w:spacing w:before="43" w:after="0"/>
        <w:ind w:firstLine="540"/>
        <w:rPr/>
      </w:pPr>
      <w:r>
        <w:rPr/>
      </w:r>
    </w:p>
    <w:p>
      <w:pPr>
        <w:pStyle w:val="Heading2"/>
        <w:spacing w:before="43" w:after="0"/>
        <w:ind w:firstLine="540"/>
        <w:rPr/>
      </w:pPr>
      <w:r>
        <w:rPr/>
        <w:t>Я ТЕБЯ НАКАЖУ!</w:t>
      </w:r>
    </w:p>
    <w:p>
      <w:pPr>
        <w:pStyle w:val="Normal"/>
        <w:shd w:fill="FFFFFF" w:val="clear"/>
        <w:spacing w:before="43" w:after="0"/>
        <w:ind w:firstLine="540"/>
        <w:jc w:val="both"/>
        <w:rPr/>
      </w:pPr>
      <w:r>
        <w:rPr/>
        <w:t>Лето 1996 год, я в гостях у Николая. Я предложил ему выйти на «контракт» со своим Высшим «Я». «Попробую», - ответил Николай, входя через концентрацию в необходимое состояние сознания. «Я его вижу!?» - восторженно удивленно вскликнул Николай.</w:t>
      </w:r>
    </w:p>
    <w:p>
      <w:pPr>
        <w:pStyle w:val="Normal"/>
        <w:shd w:fill="FFFFFF" w:val="clear"/>
        <w:spacing w:before="43" w:after="0"/>
        <w:ind w:firstLine="540"/>
        <w:jc w:val="both"/>
        <w:rPr/>
      </w:pPr>
      <w:r>
        <w:rPr/>
        <w:t>- Как он выглядит?»</w:t>
      </w:r>
    </w:p>
    <w:p>
      <w:pPr>
        <w:pStyle w:val="Normal"/>
        <w:shd w:fill="FFFFFF" w:val="clear"/>
        <w:spacing w:before="43" w:after="0"/>
        <w:ind w:firstLine="540"/>
        <w:jc w:val="both"/>
        <w:rPr/>
      </w:pPr>
      <w:r>
        <w:rPr/>
        <w:t>- Похож на шаолиньского монаха. Какие у него огромные бицепсы! - восхищенно восклицает Николай.</w:t>
      </w:r>
    </w:p>
    <w:p>
      <w:pPr>
        <w:pStyle w:val="Normal"/>
        <w:shd w:fill="FFFFFF" w:val="clear"/>
        <w:spacing w:before="43" w:after="0"/>
        <w:ind w:firstLine="540"/>
        <w:jc w:val="both"/>
        <w:rPr/>
      </w:pPr>
      <w:r>
        <w:rPr/>
        <w:t>- Поприветствуй и поблагодари его за то, что он пришел к нам.</w:t>
      </w:r>
    </w:p>
    <w:p>
      <w:pPr>
        <w:pStyle w:val="Normal"/>
        <w:shd w:fill="FFFFFF" w:val="clear"/>
        <w:spacing w:before="43" w:after="0"/>
        <w:ind w:firstLine="540"/>
        <w:jc w:val="both"/>
        <w:rPr/>
      </w:pPr>
      <w:r>
        <w:rPr/>
        <w:t>- Да, он коротким кивком принял наши приветствия и благодарности.</w:t>
      </w:r>
    </w:p>
    <w:p>
      <w:pPr>
        <w:pStyle w:val="Normal"/>
        <w:shd w:fill="FFFFFF" w:val="clear"/>
        <w:spacing w:before="43" w:after="0"/>
        <w:ind w:firstLine="540"/>
        <w:jc w:val="both"/>
        <w:rPr/>
      </w:pPr>
      <w:r>
        <w:rPr/>
        <w:t>- Попроси его показать свое искусство.</w:t>
      </w:r>
    </w:p>
    <w:p>
      <w:pPr>
        <w:pStyle w:val="Normal"/>
        <w:shd w:fill="FFFFFF" w:val="clear"/>
        <w:spacing w:before="43" w:after="0"/>
        <w:ind w:firstLine="540"/>
        <w:jc w:val="both"/>
        <w:rPr/>
      </w:pPr>
      <w:r>
        <w:rPr/>
        <w:t>- Он согласен. У него в руках появились два меча. Он начал выполнение ката. Я такого даже в кино не видел! - восклицает Николай. - Он делает сальто и в воздухе рубит одновременно двумя руками и еще при этом нанося удары ночами!</w:t>
      </w:r>
    </w:p>
    <w:p>
      <w:pPr>
        <w:pStyle w:val="Normal"/>
        <w:shd w:fill="FFFFFF" w:val="clear"/>
        <w:spacing w:before="43" w:after="0"/>
        <w:ind w:firstLine="540"/>
        <w:jc w:val="both"/>
        <w:rPr/>
      </w:pPr>
      <w:r>
        <w:rPr/>
        <w:t xml:space="preserve">Я смотрю на зачарованно наблюдающего Николая. </w:t>
      </w:r>
    </w:p>
    <w:p>
      <w:pPr>
        <w:pStyle w:val="Normal"/>
        <w:shd w:fill="FFFFFF" w:val="clear"/>
        <w:spacing w:before="43" w:after="0"/>
        <w:ind w:firstLine="540"/>
        <w:jc w:val="both"/>
        <w:rPr/>
      </w:pPr>
      <w:r>
        <w:rPr/>
        <w:t xml:space="preserve">- Он закончил выполнение ката. Остановился, сложил руки на груди, сдержанно поклонился. </w:t>
      </w:r>
    </w:p>
    <w:p>
      <w:pPr>
        <w:pStyle w:val="Normal"/>
        <w:shd w:fill="FFFFFF" w:val="clear"/>
        <w:spacing w:before="43" w:after="0"/>
        <w:ind w:firstLine="540"/>
        <w:jc w:val="both"/>
        <w:rPr/>
      </w:pPr>
      <w:r>
        <w:rPr/>
        <w:t xml:space="preserve">- Может он нам хочет что-нибудь сказать? </w:t>
      </w:r>
    </w:p>
    <w:p>
      <w:pPr>
        <w:pStyle w:val="Normal"/>
        <w:shd w:fill="FFFFFF" w:val="clear"/>
        <w:spacing w:before="43" w:after="0"/>
        <w:ind w:firstLine="540"/>
        <w:jc w:val="both"/>
        <w:rPr/>
      </w:pPr>
      <w:r>
        <w:rPr/>
        <w:t xml:space="preserve">- Он показывает мне кулак и говорит: «Я тебя накажу!» За что? - спрашивает побледневший Николай. – «За то, что ты людей обманываешь!» </w:t>
      </w:r>
    </w:p>
    <w:p>
      <w:pPr>
        <w:pStyle w:val="Normal"/>
        <w:shd w:fill="FFFFFF" w:val="clear"/>
        <w:spacing w:before="43" w:after="0"/>
        <w:ind w:firstLine="540"/>
        <w:jc w:val="both"/>
        <w:rPr/>
      </w:pPr>
      <w:r>
        <w:rPr/>
        <w:t xml:space="preserve">Мы потрясенно молчим. </w:t>
      </w:r>
    </w:p>
    <w:p>
      <w:pPr>
        <w:pStyle w:val="Normal"/>
        <w:shd w:fill="FFFFFF" w:val="clear"/>
        <w:spacing w:before="43" w:after="0"/>
        <w:ind w:firstLine="540"/>
        <w:jc w:val="both"/>
        <w:rPr/>
      </w:pPr>
      <w:r>
        <w:rPr/>
        <w:t>- Он уходит, - тихо говорит Николай.</w:t>
      </w:r>
    </w:p>
    <w:p>
      <w:pPr>
        <w:pStyle w:val="Normal"/>
        <w:shd w:fill="FFFFFF" w:val="clear"/>
        <w:spacing w:before="43" w:after="0"/>
        <w:ind w:firstLine="540"/>
        <w:jc w:val="both"/>
        <w:rPr/>
      </w:pPr>
      <w:r>
        <w:rPr/>
        <w:t xml:space="preserve">Уже позже, на следующий день, в тишине своей комнаты, размышляя над произошедшим, настроился на прием информации от своего подсознательного «Я», открыв доступ логически связанным картинам – воспоминаниям из памяти. Вот «случайная» встреча с Николаем на улице весной. Он в хорошей куртке, новых туфлях. Обычно он одет очень бедно, в поношенную одежду. Задаю себе мысленно вопрос: «Откуда у него деньги?» И, странное дело, будто, услышав мой вопрос, он начинает с удовлетворенно- уверенным выражением на лице и оптимизмом в голосе рассказывать: </w:t>
      </w:r>
    </w:p>
    <w:p>
      <w:pPr>
        <w:pStyle w:val="Normal"/>
        <w:shd w:fill="FFFFFF" w:val="clear"/>
        <w:spacing w:before="43" w:after="0"/>
        <w:ind w:firstLine="540"/>
        <w:jc w:val="both"/>
        <w:rPr/>
      </w:pPr>
      <w:r>
        <w:rPr/>
        <w:t>- Покупаю в книжных магазинах в уцененных отделах по дешевке книги, хожу по улицам и предлагаю их людям .</w:t>
      </w:r>
    </w:p>
    <w:p>
      <w:pPr>
        <w:pStyle w:val="Normal"/>
        <w:shd w:fill="FFFFFF" w:val="clear"/>
        <w:spacing w:before="43" w:after="0"/>
        <w:ind w:firstLine="540"/>
        <w:jc w:val="both"/>
        <w:rPr/>
      </w:pPr>
      <w:r>
        <w:rPr/>
        <w:t>- Неужели покупают? - спрашиваю я.</w:t>
      </w:r>
    </w:p>
    <w:p>
      <w:pPr>
        <w:pStyle w:val="Normal"/>
        <w:shd w:fill="FFFFFF" w:val="clear"/>
        <w:spacing w:before="43" w:after="0"/>
        <w:ind w:firstLine="540"/>
        <w:jc w:val="both"/>
        <w:rPr/>
      </w:pPr>
      <w:r>
        <w:rPr/>
        <w:t>- Да. В десять-двадцать раз дороже, чем я купил.</w:t>
      </w:r>
    </w:p>
    <w:p>
      <w:pPr>
        <w:pStyle w:val="Normal"/>
        <w:shd w:fill="FFFFFF" w:val="clear"/>
        <w:spacing w:before="43" w:after="0"/>
        <w:ind w:firstLine="540"/>
        <w:jc w:val="both"/>
        <w:rPr/>
      </w:pPr>
      <w:r>
        <w:rPr/>
        <w:t>- Как это у тебя получается? - недоверчиво спрашиваю я.</w:t>
      </w:r>
    </w:p>
    <w:p>
      <w:pPr>
        <w:pStyle w:val="Normal"/>
        <w:shd w:fill="FFFFFF" w:val="clear"/>
        <w:spacing w:before="43" w:after="0"/>
        <w:ind w:firstLine="540"/>
        <w:jc w:val="both"/>
        <w:rPr/>
      </w:pPr>
      <w:r>
        <w:rPr/>
        <w:t xml:space="preserve">- Тут есть секрет. </w:t>
      </w:r>
    </w:p>
    <w:p>
      <w:pPr>
        <w:pStyle w:val="Normal"/>
        <w:shd w:fill="FFFFFF" w:val="clear"/>
        <w:spacing w:before="43" w:after="0"/>
        <w:ind w:firstLine="540"/>
        <w:jc w:val="both"/>
        <w:rPr/>
      </w:pPr>
      <w:r>
        <w:rPr/>
        <w:t>- Какой? - вытягиваю из него.</w:t>
      </w:r>
    </w:p>
    <w:p>
      <w:pPr>
        <w:pStyle w:val="Normal"/>
        <w:shd w:fill="FFFFFF" w:val="clear"/>
        <w:spacing w:before="43" w:after="0"/>
        <w:ind w:firstLine="540"/>
        <w:jc w:val="both"/>
        <w:rPr/>
      </w:pPr>
      <w:r>
        <w:rPr/>
        <w:t>- Я на чувственном уровне выбираю гипнабельного человека. Подхожу к нему и предлагаю посмотреть мои книги. Пока он их смотрит на мысленном уровне ввожу в него кодировку: «Очень ценные книги. Купи их!» Когда он их купил, ввожу вторую кодировку: «Забудь у кого и за сколько ты их купил».</w:t>
      </w:r>
    </w:p>
    <w:p>
      <w:pPr>
        <w:pStyle w:val="Normal"/>
        <w:shd w:fill="FFFFFF" w:val="clear"/>
        <w:spacing w:before="43" w:after="0"/>
        <w:ind w:firstLine="540"/>
        <w:jc w:val="both"/>
        <w:rPr/>
      </w:pPr>
      <w:r>
        <w:rPr/>
        <w:t>- Но ведь это насилие – это зло! - говорю я. - За это наказывают.</w:t>
      </w:r>
    </w:p>
    <w:p>
      <w:pPr>
        <w:pStyle w:val="Normal"/>
        <w:shd w:fill="FFFFFF" w:val="clear"/>
        <w:spacing w:before="43" w:after="0"/>
        <w:ind w:firstLine="540"/>
        <w:jc w:val="both"/>
        <w:rPr/>
      </w:pPr>
      <w:r>
        <w:rPr/>
        <w:t>- Кто? - снисходительно-недоверчиво спрашивает Николай.</w:t>
      </w:r>
    </w:p>
    <w:p>
      <w:pPr>
        <w:pStyle w:val="Normal"/>
        <w:shd w:fill="FFFFFF" w:val="clear"/>
        <w:spacing w:before="43" w:after="0"/>
        <w:ind w:firstLine="540"/>
        <w:jc w:val="both"/>
        <w:rPr/>
      </w:pPr>
      <w:r>
        <w:rPr/>
        <w:t>- Как кто? Высшие силы. Сознание Вселенной,  которое называют Богом.</w:t>
      </w:r>
    </w:p>
    <w:p>
      <w:pPr>
        <w:pStyle w:val="Normal"/>
        <w:shd w:fill="FFFFFF" w:val="clear"/>
        <w:spacing w:before="43" w:after="0"/>
        <w:ind w:firstLine="540"/>
        <w:jc w:val="both"/>
        <w:rPr/>
      </w:pPr>
      <w:r>
        <w:rPr/>
        <w:t>- Ничего этого нет, - убежденно говорит Николай.</w:t>
      </w:r>
    </w:p>
    <w:p>
      <w:pPr>
        <w:pStyle w:val="Normal"/>
        <w:shd w:fill="FFFFFF" w:val="clear"/>
        <w:spacing w:before="43" w:after="0"/>
        <w:ind w:firstLine="540"/>
        <w:jc w:val="both"/>
        <w:rPr/>
      </w:pPr>
      <w:r>
        <w:rPr/>
        <w:t xml:space="preserve">В след за этим случаем всплывает предшествующий, произошедший месяца за три ранее. Я в гостях у Николая, он как обычно курит дешевые сигареты, и курит очень много. Я рассказываю ему о Высших силах, о карме, об ответственности за содеянное. </w:t>
      </w:r>
    </w:p>
    <w:p>
      <w:pPr>
        <w:pStyle w:val="Normal"/>
        <w:shd w:fill="FFFFFF" w:val="clear"/>
        <w:spacing w:before="43" w:after="0"/>
        <w:ind w:firstLine="540"/>
        <w:jc w:val="both"/>
        <w:rPr/>
      </w:pPr>
      <w:r>
        <w:rPr/>
        <w:t>- Я учился на трехмесячных курсах экстрасенсов, - говорит Николай. - И наша преподавательница говорила: «Человек всевластен! Нет ни Бога, ни Дьявола! Что хочешь, то и делай! Если у тебя не получается, то это значит, что у тебя не хватает силы! Сила – это все! Кроме силы не существует ничего! Сила и есть единственный закон! Кто сильнее тот и прав!!!</w:t>
      </w:r>
    </w:p>
    <w:p>
      <w:pPr>
        <w:pStyle w:val="Normal"/>
        <w:shd w:fill="FFFFFF" w:val="clear"/>
        <w:spacing w:before="43" w:after="0"/>
        <w:ind w:firstLine="540"/>
        <w:jc w:val="both"/>
        <w:rPr/>
      </w:pPr>
      <w:r>
        <w:rPr/>
        <w:t xml:space="preserve">Я с удивлением слушаю Николая: </w:t>
      </w:r>
    </w:p>
    <w:p>
      <w:pPr>
        <w:pStyle w:val="Normal"/>
        <w:shd w:fill="FFFFFF" w:val="clear"/>
        <w:spacing w:before="43" w:after="0"/>
        <w:ind w:firstLine="540"/>
        <w:jc w:val="both"/>
        <w:rPr/>
      </w:pPr>
      <w:r>
        <w:rPr/>
        <w:t>- Она не права, она ошибается!</w:t>
      </w:r>
    </w:p>
    <w:p>
      <w:pPr>
        <w:pStyle w:val="Normal"/>
        <w:shd w:fill="FFFFFF" w:val="clear"/>
        <w:spacing w:before="43" w:after="0"/>
        <w:ind w:firstLine="540"/>
        <w:jc w:val="both"/>
        <w:rPr/>
      </w:pPr>
      <w:r>
        <w:rPr/>
        <w:t>- Нет, она не ошибается, у нее сотни учеников. Она известный целитель! А кто ты?! Сколько людей ты исцелил, сколько у тебя учеников?! Единицы!!</w:t>
      </w:r>
    </w:p>
    <w:p>
      <w:pPr>
        <w:pStyle w:val="Normal"/>
        <w:shd w:fill="FFFFFF" w:val="clear"/>
        <w:spacing w:before="43" w:after="0"/>
        <w:ind w:firstLine="540"/>
        <w:jc w:val="both"/>
        <w:rPr/>
      </w:pPr>
      <w:r>
        <w:rPr/>
        <w:t>Я слушаю Николая, вынужден был признать, что его речь достаточно логична и аргументирована. По форме он прав. А по сути? Но можно ли показать суть тому, кто не способен ее увидеть, а может, вернее, не хочет?</w:t>
      </w:r>
    </w:p>
    <w:p>
      <w:pPr>
        <w:pStyle w:val="Normal"/>
        <w:shd w:fill="FFFFFF" w:val="clear"/>
        <w:spacing w:before="43" w:after="0"/>
        <w:ind w:firstLine="540"/>
        <w:jc w:val="both"/>
        <w:rPr/>
      </w:pPr>
      <w:r>
        <w:rPr/>
        <w:t>Через месяц Николай пьяным поднимался в своем подъезде по лестнице и упал, да так. что поломал два ребра и ушиб голову, вся одежда была в крови.</w:t>
      </w:r>
    </w:p>
    <w:p>
      <w:pPr>
        <w:pStyle w:val="Normal"/>
        <w:shd w:fill="FFFFFF" w:val="clear"/>
        <w:spacing w:before="43" w:after="0"/>
        <w:ind w:firstLine="540"/>
        <w:jc w:val="right"/>
        <w:rPr/>
      </w:pPr>
      <w:r>
        <w:rPr/>
        <w:t>6. 04.1998 г</w:t>
      </w:r>
    </w:p>
    <w:p>
      <w:pPr>
        <w:pStyle w:val="Heading2"/>
        <w:spacing w:before="43" w:after="0"/>
        <w:ind w:firstLine="540"/>
        <w:rPr/>
      </w:pPr>
      <w:r>
        <w:rPr/>
      </w:r>
    </w:p>
    <w:p>
      <w:pPr>
        <w:pStyle w:val="Heading2"/>
        <w:spacing w:before="43" w:after="0"/>
        <w:ind w:firstLine="540"/>
        <w:rPr/>
      </w:pPr>
      <w:r>
        <w:rPr/>
        <w:t>НЕ ЛЕЗЬ НЕ В СВОЕ ДЕЛО!</w:t>
      </w:r>
    </w:p>
    <w:p>
      <w:pPr>
        <w:pStyle w:val="Normal"/>
        <w:shd w:fill="FFFFFF" w:val="clear"/>
        <w:spacing w:before="43" w:after="0"/>
        <w:ind w:firstLine="540"/>
        <w:jc w:val="both"/>
        <w:rPr/>
      </w:pPr>
      <w:r>
        <w:rPr/>
        <w:t>Апрель 1996 года. Я иду по улице Кубической, направляясь к своему дому. Ноги несутся сами собой по давно знакомому маршруту. Приятный, ярко-прозрачный, необычный для Донецка день. Настроение радостно-приподнятое. Впереди, справа замечаю группу из трех человек. Расстояние метров 20, они говорят, но дистанция не дает мне услышать. Что-то меня заинтересовало и насторожило в этой группе. Я настроился, напряженно всматриваясь и прислушиваясь к ним. Женщина, лет 40, что-то настойчиво и целеустремленно говорит мужчине лет 50, по виду, рабочему. Третий – мужчина лет 20-25 очень высокий в длинном черном плаще, по виду, иностранец, молча смотрит первому в висок. Мое внимание, пробежав по каждому, остановилось и сфокусировалось на иностранце. Он был весь во взгляде, я просто физически почувствовал огромную мощь этого сверлящего взгляда. Он был похож на удава, неотрывно, хищно смотрящего на кролика. Ловлю мысль, на моих глазах происходит акт психокодирования. Работают двое,  удав и лиса, против одного кролика. Женщина на вербальном уровне вводит установки, а «иностранец» - на ментальном. Мгновенно всплыл в сознании случай, произошедший в июне 1989 года. Я иду по площади Ленина. Впереди, несколько в стороне стоят два иностранца и разговаривают друг с другом. Я уже их встречал в этот день ранее в книжном магазине. Мое внимание они привлекли тем, что говорили по-своему и еще своим скромным, однообразным видом. Стандартные короткие стрижки, простые белые  рубашки, дешевые черные туфли и костюмы. Они просматривали религиозную литературу. Уже тогда я поставил перед собой вопрос: «Кто они?» И вот сейчас, приближаясь к ним, я неотрывно смотрел на них, стремясь ответить на этот вопрос. Между нами оставалось метров 8, я отчетливо видел этого 18-летнего парня среднего роста, средней внешности с полудетским лицом. Он не был похож ни на атлетического  гиганта акселерата, ни на высоколобого вундеркинда, говорят - пройдешь рядом и не заметишь. Вот он почувствовал мой взгляд, и перевел свой прямо на меня. Наши глаза встретились. Неожиданно его глаза широко раскрылись, а зрачки расширились. Странным образом мое тело, не зависимо от моего сознания, начало наклоняться в сторону иностранца. Я чувствовал себя подобно спичечному коробку с железной гайкой внутри, к которому поднесли мощный магнит. Я до предела напряг свою волю в усилии сохранить вертикальное положение тела. Это удалось мне с огромным трудом, что меня очень удивило. Как этот мальчик одним взглядом потащил меня взрослого достаточно сильного мужчину? Что это за сила? А какова сила тех 40-60 летних, которые его послали сюда и руководят им? Какова их цель? Знают ли те, кто разрешил им приехать и быть здесь, об этой скрытой силе – тайном оружии? Позже, через несколько лет, по «контакту» я спросит об этом случае. Ответ был лаконичен: «Он пытался ввести тебя в транс и, используя его, ввести кодировку на подчинение».</w:t>
      </w:r>
    </w:p>
    <w:p>
      <w:pPr>
        <w:pStyle w:val="Normal"/>
        <w:shd w:fill="FFFFFF" w:val="clear"/>
        <w:spacing w:before="43" w:after="0"/>
        <w:ind w:firstLine="540"/>
        <w:jc w:val="both"/>
        <w:rPr/>
      </w:pPr>
      <w:r>
        <w:rPr/>
        <w:t>Наблюдая этих троих, я понял, что средь бела дня в центре города происходит насилие. Естественно, внутренне возмутился и вмешался, поставив на «рабочего» защитный колпак. Тут почувствовал не сильный, но чувствительный энергетический удар в голову. Законы я уже знал. Если получил по голове, то, значит, это было санкционировано Высшим Руководством, которому подчиняется и Белая и Черная иерархии. Значит, что-то я нарушил.</w:t>
      </w:r>
    </w:p>
    <w:p>
      <w:pPr>
        <w:pStyle w:val="Normal"/>
        <w:shd w:fill="FFFFFF" w:val="clear"/>
        <w:spacing w:before="43" w:after="0"/>
        <w:ind w:firstLine="540"/>
        <w:jc w:val="both"/>
        <w:rPr/>
      </w:pPr>
      <w:r>
        <w:rPr/>
        <w:t>Позже, выйдя на «контакт» мне дали ответ: «Ты влез не в свое дело! Никого невозможно закодировать против воли. Если это происходит, то только потому, что сам человек захотел, чтобы думали и принимали решения за него. Он сам согласился перейти в разряд бездумных исполнителей чужой воли и, пожиная последствия своего выбора, сам наказывает себя. Прикрыв его ты нарушил тем самым цепь причинно-следственных событий, отделив следствие от причины нарушил закон кармы, как основополагающий Закон Вселенной, за что и был наказан».</w:t>
      </w:r>
    </w:p>
    <w:p>
      <w:pPr>
        <w:pStyle w:val="Normal"/>
        <w:shd w:fill="FFFFFF" w:val="clear"/>
        <w:spacing w:before="43" w:after="0"/>
        <w:ind w:firstLine="540"/>
        <w:jc w:val="both"/>
        <w:rPr/>
      </w:pPr>
      <w:r>
        <w:rPr/>
        <w:t>«Ну что ж, все правильно», - склонив голову, вынуждено констатировал я.</w:t>
      </w:r>
    </w:p>
    <w:p>
      <w:pPr>
        <w:pStyle w:val="Normal"/>
        <w:shd w:fill="FFFFFF" w:val="clear"/>
        <w:spacing w:before="43" w:after="0"/>
        <w:ind w:firstLine="540"/>
        <w:jc w:val="right"/>
        <w:rPr/>
      </w:pPr>
      <w:r>
        <w:rPr/>
        <w:t>19. 01. 1999 г</w:t>
      </w:r>
    </w:p>
    <w:p>
      <w:pPr>
        <w:pStyle w:val="Normal"/>
        <w:shd w:fill="FFFFFF" w:val="clear"/>
        <w:spacing w:before="43" w:after="0"/>
        <w:ind w:firstLine="540"/>
        <w:jc w:val="center"/>
        <w:rPr>
          <w:b/>
          <w:b/>
          <w:bCs/>
        </w:rPr>
      </w:pPr>
      <w:r>
        <w:rPr>
          <w:b/>
          <w:bCs/>
        </w:rPr>
      </w:r>
    </w:p>
    <w:p>
      <w:pPr>
        <w:pStyle w:val="Heading2"/>
        <w:spacing w:before="43" w:after="0"/>
        <w:ind w:firstLine="540"/>
        <w:rPr/>
      </w:pPr>
      <w:r>
        <w:rPr/>
        <w:t>ЕВРЕИ И РУССКИЕ</w:t>
      </w:r>
    </w:p>
    <w:p>
      <w:pPr>
        <w:pStyle w:val="Normal"/>
        <w:shd w:fill="FFFFFF" w:val="clear"/>
        <w:spacing w:before="43" w:after="0"/>
        <w:ind w:firstLine="540"/>
        <w:jc w:val="both"/>
        <w:rPr/>
      </w:pPr>
      <w:r>
        <w:rPr/>
        <w:t xml:space="preserve">1996 год. Осень. Я в гостях у Владимира. На кухне пьем чай. Размышляем, «контактируем». Разговор как-то сам собой коснулся евреев. И тут по «контакту» через Владимира прозвучал обращенный ко мне вопрос. «Что ты имеешь против евреев?» «Ничего, - несколько удивившись вопросу ответил .- Просто эта нация достаточно сильно отличается от других. Очень маленький процент рабочих и очень высокий – интеллигенции, т. е. мало работающих руками и много работающих головой». Когда я работал на шахте, у нас ходил самый короткий анекдот: «Еврей-забойщик!» Когда его рассказывали, все неизменно смеялись над абсурдностью этой картины, как бы говоря, что среди евреев нет такого дурака, который бы по доброй воле полез в забой, в этот «ад». Более того, пробегая взглядом по моему забитому до отказа книжному шкафу, я убеждаюсь в том, что не меньше половины книг, по которым я учусь, написаны именно евреями. Значит, мои учителя евреи и я у них учусь. А кто был по национальности Иисус Христос, которого считают богом, и на которого молится полмира? Ведь он рожден еврейской женщиной. Значит, он еврей. Далее я спрашивал у многих  «Вы видите женщину в одной руке несущую тяжеленную сумку, а в другой тащащую пьяного дурака-мужа. Кто она, по-вашему, по национальности?» Все, как один, отвечают – русская. А можете ли вы представить на ее месте еврейку? Нет! Среди евреек таких дур нет! Спрашиваю: «Так в чем же причина столь резкого отличия?» Отвечает Руководство: «Дело в том, что у евреев, в отличие от вас, русских, точнее сказать, славян, нет духовной лени. В отличии от вас они не ленятся думать, а вы же можете работать руками до упаду, но головой поработать ленитесь!» «Правда!» - вынужденно констатирую я. Но антисемитизм, если не существует, то, по крайней мере, существовал? А в чем же корни антисемитизма? Моя мысль ведет меня в далекое детство. Тогда, в младших классах, слово «еврей» звучало как ругательство. Ходило множество анекдотов, где евреям приписывались всевозможнейшие пороки. Да, умные, но направляющие свой ум только во зло в противовес нам русским – сильным, работящим, добрым, честным и благодарным, но с налетом детской наивности. И евреи, коварно играя на доброте и простодушии, обманывали и угнетали русских. В этих анекдотах, на мой взгляд, находит свое выражение зависть и ненависть, рожденная проигрышем в конкурентной борьбе. Мы как бы говорим себе: я «внизу» не потому, что я глуп, а потому что конкурент подл. Тем самым защищаем свое невежество от своего собственного сознания. Даже возводя его в ранг достоинства. А почему бы нам, славянам, не поучиться у евреев тому лучшему, что у них безусловно есть, отбросив худшее, которое у них, как и у каждого народа есть. </w:t>
      </w:r>
    </w:p>
    <w:p>
      <w:pPr>
        <w:pStyle w:val="Normal"/>
        <w:shd w:fill="FFFFFF" w:val="clear"/>
        <w:spacing w:before="43" w:after="0"/>
        <w:ind w:firstLine="540"/>
        <w:jc w:val="both"/>
        <w:rPr/>
      </w:pPr>
      <w:r>
        <w:rPr/>
        <w:t>А что же это плохое у евреев? И ответ на этот вопрос я нахожу у еврея Бэрга, главного раввина, автора «Введение в каббалу» и «Каббала». На вопрос: «Равви, Вы утверждаете, что мы евреи, богом избранный народ. Народ-учитель. Тогда за что бог нас так сурово наказывает? Ведь сколько лишений и тягот мы перетерпели». Бэрг отвечает: «За то, что мы слишком эгоистичны. Мы больше берем, чем даем. Тем самым нарушаем закон космического равновесия».</w:t>
      </w:r>
    </w:p>
    <w:p>
      <w:pPr>
        <w:pStyle w:val="Normal"/>
        <w:shd w:fill="FFFFFF" w:val="clear"/>
        <w:spacing w:before="43" w:after="0"/>
        <w:ind w:firstLine="540"/>
        <w:jc w:val="both"/>
        <w:rPr/>
      </w:pPr>
      <w:r>
        <w:rPr/>
        <w:t>За эго высказывание я проникся к нему симпатией и уважением не только как к человеку, выдающегося ума, но и большого мужества. В этом он напомнил мне моего любимого учителя З. Фрейда, отца психоанализа. Его современники-коллеги говорили ему: «Многое из того, что ты во всеуслышанье говоришь, мы знали, но у нас не хватило мужества сказать это открыто. Противопоставив тем самым себя всему Миру».</w:t>
      </w:r>
    </w:p>
    <w:p>
      <w:pPr>
        <w:pStyle w:val="Normal"/>
        <w:shd w:fill="FFFFFF" w:val="clear"/>
        <w:spacing w:before="43" w:after="0"/>
        <w:ind w:firstLine="540"/>
        <w:jc w:val="right"/>
        <w:rPr/>
      </w:pPr>
      <w:r>
        <w:rPr/>
        <w:t xml:space="preserve">16. 02. 1999 </w:t>
      </w:r>
    </w:p>
    <w:p>
      <w:pPr>
        <w:pStyle w:val="Normal"/>
        <w:shd w:fill="FFFFFF" w:val="clear"/>
        <w:spacing w:before="43" w:after="0"/>
        <w:ind w:firstLine="540"/>
        <w:rPr/>
      </w:pPr>
      <w:r>
        <w:rPr/>
      </w:r>
    </w:p>
    <w:p>
      <w:pPr>
        <w:pStyle w:val="Heading2"/>
        <w:spacing w:before="43" w:after="0"/>
        <w:ind w:firstLine="540"/>
        <w:rPr/>
      </w:pPr>
      <w:r>
        <w:rPr/>
        <w:t>ПСИХОКОДИРОВАНИЕ НА РАССТОНИИ</w:t>
      </w:r>
    </w:p>
    <w:p>
      <w:pPr>
        <w:pStyle w:val="Normal"/>
        <w:shd w:fill="FFFFFF" w:val="clear"/>
        <w:spacing w:before="43" w:after="0"/>
        <w:ind w:firstLine="540"/>
        <w:jc w:val="both"/>
        <w:rPr/>
      </w:pPr>
      <w:r>
        <w:rPr/>
        <w:t>Осень 1996 года. Ночь. Я в дремотном предсонном состоянии. Вдруг внутренним зрением вижу появившийся фантом моего знакомого. Ясно вижу его, это Александр X. Неожиданно появляется знакомая пульсация в центре головы. Идут энергетические посылы, одновременно посылаю мысленные приказы в вербальной форме, направленные в фантом Александра X.: «Ты не должен пить. Это вредно. Ты обязан бросить пить!» и т.п. Все происходит независимо от моей воли. Я решаю прекратить это насильственное действие. Но удерживает меня мысль, что это проявление моего Высшего «Я». Я остаюсь наблюдателем.</w:t>
      </w:r>
    </w:p>
    <w:p>
      <w:pPr>
        <w:pStyle w:val="Normal"/>
        <w:shd w:fill="FFFFFF" w:val="clear"/>
        <w:spacing w:before="43" w:after="0"/>
        <w:ind w:firstLine="540"/>
        <w:jc w:val="both"/>
        <w:rPr/>
      </w:pPr>
      <w:r>
        <w:rPr/>
        <w:t>Утром вспоминаю происшедшее ночью, размышляю об Александре X.</w:t>
      </w:r>
    </w:p>
    <w:p>
      <w:pPr>
        <w:pStyle w:val="Normal"/>
        <w:shd w:fill="FFFFFF" w:val="clear"/>
        <w:spacing w:before="43" w:after="0"/>
        <w:ind w:firstLine="540"/>
        <w:jc w:val="both"/>
        <w:rPr/>
      </w:pPr>
      <w:r>
        <w:rPr/>
        <w:t>Месяца за три до указанного события сестра Александра X. Тамара пригласила меня помочь ее брату бросить пить. «Каждый день пьяный. Трезвый только, когда нет денег и никто не дает взаймы, уже всем должен. Не знаю, что уже и делать, все родственники извелись. Саша, закодируй его!» Тома, если он согласится я постараюсь это сделать. Вместе идем к Александру. Входим в квартиру видим двух собутыльников - Александра и его свояка. Тамара: «Саша, давай тебя закодируют, не будет хотеться пить».</w:t>
      </w:r>
    </w:p>
    <w:p>
      <w:pPr>
        <w:pStyle w:val="Normal"/>
        <w:shd w:fill="FFFFFF" w:val="clear"/>
        <w:spacing w:before="43" w:after="0"/>
        <w:ind w:firstLine="540"/>
        <w:jc w:val="both"/>
        <w:rPr/>
      </w:pPr>
      <w:r>
        <w:rPr/>
        <w:t xml:space="preserve">Александр Х: «Я не алкоголик! Нечего меня кодировать!» - и смотрит на меня, как на врага. Я извиняюсь за незваный визит и ухожу. Больше к этому вопросу я не возвращался. А теперь вот такое дело! Через Владимира вхожу на «контакт», получаю ответ: «Он сам к тебе пришел и попросил, чтобы ты его сам закодировал, что ты и сделал. Эта кодировка будет держаться около двух месяцев. Потом он самостоятельно должен будет принять решение пить ли ему или нет». </w:t>
      </w:r>
    </w:p>
    <w:p>
      <w:pPr>
        <w:pStyle w:val="Normal"/>
        <w:shd w:fill="FFFFFF" w:val="clear"/>
        <w:spacing w:before="43" w:after="0"/>
        <w:ind w:firstLine="540"/>
        <w:jc w:val="both"/>
        <w:rPr/>
      </w:pPr>
      <w:r>
        <w:rPr/>
        <w:t xml:space="preserve">Думая об этой ситуации, ищу побудительную причину, почему Александр захотел бросить пить. Вспоминаю разговор с Сергеем, его родственником. На заводе, где работает Александр, планируются большие сокращения, он понимает, что в первую очередь сократят его. А на что жить? Времена другие. Государство отказалось кормить народ. Что заработал, то и получил. А начать все заново в 48 лет, он не считает себя способным, и не хочет. Поэтому и пришел сам. </w:t>
      </w:r>
    </w:p>
    <w:p>
      <w:pPr>
        <w:pStyle w:val="Normal"/>
        <w:shd w:fill="FFFFFF" w:val="clear"/>
        <w:spacing w:before="43" w:after="0"/>
        <w:ind w:firstLine="540"/>
        <w:jc w:val="both"/>
        <w:rPr/>
      </w:pPr>
      <w:r>
        <w:rPr/>
        <w:t>Прошло пять месяцев. Александр X. не пьет. Встретил как-то его на улице. Он постарался меня не заметить. Я понимаю, он-«астральный» и физический – не одно и тоже.</w:t>
      </w:r>
    </w:p>
    <w:p>
      <w:pPr>
        <w:pStyle w:val="Normal"/>
        <w:shd w:fill="FFFFFF" w:val="clear"/>
        <w:spacing w:before="43" w:after="0"/>
        <w:ind w:firstLine="540"/>
        <w:jc w:val="center"/>
        <w:rPr>
          <w:b/>
          <w:b/>
          <w:bCs/>
          <w:caps/>
        </w:rPr>
      </w:pPr>
      <w:r>
        <w:rPr>
          <w:b/>
          <w:bCs/>
          <w:caps/>
        </w:rPr>
      </w:r>
    </w:p>
    <w:p>
      <w:pPr>
        <w:pStyle w:val="Heading2"/>
        <w:spacing w:before="43" w:after="0"/>
        <w:ind w:firstLine="540"/>
        <w:rPr>
          <w:caps/>
        </w:rPr>
      </w:pPr>
      <w:r>
        <w:rPr>
          <w:caps/>
        </w:rPr>
        <w:t>волки</w:t>
      </w:r>
    </w:p>
    <w:p>
      <w:pPr>
        <w:pStyle w:val="Normal"/>
        <w:shd w:fill="FFFFFF" w:val="clear"/>
        <w:spacing w:before="43" w:after="0"/>
        <w:ind w:firstLine="540"/>
        <w:jc w:val="both"/>
        <w:rPr/>
      </w:pPr>
      <w:r>
        <w:rPr/>
        <w:t>Осень 1996 года. Мне снится очень реалистичный и необычный сон. Широкое заснеженное поле, через него проходит укатанная, похоже, автомобилями, дорога. Чувствую себя, находящимся на этой дороге, хотя своего тела не вижу и не ощущаю. Я весь во взгляде. На дороге вижу нескольких мертвых волков, крови рядом с ними почти нет, похоже, что убиты они были в другом месте, а сюда принесены уже мертвыми. Вдруг замечаю со спины охотника, который подтаскивает еще одного убитого волка к лежащим. Я весь во внимании, переключаюсь с волков, к смерти которых отношусь почти равнодушно, на фигуру охотника. На ногах у него унты, одет в ватные штаны и ватную фуфайку защитного цвета, на голове суконная шапка, на плече охотничье одноствольное ружье. Он среднего роста и средней комплекции. Весь его облик полностью соответствует облику усредненного охотника. Тут я замечаю, что охотник своим охотничьим ножом начинает обрезать волку голову. Я смотрю в открытые волчьи глаза, мне чудится в них признаки жизни. Во мне поднимается волна жалости к волку и одновременно негодование по отношению к жестокости охотника. Я продолжаю всматриваться в глаза волка, в его тело, вижу, что он неподвижен. Он уже мертв, ему уже не больно. Волна жалости и негодования отступает, заменяясь безразличием...</w:t>
      </w:r>
    </w:p>
    <w:p>
      <w:pPr>
        <w:pStyle w:val="Normal"/>
        <w:shd w:fill="FFFFFF" w:val="clear"/>
        <w:spacing w:before="43" w:after="0"/>
        <w:ind w:firstLine="540"/>
        <w:jc w:val="both"/>
        <w:rPr/>
      </w:pPr>
      <w:r>
        <w:rPr/>
        <w:t>Я просыпаюсь, а картины сна остаются в моем сознании, я продолжаю видеть чти зрительные образы, слитные с большой эмоциональной энергией. Высокий уровень энергии наводит меня на мысль о большой важности этого сна. Я некоторое время размышляю над значением его символов и их взаимосвязей. Чувствую, что расшифровать этот сон мне пока не по силам, есть смутное, неуловимое понимание, но нужна помощь контактера.</w:t>
      </w:r>
    </w:p>
    <w:p>
      <w:pPr>
        <w:pStyle w:val="Normal"/>
        <w:shd w:fill="FFFFFF" w:val="clear"/>
        <w:spacing w:before="43" w:after="0"/>
        <w:ind w:firstLine="540"/>
        <w:jc w:val="both"/>
        <w:rPr/>
      </w:pPr>
      <w:r>
        <w:rPr/>
        <w:t>Я встречаюсь с Надеждой, моей верной ученицей и коллегой. Она, при помощи данного мной «ключа», переключает свое сознание в позицию «легкого» транса и выходит на «контакт». Ответ таков: «Охотник – это ты, но в большей степени твоя сущность, чем личность. Волки – негативные программы, которые ты отслеживаешь и уничтожаешь. Отрезание голов волка – это  уничтожения, так сказать, корней негативных программ уничтожение причин, которые побудили создание этих программ».</w:t>
      </w:r>
    </w:p>
    <w:p>
      <w:pPr>
        <w:pStyle w:val="Normal"/>
        <w:shd w:fill="FFFFFF" w:val="clear"/>
        <w:spacing w:before="43" w:after="0"/>
        <w:ind w:firstLine="540"/>
        <w:jc w:val="both"/>
        <w:rPr/>
      </w:pPr>
      <w:r>
        <w:rPr/>
        <w:t>«Значит, направление нашей школы близко к направлению учения дона Хуана Карлоса Кастанеды?» В ответ – молчание. Я хотел бы поконтактировать с Карлосом Кастанедой, я чувствую к нему большую симпатию, и ощущаю созвучие наших душ. Ответ – нет. В будущем – возможно, но пока на данный контакт наложен запрет.</w:t>
      </w:r>
    </w:p>
    <w:p>
      <w:pPr>
        <w:pStyle w:val="Normal"/>
        <w:shd w:fill="FFFFFF" w:val="clear"/>
        <w:spacing w:before="43" w:after="0"/>
        <w:ind w:firstLine="540"/>
        <w:jc w:val="right"/>
        <w:rPr/>
      </w:pPr>
      <w:r>
        <w:rPr/>
        <w:t>29. 01. 1998 г.</w:t>
      </w:r>
    </w:p>
    <w:p>
      <w:pPr>
        <w:pStyle w:val="Heading2"/>
        <w:spacing w:before="43" w:after="0"/>
        <w:ind w:firstLine="540"/>
        <w:rPr/>
      </w:pPr>
      <w:r>
        <w:rPr/>
      </w:r>
    </w:p>
    <w:p>
      <w:pPr>
        <w:pStyle w:val="Heading2"/>
        <w:spacing w:before="43" w:after="0"/>
        <w:ind w:firstLine="540"/>
        <w:rPr/>
      </w:pPr>
      <w:r>
        <w:rPr/>
        <w:t>ЗАПУГИВАНИЕ, СИТУАЦИОННЫЙ УДАР</w:t>
      </w:r>
    </w:p>
    <w:p>
      <w:pPr>
        <w:pStyle w:val="Normal"/>
        <w:shd w:fill="FFFFFF" w:val="clear"/>
        <w:spacing w:before="43" w:after="0"/>
        <w:ind w:firstLine="540"/>
        <w:jc w:val="both"/>
        <w:rPr/>
      </w:pPr>
      <w:r>
        <w:rPr/>
        <w:t xml:space="preserve">Январь 1997 года. Звонок в дверь. Я открываю дверь и слышу взволнованный голос Виталика 13-летнего сына моего коллеги и ближайшего напарника Владимира: </w:t>
      </w:r>
    </w:p>
    <w:p>
      <w:pPr>
        <w:pStyle w:val="Normal"/>
        <w:shd w:fill="FFFFFF" w:val="clear"/>
        <w:spacing w:before="43" w:after="0"/>
        <w:ind w:firstLine="540"/>
        <w:jc w:val="both"/>
        <w:rPr/>
      </w:pPr>
      <w:r>
        <w:rPr/>
        <w:t>- Дядя Саша, срочно идите к нам, папе плохо.</w:t>
      </w:r>
    </w:p>
    <w:p>
      <w:pPr>
        <w:pStyle w:val="Normal"/>
        <w:shd w:fill="FFFFFF" w:val="clear"/>
        <w:spacing w:before="43" w:after="0"/>
        <w:ind w:firstLine="540"/>
        <w:jc w:val="both"/>
        <w:rPr/>
      </w:pPr>
      <w:r>
        <w:rPr/>
        <w:t>- Что с ним?</w:t>
      </w:r>
    </w:p>
    <w:p>
      <w:pPr>
        <w:pStyle w:val="Normal"/>
        <w:shd w:fill="FFFFFF" w:val="clear"/>
        <w:spacing w:before="43" w:after="0"/>
        <w:ind w:firstLine="540"/>
        <w:jc w:val="both"/>
        <w:rPr/>
      </w:pPr>
      <w:r>
        <w:rPr/>
        <w:t>- Приходите, сами увидите.</w:t>
      </w:r>
    </w:p>
    <w:p>
      <w:pPr>
        <w:pStyle w:val="Normal"/>
        <w:shd w:fill="FFFFFF" w:val="clear"/>
        <w:spacing w:before="43" w:after="0"/>
        <w:ind w:firstLine="540"/>
        <w:jc w:val="both"/>
        <w:rPr/>
      </w:pPr>
      <w:r>
        <w:rPr/>
        <w:t xml:space="preserve">Я в квартире у Владимира. Смотрю на него. Ну, и вид! Правая часть лица чудовищно распухла. Глаз полностью заплывший, не открывается, но, слава Богу, цел, проверяли в больнице. Как-то странно это! Он не пьяница-дебошир и, вообще, человек осторожный. Что же произошло? Вопросов не задаю, слушаю Владимира: «Я шел вечером, часов в 7, по улице Луговцова. На углу возле школы увидел двух парней, стоящих на обочине. Когда я поравнялся с ними, неожиданно ближайший из них, ни слова не говоря, ударил меня. Удар прошел вскользь, я отмахнулся и спокойно пошел дальше. Они, по-видимому, какое-то время остановились в нерешительности, затем же бросились бежать и, догнав, первый схватил меня за шею сзади, свалил и стал душить, второй начал бить ногами. Отчетливо помню, я обеими руками стараюсь освободиться от захвата, а второй бьет меня ногами, пользуясь тем, что я совершенно раскрыт. Сегодня осматривал себя в зеркало. Синяков на теле нет, хотя один удар по солнечному сплетению был достаточно мощным и точным. Что ж, в Цигуне я кое-чего добился, сумел защитить «железной рубашкой» корпус, но голову и шею не сумел. Еще не научился. Ты знаешь, душил меня тот по-настоящему, я начал уже хрипеть. И одновременно пытался свернуть мне шею. Ощущение было такое, что меня не просто бьют, а убивают. Я отчаянно боролся за жизнь, мобилизуя все свои резервы. Думаю, что если бы на моем месте был человек послабее, они бы его убили. И еще, самое интересное то, что в такую критическую минуту главной моей мыслью было понимание того, что я ухожу с Земного плана, не очистившись, не выполнив миссии. Ухожу невежественным и несовершенным. И все придется начинать сначала, еще в худшей ситуации, чем теперь! Не знаю уже, как сумел от них вырваться, в горячке прибежал домой. Один из них гнался за мной до самого подъезда. Дети испугались, увидев меня всего окровавленного, как бы это не отразилось на их психике!» </w:t>
      </w:r>
    </w:p>
    <w:p>
      <w:pPr>
        <w:pStyle w:val="Normal"/>
        <w:shd w:fill="FFFFFF" w:val="clear"/>
        <w:spacing w:before="43" w:after="0"/>
        <w:ind w:firstLine="540"/>
        <w:jc w:val="both"/>
        <w:rPr/>
      </w:pPr>
      <w:r>
        <w:rPr/>
        <w:t>В последствии мы узнали, что в течении трех последующих после избиения Владимира дней были совершены три нападения в радиусе 50 метров. Первым в этих нападениях был избит муж сотрудницы жены Владимира. Вторым – пожилой пенсионер, его еще к тому же затащили в строящееся здание ПТУ и били долго и жестоко. С особой жестокостью было совершено нападение на молодую супружескую чету, которая вечером после дискотеки шла домой, возвращаясь из ДК Ленина мимо ПТУ. Муж оказал сопротивление и ему нанесли два ножевых ранения. В этот раз они вышли на «дело» уже с ножами. Во всех случаях нападавших было двое и я предположил, что это одни и те же люди. Участковый, к которому обратился Владимир, отказался взяться за это дело, мотивируя свой отказ тем, что Владимир нечетко помнит нападавших. Еще одна странность, во всех четырех случаях не было свидетелей, хотя время нападения не столь позднее и место не окраинное. Совокупность фактов слагалась в систему: первое – привязанность всех преступлений к одному месту; второе – окружающие люди как бы «убраны» на время совершения преступлений; третье – нежелание милиции заниматься расследованием. На интуитивном уровне я скорее почувствовал, чем понял, внешнюю направляющую силу, незримо стоящую за этим. Я высказал свои предположения Владимиру, он воспринял их серьезно, и добавил, что за день до нападения на него, сосед попросил у него два ведра воды. Владимир их ему дал. Но зачем вода соседу, ведь в его стояке вода была! Значит, ему была нужна не просто вода, как таковая, а вода, прошедшая через руки Владимира.</w:t>
      </w:r>
    </w:p>
    <w:p>
      <w:pPr>
        <w:pStyle w:val="Normal"/>
        <w:shd w:fill="FFFFFF" w:val="clear"/>
        <w:spacing w:before="43" w:after="0"/>
        <w:ind w:firstLine="540"/>
        <w:jc w:val="both"/>
        <w:rPr/>
      </w:pPr>
      <w:r>
        <w:rPr/>
        <w:t>По этому поводу я вспомнил странный случай, невольным свидетелем которого я стал. Года два назад, подходя к подъезду Владимира, я услышал странную песню, ее пел сидящий на лавке спиной ко мне пожилой мужчина. Насторожило меня то, что словами в ней служили проклятия и пожелания зла. Кому? У меня возникло знание, что эта песня – наговор, а мишень – Владимир. Я до предела сконцентрировал свое восприятие, усилив до предела свою чувствительность. Он по-видимому «почувствовал» меня и замолчал. Он не мог меня видеть, он сидел ко мне спиной, и слышать, я шел в мягких беззвучных кроссовках.</w:t>
      </w:r>
    </w:p>
    <w:p>
      <w:pPr>
        <w:pStyle w:val="Normal"/>
        <w:shd w:fill="FFFFFF" w:val="clear"/>
        <w:spacing w:before="43" w:after="0"/>
        <w:ind w:firstLine="540"/>
        <w:jc w:val="both"/>
        <w:rPr/>
      </w:pPr>
      <w:r>
        <w:rPr/>
        <w:t>Первое ощущение о нем, что это сильный, как внутренне, так и внешне, человек. Обладающий огромной волей, развитой интуицией, осторожный и способный контролировать свои эмоции и мысли. Роста он был выше среднего, массивный, волосы с сильной сединой, лицо округлое. Символически он мне представился матерым северным волком. Он явно чувствовал мое желание получше его рассмотреть, он наклонил голову, не желая, чтобы я мог рассмотреть его лицо. Было уже довольно темно, и он напускал «туману» мне в глаза, так что всех деталей его лица я не смог рассмотреть. Я сообщил эту информацию Владимиру, он сразу узнал в этом человеке своего соседа, Баранова, того самого, который взял у него воду. Далее Владимир вышел на Высшее «Я» и Руководство с просьбой дать информацию по поводу воды: «Что с ней делал Баранов?» Владимир увидел, что сосед лил кругообразно воду из ведра в широкую емкость, что-то проговаривая при этом.</w:t>
      </w:r>
    </w:p>
    <w:p>
      <w:pPr>
        <w:pStyle w:val="Normal"/>
        <w:shd w:fill="FFFFFF" w:val="clear"/>
        <w:spacing w:before="43" w:after="0"/>
        <w:ind w:firstLine="540"/>
        <w:jc w:val="both"/>
        <w:rPr/>
      </w:pPr>
      <w:r>
        <w:rPr/>
        <w:t>«Он сделал тебе «дорогу»?»</w:t>
      </w:r>
    </w:p>
    <w:p>
      <w:pPr>
        <w:pStyle w:val="Normal"/>
        <w:shd w:fill="FFFFFF" w:val="clear"/>
        <w:spacing w:before="43" w:after="0"/>
        <w:ind w:firstLine="540"/>
        <w:jc w:val="both"/>
        <w:rPr/>
      </w:pPr>
      <w:r>
        <w:rPr/>
        <w:t>«Да, у меня было нежелание идти в том направлении, но я не послушался голоса своей интуиции. Далее, - продолжал Владимир, - эти два парня – члены черно-магической группы, выполняющие волю Черной Иерархии. Время и место выбрано не случайно, избиения были частью черно-магического обряда, где ослабленную и полу парализованную ужасом жертву кодировали на ментальном  уровне,  прививая  подчинение Силам Тьмы и агрессивность. Одновременно, пользуясь ослабленностью жертвы, у нее «отсасывалась» энергия из тела Духа». «Да, ничего не скажешь, высокий  уровень  работы! А как же милиция? Информация двойственна: на нее оказывается воздействие со стороны Черного Эгрегора и отдельные работники милиции являются сознательными членами Черной Иерархии».</w:t>
      </w:r>
    </w:p>
    <w:p>
      <w:pPr>
        <w:pStyle w:val="Normal"/>
        <w:shd w:fill="FFFFFF" w:val="clear"/>
        <w:spacing w:before="43" w:after="0"/>
        <w:ind w:firstLine="540"/>
        <w:jc w:val="both"/>
        <w:rPr/>
      </w:pPr>
      <w:r>
        <w:rPr/>
        <w:t>«Ну, что же, и милиционеры – люди,  и, естественно, среди них есть как люди Света, так и люди Тьмы. Это нормально».</w:t>
      </w:r>
    </w:p>
    <w:p>
      <w:pPr>
        <w:pStyle w:val="Normal"/>
        <w:shd w:fill="FFFFFF" w:val="clear"/>
        <w:spacing w:before="43" w:after="0"/>
        <w:ind w:firstLine="540"/>
        <w:jc w:val="both"/>
        <w:rPr/>
      </w:pPr>
      <w:r>
        <w:rPr/>
        <w:t>Через несколько дней, глядя на заплывший глаз Владимира, по закону ассоциативной связи я вспомнил событие шестилетней давности. Тогда Владимир работал литейщиком на заводе. Ему «послали» видение, где капля чугуна из ковша с расплавом попадает ему прямо в глаз, и голос за «кадром» насмешливо-повелительный: «Не бросишь духовную практику – будет это!» Значит, свою угрозу они частично выполнили. Далее вспоминаю прямо таки нереальное событие трехмесячной давности. Около 9 часов вечера мы с Владимиром идем по улице Артема. Мы как обычно беседуем, размышляем, и тут я замечаю, что мы не одни, нас сопровождает яркое розово-красное световое пятно размером с 25-копеечную монету. Оно как-то игриво то приближается к самым ногам, то забегает вперед метра на полтора. Что это? Как молния прорезает сознание догадка: «Это пятно лазерного прицела. У кого-то мы на мушке». Я сначала отбрасываю эту абсурдную мысль. Винтовка с лазерным прицелом в центре Донецка, против нас? Мы что, политические деятели, крупные бизнесмены? А если это маньяк, который просто хочет получить удовольствие, хлопнув двух мужиков прямо из окна своей комнаты! Поневоле пополз холодок по спине. Это зайчик замечает и Владимир. «Что это?» Я отвечаю. Он молчит. Неожиданно пятно исчезает. «Где оно?» - спрашивает Владимир. «Возможно, на спине или затылке одного из нас».</w:t>
      </w:r>
    </w:p>
    <w:p>
      <w:pPr>
        <w:pStyle w:val="Normal"/>
        <w:shd w:fill="FFFFFF" w:val="clear"/>
        <w:spacing w:before="43" w:after="0"/>
        <w:ind w:firstLine="540"/>
        <w:jc w:val="both"/>
        <w:rPr/>
      </w:pPr>
      <w:r>
        <w:rPr/>
        <w:t>«Смерть от пули не мучительная», - говорит он. Мы молча, в прежнем темпе продолжав идти прямо. Смерть от винтовки с лазерным прицелом? Все в руках Творца. Мы в этом уже убедились. Пришло время уйти с физического плана, что ж, я готов, хотя и есть ощущение того, что я еще ничего серьезного не успел сделать. Мы спокойны. Теперь я понимаю, что это был лазерная «указка», но тогда я этого не знал.</w:t>
      </w:r>
    </w:p>
    <w:p>
      <w:pPr>
        <w:pStyle w:val="Normal"/>
        <w:shd w:fill="FFFFFF" w:val="clear"/>
        <w:spacing w:before="43" w:after="0"/>
        <w:ind w:firstLine="540"/>
        <w:jc w:val="both"/>
        <w:rPr/>
      </w:pPr>
      <w:r>
        <w:rPr/>
        <w:t>Я вспоминаю еще один случай, произошедший около 5 лет назад. Наши американские ведущие сообщили мне, чтобы я никуда не выходил из дома. Черные готовят на меня покушение с целью физического устранения. Я не воспринял их предупреждение достаточно серьезно и вечером, как обычно, пошел в соседний двор поиграть в домино. Все как обычно, ничто не предвещает надвигающейся беды. Тут сидящие за столом замечают идущую в ближний подъезд группу молодых мужчин, по виду наркоманов. Их человек 5. Я вспоминаю предупреждение и стараюсь ничем их не спровоцировать, на них не смотрю, молчу. Внезапно, один из сидящих пенсионеров говорит: «Идут наркоманы к тому дурку из 40 квартиры». Хотя между нами расстояние было около 10 метров и сказано это было в полголоса, но они «услышали» или почувствовали и повернули к нам. Я знал, что некоторые наркотики обостряют чувствительность, и наркоманы могут не только услышать неслышимое обычным человеком, но и понять мысли. Теперь я вынужден был в этом убедиться.</w:t>
      </w:r>
    </w:p>
    <w:p>
      <w:pPr>
        <w:pStyle w:val="Normal"/>
        <w:shd w:fill="FFFFFF" w:val="clear"/>
        <w:spacing w:before="43" w:after="0"/>
        <w:ind w:firstLine="540"/>
        <w:jc w:val="both"/>
        <w:rPr/>
      </w:pPr>
      <w:r>
        <w:rPr/>
        <w:t>Они подошли к столу и заговорили, по форме уважительно, но по сути угрожающе. Двое вынули почти незаметно заточки и держали их, скрывая под столом. Я мысленно укорял спровоцировавшего их, но было поздно. Теперь, самое главное – выдержка и самообладание. Не дать повода для нападения! Двое наших, говоривших с ними, явно боялись, хотя и крепились, это чувствовалось по голосу, он едва заметно скрывался. Внезапно, один из наркоманов, ранее не вступавший в разговор, обратился ко мне. «А я тебя знаю, мы вместе жили на улице М. Помнишь меня?» - сказал он с нажимом. Я взглянул на него и увидел глаза, полные ненависти. Я его не помнил. Но я действительно жил на улице М. более 20-ти лет назад. Тогда я еще был подростком. Как он мог меня узнать в почти сорокалетнем мужчине? И что он мог обо мне вспомнить? Драчуном я не был, и никого серьезно не обидел. Тогда почему он меня ненавидит?</w:t>
      </w:r>
    </w:p>
    <w:p>
      <w:pPr>
        <w:pStyle w:val="Normal"/>
        <w:shd w:fill="FFFFFF" w:val="clear"/>
        <w:spacing w:before="43" w:after="0"/>
        <w:ind w:firstLine="540"/>
        <w:jc w:val="both"/>
        <w:rPr/>
      </w:pPr>
      <w:r>
        <w:rPr/>
        <w:t>Задним числом скажу, что по отношению к нему была применена техника смоделированного прошлого, где к реальным событиям были добавлены иллюзорные образовавшие неразрывное целое. В ложь тогда верят, когда она в небольших дозах подмешана к правде. Не все обладают способностью отделить правду от лжи.</w:t>
      </w:r>
    </w:p>
    <w:p>
      <w:pPr>
        <w:pStyle w:val="Normal"/>
        <w:shd w:fill="FFFFFF" w:val="clear"/>
        <w:spacing w:before="43" w:after="0"/>
        <w:ind w:firstLine="540"/>
        <w:jc w:val="both"/>
        <w:rPr/>
      </w:pPr>
      <w:r>
        <w:rPr/>
        <w:t>Я отвечаю ему как можно спокойнее и уверение, смотря прямо в глаза, что он ошибся, я на улице М. никогда не жил. Вижу по глазам, что он мне не верит. Неожиданно все изменилось, как будто стало светлее, в его глазах исчезла ненависть и недоверие. Понимаю, что изменили направление его мыслей. Кто? Американцы! Следующее предупреждение о наезде на меня светлой «Волги» я воспринял совершенно серьезно.</w:t>
      </w:r>
    </w:p>
    <w:p>
      <w:pPr>
        <w:pStyle w:val="Normal"/>
        <w:shd w:fill="FFFFFF" w:val="clear"/>
        <w:spacing w:before="43" w:after="0"/>
        <w:ind w:firstLine="540"/>
        <w:jc w:val="center"/>
        <w:rPr>
          <w:b/>
          <w:b/>
          <w:bCs/>
        </w:rPr>
      </w:pPr>
      <w:r>
        <w:rPr>
          <w:b/>
          <w:bCs/>
        </w:rPr>
      </w:r>
    </w:p>
    <w:p>
      <w:pPr>
        <w:pStyle w:val="Heading2"/>
        <w:spacing w:before="43" w:after="0"/>
        <w:ind w:firstLine="540"/>
        <w:rPr/>
      </w:pPr>
      <w:r>
        <w:rPr/>
        <w:t>СНЯТИЕ С КРЮЧКА</w:t>
      </w:r>
    </w:p>
    <w:p>
      <w:pPr>
        <w:pStyle w:val="Normal"/>
        <w:shd w:fill="FFFFFF" w:val="clear"/>
        <w:spacing w:before="43" w:after="0"/>
        <w:ind w:firstLine="540"/>
        <w:jc w:val="both"/>
        <w:rPr/>
      </w:pPr>
      <w:r>
        <w:rPr/>
        <w:t>1997 год. Март. Я как бы случайно встречаюсь со своей бывшей ученицей Валентиной Ш. Она говорит мне, что у ее дочери проблема с соседями. Она аспирантка, с мужем и ребенком живет в общежитии. За стенкой в соседней комнате живут два парня, студента-первокурсника. Между ними сложились неприязненные отношения. Например, когда она днем в 12 часов кладет свою годовалую дочь, то сосед именно в это время начинает играть. Когда она говорит ему: «Не играй в то время, когда я укладываю дочь спать. Ты же можешь играть в другое время», то сосед отвечает ей: «Я музыкант и должен репетировать, и это мое личное дело, в какое время я буду репетировать. Я на это имею право». «И вообще, - говорит Валентина, - он делает много разных «мелочей», которые выбивают мною дочь из колеи. Она нервничает, у нее нарушается сон, а ведь у нее тоже большая учебная нагрузка, плюс семейная». Она просит соседа войти в ее положение, а тот говорит: «Хорошо, поменяйтесь комнатами с моими друзьями с седьмого этажа». А она отвечает: «Но ведь там часто нет горячей воды, сюда на второй этаж она еще поступает, а вот на седьмой уже нет, не хватает давления. У меня маленький ребенок и его часто приходиться купать. Я не могу пойти на седьмой этаж». «Ну, как хочешь», - говорит сосед и продолжает поступать по-своему. Валентина просит меня помочь ее дочери. Говорю: «Попробуем». Прихожу к Владимиру, кратко ввожу в курс дела. Спрашиваю: «Мы можем вмешаться в эту ситуацию, помочь дочери Валентины?» Владимир отвечает: «Я сегодня вечером перед сном помедитирую на эту ситуацию». Через несколько дней я спрашиваю у Владимира: «Ну что? Получилось что-нибудь?» Владимир отвечает: «Я думаю, что да. В тот вечер я медитировал на эту ситуацию. Вижу, как из меня вверх в космос пошел луч. Он прошел даже ноосферу Земли и пошел дальше в ноосферу Вселенной. Оттуда я увидел обратный луч. Он коснулся Земли и трансформировался в две фигуры. Они из очень тонкой энергии, я вижу из плоскими, похожими на людей. Они стали воздействовать на окружающее энергетическими вибрациями. Вот и все. Что это было и как, я понять не в состоянии».</w:t>
      </w:r>
    </w:p>
    <w:p>
      <w:pPr>
        <w:pStyle w:val="Normal"/>
        <w:shd w:fill="FFFFFF" w:val="clear"/>
        <w:spacing w:before="43" w:after="0"/>
        <w:ind w:firstLine="540"/>
        <w:jc w:val="both"/>
        <w:rPr/>
      </w:pPr>
      <w:r>
        <w:rPr/>
        <w:t>Прошло месяца полтора я захожу к Валентине, спрашиваю о ее дочери. Она говорит - ситуация изменилась самым коренным и неожиданным образом. Помощь пришла откуда и не ожидали. Моя дочь ехала в трамвае рядом с ней оказался тоже аспирант из ее института. Они, конечно, видели друг друга, но близко знакомы не были. Разговорились, она рассказала ему о своей конфликтной ситуации с соседом. Аспирант спрашивает ее: «Как его фамилия?» Она называет, а тот и говорит: «Это такой щупленький, беленький?» Она: «Да». «Так я его знаю, - говорит аспирант, - он из моего класса. Ну, ничего, я с ним поговорю». Теперь соседа как будто подменили. Такой вежливый стал, тактичный. Месяца через четыре я позвонил Валентине, спросил: «Как дела у вашей дочери? Как ситуация?» «Все нормально. А вот у того ее соседа забеременела девушка, она собирается рожать. Он на ней женится».</w:t>
      </w:r>
    </w:p>
    <w:p>
      <w:pPr>
        <w:pStyle w:val="Normal"/>
        <w:shd w:fill="FFFFFF" w:val="clear"/>
        <w:spacing w:before="43" w:after="0"/>
        <w:ind w:firstLine="540"/>
        <w:jc w:val="both"/>
        <w:rPr/>
      </w:pPr>
      <w:r>
        <w:rPr/>
        <w:t>Ну, думаю, правильно, теперь он на себе ощутит трудности семейной жизни. Теперь, поставленный в положение соседки, поймет, как он был не прав.</w:t>
      </w:r>
    </w:p>
    <w:p>
      <w:pPr>
        <w:pStyle w:val="Normal"/>
        <w:shd w:fill="FFFFFF" w:val="clear"/>
        <w:spacing w:before="43" w:after="0"/>
        <w:ind w:firstLine="540"/>
        <w:jc w:val="both"/>
        <w:rPr/>
      </w:pPr>
      <w:r>
        <w:rPr/>
        <w:t>1997 год. Сентябрь. Я вспоминаю Богдана С. Почему-то часто мои мысли возвращаются к нему. Тогда в 1990 году, когда я с ним познакомился, он был активистом «Руха». Как личность он был мне симпатичен. Он пригласил меня в «Рух», предложил заняться политикой. Я побывал на двух их собраниях. Почему-то чувствовал в душе нежелание становиться членом «Руха», хотя политикой я и интересовался с юности. Слушал голоса «из-за бугра», наблюдал нашу  действительность, анализировал происходящее, старался понять суть происходящего. Несколько позже, когда я прочитал книгу Джорджа Оруэла «1984 г.» я нашел там гениальное изречение: «Власть никогда не отдают, ее всегда завоевывают». Тогда я спросил себя: «Странно, без борьбы была отдана власть. А, может быть, это была только видимость отдачи власти? Может, на самом деле, власть-то и не отдавалась?» Позже, разговаривая с руховцами, я неожиданно для  себя сказал: «Чтобы удерживать власть, надо самому же себе и создавать «оппозицию». Вспоминая Богдана С. и других руховцев, я видел их людьми пламенными, искренними, стремящимися дать народу счастье. Но одновременно с этим не обладающими достаточно высоким уровнем знания и наивно-фанатичными, где-то детьми, играющими игрушечными машинками и считающими себя взрослыми.</w:t>
      </w:r>
    </w:p>
    <w:p>
      <w:pPr>
        <w:pStyle w:val="Normal"/>
        <w:shd w:fill="FFFFFF" w:val="clear"/>
        <w:spacing w:before="43" w:after="0"/>
        <w:ind w:firstLine="540"/>
        <w:jc w:val="both"/>
        <w:rPr/>
      </w:pPr>
      <w:r>
        <w:rPr/>
        <w:t>Еще лет в шестнадцать, думая над смыслом слова «управлять», у меня в сознании появилось слово «подавлять». Может потому, что они звучат сходно? Но глубинное во мне говорило: «Нет, не только». Я не видел силы в этих руховцах, не верил, что они могут реально влиять на политическую обстановку в стране. Были и другие руховцы, в тех я видел хитрых эгоцентристов, носящих маски борцов за народное счастье. Позже, я узнал что он вошел в конфликт с городским и областным начальством и был «уволен» из руха по ложному обвинению. В общем, наши пути разошлись. Теперь вот опять думаю о нем. Почему? Решил узнать. Может это неспроста? Через горсправку узнал его адрес. Приехал к нему домой. Он принял меня радушно. Разговорились, вспомнили былое, перешли к настоящему. Политикой не занимается. Остыл, посерьезнел. Он теперь бизнесмен, занимается торговлей. Доходы небольшие. Чтобы купить трехкомнатную квартиру и старенький грузовичок, пришлось влезть в долги. Вот говорит, свели меня с одними интересными людьми. Предлагают гонять сюда товар из Европы. Хорошие деньги предлагают. Долги отдавать надо, кредиторы поджимают. На моей торговле я этих долгов отдать не смогу. Так что я завтра еду к ним и принимаю их предложение. На дружеской ноте мы расстаемся. Думаю, может, меня направили к нему в связи с этой его зарубежной работой? Срочно еду к Владимиру, прошу просмотреть ситуацию, а особенно поездку за рубеж Владимир говорит: «Ему «сделали дорогу», его связали с «русской» мафией. Они собираются использовать его как наркокурьера. Я вижу, как он на машине везет ящики с медикаментами из Польши, но на самом деле это не медикаменты, а наркотик и, замаскированные под эти медикаменты, в их фабричных упаковках. Вижу, как он подъезжает к границе. Его проверяют наши таможенники, в них телепатически, на подсознательном уровне введена программа подозрения к нему. Они тщательно его проверяют. Находят наркотики. Передают следственным органам. Вижу суд, ему дают двенадцать лет. Все». Я спрашиваю: «А кто ему «сделал дорогу» и почему?» Владимир: «Вижу «сделавшего дорогу», он в Киеве, вхож во властные круги. Он хочет посадить Богдана в тюрьму, это его месть как бывшему политическому противнику. Он маг высокого уровня. Работа сделана очень грамотно. Это он первоначально послал ему желание купить квартиру и машину, чтобы он влез в долги, а потом, понуждаемый долгами, активно искал высокооплачиваемую работу. Он же и свел его с этими мафиози». Я спрашиваю у Владимира: «Что будем делать? Как, не нарушая законов кармы, снять его с крючка?» Владимир говорит: «Я даю запрос Наверх. Слышу, предлагают сделать отвод. Предлагают послать в подсознание этих двух мафиози мысль о том, что у Богдана вызывающая подозрение внешность и поведение. Что таможенники сразу его заподозрят и пропадет их товар. Что они понесут большие материальные убытки». Владимир замолчал Я молча смотрю на него. Вижу, что он предельно сконцентрирован, работает. Через несколько минут говорит: «Все, работа сделана». Я предлагаю ему сделать проверку его работы. Владимир говорит: «Вижу Богдана, он едет к тем мафиози, встречается с ними. Те дают ему отвод». Говорю Владимиру: «Поставь в ситуацию сигнальное устройство. Тот  киевлянин  может проверить «дорогу», увидеть наше вмешательство и изъять его. В этом случае сигнал должен сработать и ты услышишь у себя в голове звуковой сигнал. Проверь на изъятие. Сигнал есть?» Владимир: «Да». «Теперь сделай ему удачу в торговле, чтобы он смог рассчитаться с долгам». Владимир: «Да, сделал».</w:t>
      </w:r>
    </w:p>
    <w:p>
      <w:pPr>
        <w:pStyle w:val="Normal"/>
        <w:shd w:fill="FFFFFF" w:val="clear"/>
        <w:spacing w:before="43" w:after="0"/>
        <w:ind w:firstLine="540"/>
        <w:jc w:val="both"/>
        <w:rPr/>
      </w:pPr>
      <w:r>
        <w:rPr/>
        <w:t>Я заехал к Богдану месяца через четыре. Он говорит: «С теми поездками я пролетел. Почему-то они мне отказали. Но я особенно не жалею. Сейчас мне стало везти в торговле, так что не позже чем через полгода я рассчитаюсь со всеми долгами».</w:t>
      </w:r>
    </w:p>
    <w:p>
      <w:pPr>
        <w:pStyle w:val="Normal"/>
        <w:shd w:fill="FFFFFF" w:val="clear"/>
        <w:spacing w:before="43" w:after="0"/>
        <w:ind w:firstLine="540"/>
        <w:jc w:val="right"/>
        <w:rPr/>
      </w:pPr>
      <w:r>
        <w:rPr/>
        <w:t>30. 03. 2000 года</w:t>
      </w:r>
    </w:p>
    <w:p>
      <w:pPr>
        <w:pStyle w:val="Normal"/>
        <w:shd w:fill="FFFFFF" w:val="clear"/>
        <w:spacing w:before="43" w:after="0"/>
        <w:ind w:firstLine="540"/>
        <w:jc w:val="right"/>
        <w:rPr/>
      </w:pPr>
      <w:r>
        <w:rPr/>
      </w:r>
    </w:p>
    <w:p>
      <w:pPr>
        <w:pStyle w:val="Heading2"/>
        <w:spacing w:before="43" w:after="0"/>
        <w:ind w:firstLine="540"/>
        <w:rPr/>
      </w:pPr>
      <w:r>
        <w:rPr/>
        <w:t>МОЕ МОЛЧАНИЕ!</w:t>
      </w:r>
    </w:p>
    <w:p>
      <w:pPr>
        <w:pStyle w:val="Normal"/>
        <w:shd w:fill="FFFFFF" w:val="clear"/>
        <w:spacing w:before="43" w:after="0"/>
        <w:ind w:firstLine="540"/>
        <w:jc w:val="both"/>
        <w:rPr/>
      </w:pPr>
      <w:r>
        <w:rPr/>
        <w:t>1997 год. Весна. Ко мне приходит письмо от читательницы газеты «Магия», проживающей в одном из городов Донецкой области. Она просит меня помочь в ее беде. Ее двадцатишестилетний сын прикован болезнью к инвалидному креслу. Болезнь началась в двадцатилетнем возрасте и, постоянно прогрессируя, привела к тому, что у него срослись все суставы. Сейчас подвижность сохраняется только в шее. Она возила его по разным больницам, санаториям, но безрезультатно. Я предлагаю Надежде просмотреть причину столь бедственного положения. Она входит в легкий транс и комментирует свое «видение». «Вижу женщину, написавшую тебе письмо в прошлой жизни. Это давние времена. Она жена крупного военоначальника. У него есть молодая рабыня-наложница. Она родила от него ребенка, мальчика. Жена ревнует мужа к рабыне и ужасно ненавидит ее и ее новорожденного сына, но сдерживает свою ярость, боясь мужа. При нем она бессильна. Но вот начинается война и ее муж уходит воевать. Теперь она хозяйка в доме, по ее приказу рабы приводят наложницу ее мужа в ее комнату, та стоит, опустив глаза вниз, прижимая к себе своего сына. Хозяйка берет бич и начинает хлестать рабыню, та не просит пощады и не взывает о помощи, знает жестокий нрав хозяйки и что ее единственный  защитник – далеко. Она понимает, что обречена. Она закрывает своим телом сына, подставляя себя под удары бича. Избиение продолжается. Рабыня падает и продолжает прижимать к себе сына, закрывая собой. Хозяйка забивает рабыню до полусмерти. После отдает приказ рабам выбросить ее за город, в ров, опоясывающий город. Те выполняют приказ и рабыню и ее сына еще живыми пожирают шакалы».</w:t>
      </w:r>
    </w:p>
    <w:p>
      <w:pPr>
        <w:pStyle w:val="Normal"/>
        <w:shd w:fill="FFFFFF" w:val="clear"/>
        <w:spacing w:before="43" w:after="0"/>
        <w:ind w:firstLine="540"/>
        <w:jc w:val="both"/>
        <w:rPr/>
      </w:pPr>
      <w:r>
        <w:rPr/>
        <w:t>«Надежда, выйди на Руководство с вопросом: «Можем ли мы ей помочь?»</w:t>
      </w:r>
    </w:p>
    <w:p>
      <w:pPr>
        <w:pStyle w:val="Normal"/>
        <w:shd w:fill="FFFFFF" w:val="clear"/>
        <w:spacing w:before="43" w:after="0"/>
        <w:ind w:firstLine="540"/>
        <w:jc w:val="both"/>
        <w:rPr/>
      </w:pPr>
      <w:r>
        <w:rPr/>
        <w:t>Ответ: «Нет. Она должна до конца испить свою чашу горечи. Она должна полностью прочувствовать то, что чувствовала та рабыня, видя и ощущая как погибает ее сын. Сейчас уже  она страдает изо дня в день, из года в год, видя как страдает и медленно движется к смерти уже ее сын. Избавление от мук она получит только со смертью».</w:t>
      </w:r>
    </w:p>
    <w:p>
      <w:pPr>
        <w:pStyle w:val="Normal"/>
        <w:shd w:fill="FFFFFF" w:val="clear"/>
        <w:spacing w:before="43" w:after="0"/>
        <w:ind w:firstLine="540"/>
        <w:jc w:val="both"/>
        <w:rPr/>
      </w:pPr>
      <w:r>
        <w:rPr/>
        <w:t>«А за что страдает ее сын?»</w:t>
      </w:r>
    </w:p>
    <w:p>
      <w:pPr>
        <w:pStyle w:val="Normal"/>
        <w:shd w:fill="FFFFFF" w:val="clear"/>
        <w:spacing w:before="43" w:after="0"/>
        <w:ind w:firstLine="540"/>
        <w:jc w:val="both"/>
        <w:rPr/>
      </w:pPr>
      <w:r>
        <w:rPr/>
        <w:t>«За свое зло которое он сделал ранее в прошлой жизни». Я спрашиваю Надежду: «Может, посмотришь за что наказан он?»</w:t>
      </w:r>
    </w:p>
    <w:p>
      <w:pPr>
        <w:pStyle w:val="Normal"/>
        <w:shd w:fill="FFFFFF" w:val="clear"/>
        <w:spacing w:before="43" w:after="0"/>
        <w:ind w:firstLine="540"/>
        <w:jc w:val="both"/>
        <w:rPr/>
      </w:pPr>
      <w:r>
        <w:rPr/>
        <w:t>«Нет. Не хочу. Меня до сих пор морозит после тех ужасов, которые я просмотрела». «Можем ли мы дать ей информацию?» Ответ Руководства: «Нет. Она не из тех людей, которые соглашаются видеть зло в себе. Она из тех, которые свое зло проецируют на других. Получив от тебя эту информацию, она откажется поверить в это. Она верит в свою безгрешность, объявит тебя лжецом и черным магом, пытающимся очернить ее светлый образ и будет атаковать тебя. Зачем тебе подставляться?»</w:t>
      </w:r>
    </w:p>
    <w:p>
      <w:pPr>
        <w:pStyle w:val="Normal"/>
        <w:shd w:fill="FFFFFF" w:val="clear"/>
        <w:spacing w:before="43" w:after="0"/>
        <w:ind w:firstLine="540"/>
        <w:jc w:val="right"/>
        <w:rPr/>
      </w:pPr>
      <w:r>
        <w:rPr/>
        <w:t>19.07.1999 г.</w:t>
      </w:r>
    </w:p>
    <w:p>
      <w:pPr>
        <w:pStyle w:val="Normal"/>
        <w:shd w:fill="FFFFFF" w:val="clear"/>
        <w:spacing w:before="43" w:after="0"/>
        <w:ind w:firstLine="540"/>
        <w:jc w:val="center"/>
        <w:rPr>
          <w:b/>
          <w:b/>
          <w:bCs/>
        </w:rPr>
      </w:pPr>
      <w:r>
        <w:rPr>
          <w:b/>
          <w:bCs/>
        </w:rPr>
      </w:r>
    </w:p>
    <w:p>
      <w:pPr>
        <w:pStyle w:val="Heading2"/>
        <w:spacing w:before="43" w:after="0"/>
        <w:ind w:firstLine="540"/>
        <w:rPr/>
      </w:pPr>
      <w:r>
        <w:rPr/>
        <w:t>ЧЕРВОНЕЦ В КОНВЕРТЕ</w:t>
      </w:r>
    </w:p>
    <w:p>
      <w:pPr>
        <w:pStyle w:val="Normal"/>
        <w:shd w:fill="FFFFFF" w:val="clear"/>
        <w:spacing w:before="43" w:after="0"/>
        <w:ind w:firstLine="540"/>
        <w:jc w:val="both"/>
        <w:rPr/>
      </w:pPr>
      <w:r>
        <w:rPr/>
        <w:t>1997 год. Май. Я достаю из своего абонентского ящика единственное письмо. Я взглянул на обратный адрес и внутренне насторожился. Это второе письмо, на первое я отправил ответ. С письмом работала Надежда К., и информация, которую взяла она и передала в письме адресату я, была достаточно негативного свойства, об самом абоненте.</w:t>
      </w:r>
    </w:p>
    <w:p>
      <w:pPr>
        <w:pStyle w:val="Normal"/>
        <w:shd w:fill="FFFFFF" w:val="clear"/>
        <w:spacing w:before="43" w:after="0"/>
        <w:ind w:firstLine="540"/>
        <w:jc w:val="both"/>
        <w:rPr/>
      </w:pPr>
      <w:r>
        <w:rPr/>
        <w:t>А незадолго до этого я получил удар через письмо. Письмо было по поводу моей статьи: "Игорь или путь черного колдуна», где пожилая женщина написавшая его обвиняла меня в клевете: «Не может такого быть, чтобы мать толкала своего сына на черный путь, желая ему зла!» Эта фраза была сильно негативно энергетически индивидуально остро направленно заряжена. По-видимому, этой статьей я затронул ее собственные отношения с ее сыном и она, увидев в матери Игоря себя, получила чувствительный удар от собственной совести. А голос совести как известно - это голос нашей души. Но раскрыв письмо, я был прямо удивлен, вложенными в него десятью гривнами. Никто еще до и после до этих пор не оплачивал наш труд. В письме эта сравнительно молодая женщина писала: «Я читала ваше письмо и у меня дрожали руки. Я была глубоко шокирована тем, что вы обо мне, даже не видев меня, написали. Да, я не люблю своего сына и родила его от нелюбимого человека, и причина моей нелюбви кроется в прошлой жизни. Тогда мой сын был моим деспотичным отцом. Вы пишите, что сын не врет, когда говорит, что воровать деньги у меня заставляет образ мужчины которого он видит, но другие нет. Он сделал моему сыну «дорогу» - через все усиливающееся воровство в колонию для несовершеннолетних и дальше в тюрьму, где за кражу у своих его убьют. И тот мучина своим действием мстит за прошлую жизнь, где мой нынешний сын сделал зло ему. Спасибо Вам за информацию. Помогите. Спасите моего сына». Я передал письмо и десятку Надежде, свою долю брать не стал. У нее такое тяжелое положение и мне хотелось доставить ей радость. Ведь так мало радости в ее жизни. Я думал, что Надежда справится с этой задачей сама, зная ее высокий потенциал. Но последующие события показали, что для самостоятельной работы она еще не готова. Через несколько дней я спросил Надежду об этом письме. Она оставила, что не знала с чего начать. Да и само письмо где-то затерялось. Вы, просившая нас о помощи, извините меня. И если Вы прочтете эту статью, напишите мне.</w:t>
      </w:r>
    </w:p>
    <w:p>
      <w:pPr>
        <w:pStyle w:val="Normal"/>
        <w:shd w:fill="FFFFFF" w:val="clear"/>
        <w:spacing w:before="43" w:after="0"/>
        <w:ind w:firstLine="540"/>
        <w:jc w:val="right"/>
        <w:rPr/>
      </w:pPr>
      <w:r>
        <w:rPr/>
        <w:t>8. 05. 1999 г</w:t>
      </w:r>
    </w:p>
    <w:p>
      <w:pPr>
        <w:pStyle w:val="Normal"/>
        <w:shd w:fill="FFFFFF" w:val="clear"/>
        <w:spacing w:before="43" w:after="0"/>
        <w:ind w:firstLine="540"/>
        <w:jc w:val="center"/>
        <w:rPr>
          <w:b/>
          <w:b/>
          <w:bCs/>
        </w:rPr>
      </w:pPr>
      <w:r>
        <w:rPr>
          <w:b/>
          <w:bCs/>
        </w:rPr>
      </w:r>
    </w:p>
    <w:p>
      <w:pPr>
        <w:pStyle w:val="Heading2"/>
        <w:spacing w:before="43" w:after="0"/>
        <w:ind w:firstLine="540"/>
        <w:rPr/>
      </w:pPr>
      <w:r>
        <w:rPr/>
        <w:t>ЛЮБОВНЫЙ ЧЕТЫРЕХУГОЛЬНИК</w:t>
      </w:r>
    </w:p>
    <w:p>
      <w:pPr>
        <w:pStyle w:val="Normal"/>
        <w:shd w:fill="FFFFFF" w:val="clear"/>
        <w:spacing w:before="43" w:after="0"/>
        <w:ind w:firstLine="540"/>
        <w:jc w:val="both"/>
        <w:rPr/>
      </w:pPr>
      <w:r>
        <w:rPr/>
        <w:t>1997 год. Июнь. Я получаю письмо от жительницы одной из городов Донецкой области с просьбой о помощи. Она подозревает порчу, поскольку чувствует себя плохо, какая то тяжесть на душе, нервозность, нарушение сна. Подозревает жену брата. Я предложил ей приехать к моей ученице и сотруднице Надежде К. живущей в Н-ском поселке. Мы встречаемся втроем в доме у Надежды, знакомимся, пациентку зовут Валентиной.</w:t>
      </w:r>
    </w:p>
    <w:p>
      <w:pPr>
        <w:pStyle w:val="Normal"/>
        <w:shd w:fill="FFFFFF" w:val="clear"/>
        <w:spacing w:before="43" w:after="0"/>
        <w:ind w:firstLine="540"/>
        <w:jc w:val="both"/>
        <w:rPr/>
      </w:pPr>
      <w:r>
        <w:rPr/>
        <w:t>Я смотрю на эту рано постаревшую сорокалетнюю женщину, худощавую с не по-женски большими мозолистыми кистями рук. На левом запястье старенькие часы на потертом кожаном ремешке. Одета бедно. Давно работает на цементном заводе. Работа физическая: тяжелая, пыльная, вредная. У нее четверо детей, с мужем в разводе, все на ней. Я ей сочувствую. Мне ее жаль. А сколько нас таких?!</w:t>
      </w:r>
    </w:p>
    <w:p>
      <w:pPr>
        <w:pStyle w:val="Normal"/>
        <w:shd w:fill="FFFFFF" w:val="clear"/>
        <w:spacing w:before="43" w:after="0"/>
        <w:ind w:firstLine="540"/>
        <w:jc w:val="both"/>
        <w:rPr/>
      </w:pPr>
      <w:r>
        <w:rPr/>
        <w:t>Уровень образования невысокий.  Характер - лидера, преобладает не знание, а воля. Рассказывает, что вторично вышла замуж, забеременев, за шестнадцатилетнего парня, он врал ей, что ему уже восемнадцать. А ей было уже за двадцать, и она имела ребенка от первого брака. Как-то незаметно родила еще двоих. «Он был таким заботливым. Как-то, когда я болела, начал стирать мое белье, мне было неудобно, а он сказал: «Что в этом такого? Ты же стираешь мое белье». После развода живет в доме у моего брата, снимает у него комнату. Вместе с братом и его женой ездят по близлежащим селам, скупают скот, режут и продают мясо. Иногда приходит ко мне, детей проведать. Я его начинаю укорять хотя и знаю, что это не правильно, я своими упреками все больше и больше отталкиваю его от себя, но не могу остановиться. Пилю и пилю. А все из-за этой ведьмы – жены  брата, Ларисы. Они уже давно любовники. Это она его у меня увела. Еще до развода несколько лет назад я застала их, схватила кастрюлю и швырнула ей в голову, а потом схватила нож и ткнула ее. Повезло ей, увернулась, только руку чуть резанула. А он! Схватил меня, толкнул! Я упала, а он стал ногами по животу бить! А я тогда была беременна четвертым ребенком. Брату не один раз открывала глаза на жену, а он не верит. Говорит: «Тебе кажется». Вот недавно уже, едут они втроем, брат за рулем, а те на заднем сидении обнимаются. Соседи видели. А брат говорит: «Ну и что! Ничего в этом нет, пусть!» Правда, как-то признался мне, что у него проблема с потенцией. Чувствую, что эта гадюка мне что-то делает! Помогите!»</w:t>
      </w:r>
    </w:p>
    <w:p>
      <w:pPr>
        <w:pStyle w:val="Normal"/>
        <w:shd w:fill="FFFFFF" w:val="clear"/>
        <w:spacing w:before="43" w:after="0"/>
        <w:ind w:firstLine="540"/>
        <w:jc w:val="both"/>
        <w:rPr/>
      </w:pPr>
      <w:r>
        <w:rPr/>
        <w:t>Я настроился на свой интуитивный уровень. Похоже, что порчи нет. Ее недомогание связано с ее собственной агрессивностью и неприятием сложившейся ситуации. Позиция ее брата мне понятна, он не видит, а, вернее сказать, мирится со своим положением, боясь потерять жену. Не выказываю свое мнение, а предлагаю сделать это Надежде. Она начинает: «Пойти в церковь, поставить свечку, помолиться и т. д. и т. п., т. е. провести ряд церковных обрядов». Чувствую глубинное недовольство ею, да и собой, как учителем.</w:t>
      </w:r>
    </w:p>
    <w:p>
      <w:pPr>
        <w:pStyle w:val="Normal"/>
        <w:shd w:fill="FFFFFF" w:val="clear"/>
        <w:spacing w:before="43" w:after="0"/>
        <w:ind w:firstLine="540"/>
        <w:jc w:val="both"/>
        <w:rPr/>
      </w:pPr>
      <w:r>
        <w:rPr/>
        <w:t>Сколько лет учу ее – смотреть, .воспринимать, анализировать, делать выводы. Рассматривать ситуацию, как ряд логически связанных действий, где есть причина и следствие. А она вот – поставил свечу и все проблемы решены! Если бы в мире все так легко решалось!</w:t>
      </w:r>
    </w:p>
    <w:p>
      <w:pPr>
        <w:pStyle w:val="Normal"/>
        <w:shd w:fill="FFFFFF" w:val="clear"/>
        <w:spacing w:before="43" w:after="0"/>
        <w:ind w:firstLine="540"/>
        <w:jc w:val="both"/>
        <w:rPr/>
      </w:pPr>
      <w:r>
        <w:rPr/>
        <w:t xml:space="preserve"> </w:t>
      </w:r>
      <w:r>
        <w:rPr/>
        <w:t>Я думаю: «Почему она так дорожит своим бывшим мужем, что даже после развода борется за него? Какова суть этого конфликта?» Я задаю Валентине вопрос: «Вы занимаетесь со своим бывшим мужем сексом?»</w:t>
      </w:r>
    </w:p>
    <w:p>
      <w:pPr>
        <w:pStyle w:val="Normal"/>
        <w:shd w:fill="FFFFFF" w:val="clear"/>
        <w:spacing w:before="43" w:after="0"/>
        <w:ind w:firstLine="540"/>
        <w:jc w:val="both"/>
        <w:rPr/>
      </w:pPr>
      <w:r>
        <w:rPr/>
        <w:t xml:space="preserve">«Да», - понизив голос ответила Валентина. «Может, Вам полностью разойтись с ним? Найти другого?» «Нет, другого такого я не найду! Он такой заботливый!» </w:t>
      </w:r>
    </w:p>
    <w:p>
      <w:pPr>
        <w:pStyle w:val="Normal"/>
        <w:shd w:fill="FFFFFF" w:val="clear"/>
        <w:spacing w:before="43" w:after="0"/>
        <w:ind w:firstLine="540"/>
        <w:jc w:val="both"/>
        <w:rPr/>
      </w:pPr>
      <w:r>
        <w:rPr/>
        <w:t>«И в сексе хорош?»</w:t>
      </w:r>
    </w:p>
    <w:p>
      <w:pPr>
        <w:pStyle w:val="Normal"/>
        <w:shd w:fill="FFFFFF" w:val="clear"/>
        <w:spacing w:before="43" w:after="0"/>
        <w:ind w:firstLine="540"/>
        <w:jc w:val="both"/>
        <w:rPr/>
      </w:pPr>
      <w:r>
        <w:rPr/>
        <w:t>«Да», - несколько смутившись, ответила Валентина.</w:t>
      </w:r>
    </w:p>
    <w:p>
      <w:pPr>
        <w:pStyle w:val="Normal"/>
        <w:shd w:fill="FFFFFF" w:val="clear"/>
        <w:spacing w:before="43" w:after="0"/>
        <w:ind w:firstLine="540"/>
        <w:jc w:val="both"/>
        <w:rPr/>
      </w:pPr>
      <w:r>
        <w:rPr/>
        <w:t>Налицо реальность группового брака. Валентина имеет одного партнера, которого вынуждена делить с Ларисой. Ее брат тоже имеет одну партнершу, которую делит с мужем сестры. А Игорь, муж Валентины, имеет фактически двух жен, а Лариса – двух мужей. Вы признаете эту реальность? Да. Вы и ваш брат так сказать в минусе, вы ущемлены, а Игорь и Лариса в плюсе? Да. Я предлагаю Валентине и Надежде ответить на вопрос: «Сколько в процентном выражении мужчин хотят двух женщин? Вы не дети, зрелые люди жизнь уже познали. Скажите правду». В один голос отвечают - 100%! Я добавляю, кроме тех у которых проблемы со здоровьем, для которых, как говорят и одной много. Хорошо. Теперь вопрос сложнее. Сколько женщин хотят иметь двух мужчин? 100%! В один голос отвечают Валентина и Надежда. Так что их действия вполне нормальные, они не идут против своих желаний. Разве можно быть счастливым, не удовлетворяя своих желаний? Я предлагаю Надежде «выйти» на телепатический контакт с Игорем, через Валентину как посредника, что она довольно легко делает. Я спрашиваю через Надежду Игоря: «Будешь ли ты лучше относиться к жене, если она примет ситуацию и не 6удет тебя пилить?» «Да, буду чаще приходить, больше давать денег на детей». Валентина вся во внимании, с лица сошло напряжение. «Валентина, -  говорю я, - ты согласна принять реальность, принять ситуацию?» «Да», - спокойным голосом отвечает Валентина. «Ты помиришься с Ларисой?» «Да». Я вижу в ней глубокие перемены. Ее установки подверглись коренному пересмотру. Выходим на Анатолия, брата Валентины. Спрашиваю: «Ты осознаешь ситуацию?» «Да, полностью и мне больно когда сестра пытается разбудить мою ревность, которую блокирую».</w:t>
      </w:r>
    </w:p>
    <w:p>
      <w:pPr>
        <w:pStyle w:val="Normal"/>
        <w:shd w:fill="FFFFFF" w:val="clear"/>
        <w:spacing w:before="43" w:after="0"/>
        <w:ind w:firstLine="540"/>
        <w:jc w:val="both"/>
        <w:rPr/>
      </w:pPr>
      <w:r>
        <w:rPr/>
        <w:t>«Может тебе лучше развестись с Ларисой?»</w:t>
      </w:r>
    </w:p>
    <w:p>
      <w:pPr>
        <w:pStyle w:val="Normal"/>
        <w:shd w:fill="FFFFFF" w:val="clear"/>
        <w:spacing w:before="43" w:after="0"/>
        <w:ind w:firstLine="540"/>
        <w:jc w:val="both"/>
        <w:rPr/>
      </w:pPr>
      <w:r>
        <w:rPr/>
        <w:t>«Нет ее очень люблю. Я без нее не мыслю своей жизни».</w:t>
      </w:r>
    </w:p>
    <w:p>
      <w:pPr>
        <w:pStyle w:val="Normal"/>
        <w:shd w:fill="FFFFFF" w:val="clear"/>
        <w:spacing w:before="43" w:after="0"/>
        <w:ind w:firstLine="540"/>
        <w:jc w:val="both"/>
        <w:rPr/>
      </w:pPr>
      <w:r>
        <w:rPr/>
        <w:t>«Ты принимаешь ситуацию?»</w:t>
      </w:r>
    </w:p>
    <w:p>
      <w:pPr>
        <w:pStyle w:val="Normal"/>
        <w:shd w:fill="FFFFFF" w:val="clear"/>
        <w:spacing w:before="43" w:after="0"/>
        <w:ind w:firstLine="540"/>
        <w:jc w:val="both"/>
        <w:rPr/>
      </w:pPr>
      <w:r>
        <w:rPr/>
        <w:t>«Да».</w:t>
      </w:r>
    </w:p>
    <w:p>
      <w:pPr>
        <w:pStyle w:val="Normal"/>
        <w:shd w:fill="FFFFFF" w:val="clear"/>
        <w:spacing w:before="43" w:after="0"/>
        <w:ind w:firstLine="540"/>
        <w:jc w:val="both"/>
        <w:rPr/>
      </w:pPr>
      <w:r>
        <w:rPr/>
        <w:t>Я задаю вопрос «Руководству» через Надежду: «Какова причина пониженной потенции Анатолия?» «Причина психологического характера. В прошлой жизни Анатолий был сыном Ларисы. Он и сейчас чувствует в ней мать. Это делает его таким привязанным к ней и одновременно нарушает его потенцию. В его глазах секс с Ларисой имеет оттенок кровосмешения». Я предлагаю Валентине переговорить со всеми ими, и если они захотят провести беседу, то пусть приезжают, но к нам Валентина больше не обращалась.</w:t>
      </w:r>
    </w:p>
    <w:p>
      <w:pPr>
        <w:pStyle w:val="Normal"/>
        <w:shd w:fill="FFFFFF" w:val="clear"/>
        <w:spacing w:before="43" w:after="0"/>
        <w:ind w:firstLine="540"/>
        <w:jc w:val="right"/>
        <w:rPr/>
      </w:pPr>
      <w:r>
        <w:rPr/>
        <w:t>7. 05.1999 г.</w:t>
      </w:r>
    </w:p>
    <w:p>
      <w:pPr>
        <w:pStyle w:val="Normal"/>
        <w:shd w:fill="FFFFFF" w:val="clear"/>
        <w:spacing w:before="43" w:after="0"/>
        <w:ind w:firstLine="540"/>
        <w:jc w:val="center"/>
        <w:rPr>
          <w:b/>
          <w:b/>
          <w:bCs/>
        </w:rPr>
      </w:pPr>
      <w:r>
        <w:rPr>
          <w:b/>
          <w:bCs/>
        </w:rPr>
      </w:r>
    </w:p>
    <w:p>
      <w:pPr>
        <w:pStyle w:val="Heading2"/>
        <w:spacing w:before="43" w:after="0"/>
        <w:ind w:firstLine="540"/>
        <w:rPr/>
      </w:pPr>
      <w:r>
        <w:rPr/>
        <w:t>ОСОЗНАНИЕ ОТВЕТСТВЕННОСТИ</w:t>
      </w:r>
    </w:p>
    <w:p>
      <w:pPr>
        <w:pStyle w:val="Normal"/>
        <w:shd w:fill="FFFFFF" w:val="clear"/>
        <w:spacing w:before="43" w:after="0"/>
        <w:ind w:firstLine="540"/>
        <w:jc w:val="both"/>
        <w:rPr/>
      </w:pPr>
      <w:r>
        <w:rPr/>
        <w:t>1997 год. Осень. Я на кухне у Владимира. Пьем чай, философствуем. Звонок в дверь. Заходит его пациентка. Владимир просит меня немного подождать, говорит что сеанс проведет быстро. Я соглашаюсь, а сам думаю, почему он не предлагает мне поучаствовать в се лечении? Я неоднократно ранее предлагал ему объединить наши умения. Он на словах соглашался, а на деле - вот как.</w:t>
      </w:r>
    </w:p>
    <w:p>
      <w:pPr>
        <w:pStyle w:val="Normal"/>
        <w:shd w:fill="FFFFFF" w:val="clear"/>
        <w:spacing w:before="43" w:after="0"/>
        <w:ind w:firstLine="540"/>
        <w:jc w:val="both"/>
        <w:rPr/>
      </w:pPr>
      <w:r>
        <w:rPr/>
        <w:t>Минут через десять заходит ко мне на кухню, говорит: «Странно, как-то, на ней «порча», я руками снимаю ее, а она возвращается, и это уже третий сеанс. Может, поучаствуешь, выскажешь свое мнение?» Я соглашаюсь. Владимир попутно сообщает, что «черная» энергия идет к пациентке от свекрови, она с ней в конфликте.</w:t>
      </w:r>
    </w:p>
    <w:p>
      <w:pPr>
        <w:pStyle w:val="Normal"/>
        <w:shd w:fill="FFFFFF" w:val="clear"/>
        <w:spacing w:before="43" w:after="0"/>
        <w:ind w:firstLine="540"/>
        <w:jc w:val="both"/>
        <w:rPr/>
      </w:pPr>
      <w:r>
        <w:rPr/>
        <w:t>Я задаю пациентке, молодой, миловидной женщине, несколько вопросов. Цель которых выявить суть конфликта и узнать основные установки пациентки. Выясняю, что основная причина конфликта – это нежелание свекрови купить квартиру для своего сына, мужа пациентки. А пациентка убеждена в том, что свекровь обязана купить им квартиру, поскольку деньги у нее для этого есть. Пациентка постоянно говорит это мужу, чтобы тот требовал этого от матери. Свекровь упирается, а пациентка усиливает давление на мужа, а тот на мать.</w:t>
      </w:r>
    </w:p>
    <w:p>
      <w:pPr>
        <w:pStyle w:val="Normal"/>
        <w:shd w:fill="FFFFFF" w:val="clear"/>
        <w:spacing w:before="43" w:after="0"/>
        <w:ind w:firstLine="540"/>
        <w:jc w:val="both"/>
        <w:rPr/>
      </w:pPr>
      <w:r>
        <w:rPr/>
        <w:t>Я спрашиваю у пациентки, почему она считает, что свекровь должна купить им квартиру? «Как почему? - отвечает пациентка. - Ведь мать живет для сына! Она все должна отдать ему!»</w:t>
      </w:r>
    </w:p>
    <w:p>
      <w:pPr>
        <w:pStyle w:val="Normal"/>
        <w:shd w:fill="FFFFFF" w:val="clear"/>
        <w:spacing w:before="43" w:after="0"/>
        <w:ind w:firstLine="540"/>
        <w:jc w:val="both"/>
        <w:rPr/>
      </w:pPr>
      <w:r>
        <w:rPr/>
        <w:t>«И стало быть, ей как жене сына», - думаю я.</w:t>
      </w:r>
    </w:p>
    <w:p>
      <w:pPr>
        <w:pStyle w:val="Normal"/>
        <w:shd w:fill="FFFFFF" w:val="clear"/>
        <w:spacing w:before="43" w:after="0"/>
        <w:ind w:firstLine="540"/>
        <w:jc w:val="both"/>
        <w:rPr/>
      </w:pPr>
      <w:r>
        <w:rPr/>
        <w:t>«Неужели?» - с сомнением в голосе спрашиваю я .</w:t>
      </w:r>
    </w:p>
    <w:p>
      <w:pPr>
        <w:pStyle w:val="Normal"/>
        <w:shd w:fill="FFFFFF" w:val="clear"/>
        <w:spacing w:before="43" w:after="0"/>
        <w:ind w:firstLine="540"/>
        <w:jc w:val="both"/>
        <w:rPr/>
      </w:pPr>
      <w:r>
        <w:rPr/>
        <w:t>«Да, конечно, ведь так? Мать живет для сына?»—спрашивает пациентка у Владимира. Да, мать живет для сына!» - отвечает глядя исподлобья, потемневшим взглядом на меня  Владимир. Он сейчас похож на быка, готового атаковать. «Вот представьте, - я обращаюсь к пациентке, - у Вас родился сын. Он вырос. Ему уже лет двадцать пять, и он очень похож на Вас. Он говорит Вам, что Вы должны жить для него. Отдать все, чтобы ему было хорошо. Вы согласитесь с этим его утверждением?»</w:t>
      </w:r>
    </w:p>
    <w:p>
      <w:pPr>
        <w:pStyle w:val="Normal"/>
        <w:shd w:fill="FFFFFF" w:val="clear"/>
        <w:spacing w:before="43" w:after="0"/>
        <w:ind w:firstLine="540"/>
        <w:jc w:val="both"/>
        <w:rPr/>
      </w:pPr>
      <w:r>
        <w:rPr/>
        <w:t>Ее глаза забегали и застыли, лицо побледнело. «Я не буду Вас слушать! Вы не целитель!»</w:t>
      </w:r>
    </w:p>
    <w:p>
      <w:pPr>
        <w:pStyle w:val="Normal"/>
        <w:shd w:fill="FFFFFF" w:val="clear"/>
        <w:spacing w:before="43" w:after="0"/>
        <w:ind w:firstLine="540"/>
        <w:jc w:val="both"/>
        <w:rPr/>
      </w:pPr>
      <w:r>
        <w:rPr/>
        <w:t>«А кто целитель?»</w:t>
      </w:r>
    </w:p>
    <w:p>
      <w:pPr>
        <w:pStyle w:val="Normal"/>
        <w:shd w:fill="FFFFFF" w:val="clear"/>
        <w:spacing w:before="43" w:after="0"/>
        <w:ind w:firstLine="540"/>
        <w:jc w:val="both"/>
        <w:rPr/>
      </w:pPr>
      <w:r>
        <w:rPr/>
        <w:t>«Вот он, - она указывает взглядом на Владимира. - А Вы нет».</w:t>
      </w:r>
    </w:p>
    <w:p>
      <w:pPr>
        <w:pStyle w:val="Normal"/>
        <w:shd w:fill="FFFFFF" w:val="clear"/>
        <w:spacing w:before="43" w:after="0"/>
        <w:ind w:firstLine="540"/>
        <w:jc w:val="both"/>
        <w:rPr/>
      </w:pPr>
      <w:r>
        <w:rPr/>
        <w:t>«А что, у меня на лбу написано, что я не целитель, а у него, что он целитель?» - спрашиваю я у пациентки. Она молчит, молчит и Владимир.</w:t>
      </w:r>
    </w:p>
    <w:p>
      <w:pPr>
        <w:pStyle w:val="Normal"/>
        <w:shd w:fill="FFFFFF" w:val="clear"/>
        <w:spacing w:before="43" w:after="0"/>
        <w:ind w:firstLine="540"/>
        <w:jc w:val="both"/>
        <w:rPr/>
      </w:pPr>
      <w:r>
        <w:rPr/>
        <w:t>Я смотрю на него и думаю: «Почему он не скажет ей, что многому из того, что он знает и умеет он научился у меня? Почему?!»</w:t>
      </w:r>
    </w:p>
    <w:p>
      <w:pPr>
        <w:pStyle w:val="Normal"/>
        <w:shd w:fill="FFFFFF" w:val="clear"/>
        <w:spacing w:before="43" w:after="0"/>
        <w:ind w:firstLine="540"/>
        <w:jc w:val="both"/>
        <w:rPr/>
      </w:pPr>
      <w:r>
        <w:rPr/>
        <w:t>На чувственном уровне ловлю мысль-понимание, что та «порча», «черная» энергия, которую безуспешно пытался снять с пациентки руками Владимир, на самом деле генерируется и посылается самой пациенткой на свекровь. Она страдает от последствия «обратного удара».</w:t>
      </w:r>
    </w:p>
    <w:p>
      <w:pPr>
        <w:pStyle w:val="Normal"/>
        <w:shd w:fill="FFFFFF" w:val="clear"/>
        <w:spacing w:before="43" w:after="0"/>
        <w:ind w:firstLine="540"/>
        <w:jc w:val="both"/>
        <w:rPr/>
      </w:pPr>
      <w:r>
        <w:rPr/>
        <w:t>Почему Владимир этого не видит? Может, потому, что у него самого есть установка паразита, которая и не дает ему увидеть истинное положение вещей? Осознает ли он, какое огромное зло он только что совершил, используя авторитет целителя, укрепив пациентку в ее эгоцентричной паразитической установке? Осознает ли он огромную ответственность роли целителя, которую он на себя взял?! Осознает ли он свое невежество? А осознаю ли я свое?…</w:t>
      </w:r>
    </w:p>
    <w:p>
      <w:pPr>
        <w:pStyle w:val="Normal"/>
        <w:shd w:fill="FFFFFF" w:val="clear"/>
        <w:spacing w:before="43" w:after="0"/>
        <w:ind w:firstLine="540"/>
        <w:jc w:val="right"/>
        <w:rPr/>
      </w:pPr>
      <w:r>
        <w:rPr/>
        <w:t>18. 01. 2000т</w:t>
      </w:r>
    </w:p>
    <w:p>
      <w:pPr>
        <w:pStyle w:val="Normal"/>
        <w:shd w:fill="FFFFFF" w:val="clear"/>
        <w:spacing w:before="43" w:after="0"/>
        <w:ind w:firstLine="540"/>
        <w:jc w:val="center"/>
        <w:rPr>
          <w:b/>
          <w:b/>
          <w:bCs/>
        </w:rPr>
      </w:pPr>
      <w:r>
        <w:rPr>
          <w:b/>
          <w:bCs/>
        </w:rPr>
      </w:r>
    </w:p>
    <w:p>
      <w:pPr>
        <w:pStyle w:val="Heading2"/>
        <w:spacing w:before="43" w:after="0"/>
        <w:ind w:firstLine="540"/>
        <w:rPr/>
      </w:pPr>
      <w:r>
        <w:rPr/>
        <w:t>БОГ, ТЫ НЕ СПРАВЕДЛИВ!?</w:t>
      </w:r>
    </w:p>
    <w:p>
      <w:pPr>
        <w:pStyle w:val="Normal"/>
        <w:shd w:fill="FFFFFF" w:val="clear"/>
        <w:spacing w:before="43" w:after="0"/>
        <w:ind w:firstLine="540"/>
        <w:jc w:val="both"/>
        <w:rPr/>
      </w:pPr>
      <w:r>
        <w:rPr/>
        <w:t>1997 год. Осень. Я на кухне у Владимира. Пьем чай, анализируем происходящее в динамике, пытаемся смоделировать, «увидеть» возможные варианты и найти оптимальные решения наших проблем. Наблюдаю Владимира, он хмур. Чувствуется его внутренняя неудовлетворенность. Тут он выдает необычное заявление: «Я достоин большего». Я спрашиваю: «Ты считаешь оплату своего труда заниженной?» «Да», - твердо отвечает Владимир.</w:t>
      </w:r>
    </w:p>
    <w:p>
      <w:pPr>
        <w:pStyle w:val="Normal"/>
        <w:shd w:fill="FFFFFF" w:val="clear"/>
        <w:spacing w:before="43" w:after="0"/>
        <w:ind w:firstLine="540"/>
        <w:jc w:val="both"/>
        <w:rPr/>
      </w:pPr>
      <w:r>
        <w:rPr/>
        <w:t>«А чем ты отличаешься от своих соседей – слесарей, шахтеров, водителей, сторожей и т. д., т. е. людей, работающих не головой, а руками. Ты такой же рабочий. Стань директором и будешь иметь больше! Его поставили на место директора. Я бы тоже справился с его работой».</w:t>
      </w:r>
    </w:p>
    <w:p>
      <w:pPr>
        <w:pStyle w:val="Normal"/>
        <w:shd w:fill="FFFFFF" w:val="clear"/>
        <w:spacing w:before="43" w:after="0"/>
        <w:ind w:firstLine="540"/>
        <w:jc w:val="both"/>
        <w:rPr/>
      </w:pPr>
      <w:r>
        <w:rPr/>
        <w:t>Владимир меня прямо поразил своим заявлением. Я смотрю на него с большим удивлением. Лет 17 назад меня поставили бригадиром слесарей-электриков, и я не справился. Добровольно ушел в рядовые. Там я почувствовал сложность работы пусть маленького, но руководителя. Тогда я понял, что с каждой ступенькой «наверх» сложность решаемых задач увеличивается, т.е. чем ты «выше», тем сложнее и труднее.</w:t>
      </w:r>
    </w:p>
    <w:p>
      <w:pPr>
        <w:pStyle w:val="Normal"/>
        <w:shd w:fill="FFFFFF" w:val="clear"/>
        <w:spacing w:before="43" w:after="0"/>
        <w:ind w:firstLine="540"/>
        <w:jc w:val="both"/>
        <w:rPr/>
      </w:pPr>
      <w:r>
        <w:rPr/>
        <w:t>Я спрашиваю: «Ты работаешь в бригаде слесарей сборщиком, а справился бы ты с работой бригадира?» «Нет».</w:t>
      </w:r>
    </w:p>
    <w:p>
      <w:pPr>
        <w:pStyle w:val="Normal"/>
        <w:shd w:fill="FFFFFF" w:val="clear"/>
        <w:spacing w:before="43" w:after="0"/>
        <w:ind w:firstLine="540"/>
        <w:jc w:val="both"/>
        <w:rPr/>
      </w:pPr>
      <w:r>
        <w:rPr/>
        <w:t>«А мастера?» «Нет».</w:t>
      </w:r>
    </w:p>
    <w:p>
      <w:pPr>
        <w:pStyle w:val="Normal"/>
        <w:shd w:fill="FFFFFF" w:val="clear"/>
        <w:spacing w:before="43" w:after="0"/>
        <w:ind w:firstLine="540"/>
        <w:jc w:val="both"/>
        <w:rPr/>
      </w:pPr>
      <w:r>
        <w:rPr/>
        <w:t>«Начальника цеха?». «Выходит, что работа директора проще работы бригадира и других названных руководителей?»</w:t>
      </w:r>
    </w:p>
    <w:p>
      <w:pPr>
        <w:pStyle w:val="Normal"/>
        <w:shd w:fill="FFFFFF" w:val="clear"/>
        <w:spacing w:before="43" w:after="0"/>
        <w:ind w:firstLine="540"/>
        <w:jc w:val="both"/>
        <w:rPr/>
      </w:pPr>
      <w:r>
        <w:rPr/>
        <w:t>Он молчит. «Или может ты считаешь, что работа директора только в том и заключается, чтобы кричать: «Давай!», и делать разнос подчиненным?»</w:t>
      </w:r>
    </w:p>
    <w:p>
      <w:pPr>
        <w:pStyle w:val="Normal"/>
        <w:shd w:fill="FFFFFF" w:val="clear"/>
        <w:spacing w:before="43" w:after="0"/>
        <w:ind w:firstLine="540"/>
        <w:jc w:val="both"/>
        <w:rPr/>
      </w:pPr>
      <w:r>
        <w:rPr/>
        <w:t>«Выходит, что да», - вынуждено констатирует Владимир.</w:t>
      </w:r>
    </w:p>
    <w:p>
      <w:pPr>
        <w:pStyle w:val="Normal"/>
        <w:shd w:fill="FFFFFF" w:val="clear"/>
        <w:spacing w:before="43" w:after="0"/>
        <w:ind w:firstLine="540"/>
        <w:jc w:val="both"/>
        <w:rPr/>
      </w:pPr>
      <w:r>
        <w:rPr/>
        <w:t>«Молодец!»—мысленно хвалю я Владимира за мужество посмотреть правде в глаза. На это способны единицы. «А что ты знаешь о его работе? И он начал с должности мастера, прошел все ступеньки служебной лестницы, обойдя многих конкурентов. Тем самым, доказав свою более высокую компетентность. При нем завод расцвел. Расширяется, модернизуется. Более-менее стабильно выплачивается более высокая по отношению к другим производствам зарплата. Вот ты сказал: «Я достоин большего». Это значит, что я получаю меньше, чем заслуживаю? Т.е. к тебе не справедливо относятся? Ты, тем самым, обвиняешь в несправедливости? Кого? Может, меня? Не меня? А кого? Ты не новичок и знаешь, что ситуация моделируется Богом. Значит, упрек в несправедливости ты посылаешь Богу?»</w:t>
      </w:r>
    </w:p>
    <w:p>
      <w:pPr>
        <w:pStyle w:val="Normal"/>
        <w:shd w:fill="FFFFFF" w:val="clear"/>
        <w:spacing w:before="43" w:after="0"/>
        <w:ind w:firstLine="540"/>
        <w:jc w:val="both"/>
        <w:rPr/>
      </w:pPr>
      <w:r>
        <w:rPr/>
        <w:t>«Выходит, что так», - с некоторой растерянностью в голосе говорит Владимир.</w:t>
      </w:r>
    </w:p>
    <w:p>
      <w:pPr>
        <w:pStyle w:val="Normal"/>
        <w:shd w:fill="FFFFFF" w:val="clear"/>
        <w:spacing w:before="43" w:after="0"/>
        <w:ind w:firstLine="540"/>
        <w:jc w:val="both"/>
        <w:rPr/>
      </w:pPr>
      <w:r>
        <w:rPr/>
        <w:t>Прошла неделя. Владимир рассказывает: «После того разговора я несколько дней просил Бога, чтобы он дал мне более высокооплачиваемую работу. И как бы случайно мне на глаза попадается объявление: «Такой то фирме требуются высококвалифицированные   компьютерщики-программисты. Оплата от 500 долларов в месяц и выше». Слышу голос: «Вот! Иди, устраивайся». Мысленно говорю, я же не умею. В ответ: « А кто тебе не давал научиться?»...</w:t>
      </w:r>
    </w:p>
    <w:p>
      <w:pPr>
        <w:pStyle w:val="Normal"/>
        <w:shd w:fill="FFFFFF" w:val="clear"/>
        <w:spacing w:before="43" w:after="0"/>
        <w:ind w:firstLine="540"/>
        <w:jc w:val="right"/>
        <w:rPr/>
      </w:pPr>
      <w:r>
        <w:rPr/>
        <w:t>22. 02. 1999 г.</w:t>
      </w:r>
    </w:p>
    <w:p>
      <w:pPr>
        <w:pStyle w:val="Heading2"/>
        <w:spacing w:before="43" w:after="0"/>
        <w:ind w:firstLine="540"/>
        <w:rPr/>
      </w:pPr>
      <w:r>
        <w:rPr/>
      </w:r>
    </w:p>
    <w:p>
      <w:pPr>
        <w:pStyle w:val="Heading2"/>
        <w:spacing w:before="43" w:after="0"/>
        <w:ind w:firstLine="540"/>
        <w:rPr/>
      </w:pPr>
      <w:r>
        <w:rPr/>
        <w:t>НАЧАЛО ОСОЗНАНИЯ</w:t>
      </w:r>
    </w:p>
    <w:p>
      <w:pPr>
        <w:pStyle w:val="Normal"/>
        <w:shd w:fill="FFFFFF" w:val="clear"/>
        <w:spacing w:before="43" w:after="0"/>
        <w:ind w:firstLine="540"/>
        <w:jc w:val="both"/>
        <w:rPr/>
      </w:pPr>
      <w:r>
        <w:rPr/>
        <w:t>Ноябрь 1997 года. Перечитывая свой рассказ «Ситуационный удар», осознаю, что он не окончен, нет логического завершения, не сделаны выводы, не раскрыта суть произошедшего. К этому времени добавилось много фактов, проясняющих ту ситуацию и сделан анализ как на сознательном, так и на подсознательном уровне с решающей долей подсказок Руководства. Начнем сначала.</w:t>
      </w:r>
    </w:p>
    <w:p>
      <w:pPr>
        <w:pStyle w:val="Normal"/>
        <w:shd w:fill="FFFFFF" w:val="clear"/>
        <w:spacing w:before="43" w:after="0"/>
        <w:ind w:firstLine="540"/>
        <w:jc w:val="both"/>
        <w:rPr/>
      </w:pPr>
      <w:r>
        <w:rPr/>
        <w:t>Вспоминаю май 1997 г. Владимир зашел ко мне и рассказывает: «Вчера вечером шел по улице Луговцова и, поравнявшись с тем местом, где меня избили, я внезапно совершенно отчетливо услышал голос: «Если бы ты не изменил свое мировоззрение, то в апреле на этом же самом месте ты снова бы подвергся нападению и на этот раз был бы убит!» Я от неожиданности даже остановился, инстинктивно посмотрел по сторонам, ища  источник голоса, хотя и осознавал, что этот голос не слышим ни для кого, а только для меня, настолько он был громок и четок».</w:t>
      </w:r>
    </w:p>
    <w:p>
      <w:pPr>
        <w:pStyle w:val="Normal"/>
        <w:shd w:fill="FFFFFF" w:val="clear"/>
        <w:spacing w:before="43" w:after="0"/>
        <w:ind w:firstLine="540"/>
        <w:jc w:val="both"/>
        <w:rPr/>
      </w:pPr>
      <w:r>
        <w:rPr/>
        <w:t>Я задал Владимиру несколько вопросов по его январскому избиению с целью в полной мере вывести его на суть произошедшего, но он начал уклоняться от ответов. Я почувствовал, что эта тема для него слишком болезненна и любое касание отзывается больно. Выглядел он одновременно встревоженным и более позитивно определенным. Ведь ему сказали, что он стал более позитивным, чем ранее. Я знаю Владимира. Он может вспыхивать, упрямиться, обижаться в ответ на мои психоаналитические беседы, может сделать вид, что отбрасывает все, что я говорю, но на самом деле информация, вводимая мной, проходит глубокую переработку, включая различные уровни сознания.</w:t>
      </w:r>
    </w:p>
    <w:p>
      <w:pPr>
        <w:pStyle w:val="Normal"/>
        <w:shd w:fill="FFFFFF" w:val="clear"/>
        <w:spacing w:before="43" w:after="0"/>
        <w:ind w:firstLine="540"/>
        <w:jc w:val="both"/>
        <w:rPr/>
      </w:pPr>
      <w:r>
        <w:rPr/>
        <w:t>Оставшись один, я акцентировал свое сознание на интуитивном уровне. Поплыли воспоминания уже с готовыми, наработанными, выводами. 1996 год, декабрь. Владимир вечером зашел ко мне и пожаловался, что кто-то расписался в ведомости за него и получил его зарплату, его лицо насуплено, взгляд исподлобья. По опыту общения с ним я знаю, что он очень рассержен и встревожен. Я как могу, пытаюсь его успокоить. Он предлагает мне пойти с ним на квартиру к кассирше, которая выдавала зарплату, чтобы непосредственно у нее узнать, кто получил его зарплату. Я соглашаюсь, мы выходим из двери и спускаемся по лестнице, он впереди, я немного сзади. Навстречу нам тяжело подымается, держась за перила, мой сосед, работяга-шофер. Вижу, что он устал и «под мухой». Володя и сосед почти сталкиваются нос к носу. Происходит минутное замешательство. Они смотрят друг на друга и каждый из них ждет, что уступит дорогу другой. Но ситуация, кажется, тупиковая. Владимир смотрит на соседа исподлобья и весь его вид как бы говорит: «Смотри какой я грозный! Ты должен уступить, потому что я сильнее! Слабый обязан уступить сильному! Это закон жизни!» Сосед смотрит на Владимира спокойно удивленно и, заметив меня сзади Владимира спрашивает, обращаясь больше ко мне, чем к Владимиру: «А это кто такой?!» Владимир, вижу, растерялся, он в замешательстве, его программа не сработала. Я прямо физически чувствую возрастание агрессивности общего поля взаимодействия, логическое завершение которого - драка. Я, стремясь разрядить ситуацию, мягко подталкиваю Владимира уйти с дороги соседа, он автоматически подчиняется и уступает. Соседу я подаю руку, здороваюсь, улыбаюсь, говорю обычные приветственные слова. Сосед успокаивается, мы расходимся. Владимир с негодованием отзывается о соседе. Я говорю Владимиру: «Ты же видел, что он уставший, тем более пьяный. Уступил бы ему и дело с концом». «Нет, - отвечает Владимир, - по правилам уличного движения я держался правой стороны, значит, я прав!» Я проговариваю несколько раз, пытаясь вразумить Владимира, но все безуспешно. Он не внемлет доводам разума, в его душе буря, и бушующие эмоции совершенно затмили его разум. Я молчу, анализируя действия Владимира. Мы подходим к дому кассирши, я остаюсь на улице, Владимир заходит к ней. Вскоре выходит, на его лице явно видно, что все в порядке. Владимир подтверждает мое видение, говоря, что деньги для него получил его бригадир. Я намекаю ему, что деньги для него имеют слишком большое значение, если он так разволновался. Владимир отрицает это.</w:t>
      </w:r>
    </w:p>
    <w:p>
      <w:pPr>
        <w:pStyle w:val="Normal"/>
        <w:shd w:fill="FFFFFF" w:val="clear"/>
        <w:spacing w:before="43" w:after="0"/>
        <w:ind w:firstLine="540"/>
        <w:jc w:val="both"/>
        <w:rPr/>
      </w:pPr>
      <w:r>
        <w:rPr/>
        <w:t>Вспоминаю несколько случаев, когда мы шли рядом, он в последнее время не уступал прохожим и часто спрашивал у меня, как бы желая утвердиться в своем виденье: «Я же большой!? Я же сильный!?» Одновременно с этим я услышал голос его установки: «Мне надоело всем уступать! Теперь вы уступайте мне!»</w:t>
      </w:r>
    </w:p>
    <w:p>
      <w:pPr>
        <w:pStyle w:val="Normal"/>
        <w:shd w:fill="FFFFFF" w:val="clear"/>
        <w:spacing w:before="43" w:after="0"/>
        <w:ind w:firstLine="540"/>
        <w:jc w:val="both"/>
        <w:rPr/>
      </w:pPr>
      <w:r>
        <w:rPr/>
        <w:t>Откуда у него возникла такая установка? Всплывают несколько ситуаций, свидетелем которых я был. Вот Володина жена кроет его матом, не стесняясь даже меня. Понимаю, что это ее обычная форма взаимоотношений, ставшая автоматичной, и поэтому не контролируемой сознательно. Вспоминаю его мать, которая, его почти сорокалетнего мужчину, отчитывала как пятилетнего ребенка: «Володя! Почему ты меня не слушаешься! Ты меня обязан слушаться!!!» Я смотрю на эту женщину, зная, что в ее квартире нет ни одной книги! Самое интересное, жена Володи, которая моложе его, но отчитывает его абсолютно теми же самыми словами. Хотя жена и его мать друг друга недолюбливают, как два властолюбивых лидера. Володя рассказывал, что в детстве мать систематически его избивала, один раз даже ремень на нем порвался! Он был запуган и забит во дворе, соседские мальчишки дали ему кличку «Лунатик». Исходя из этих фактов, я знал, что в нем должно быть накоплено много агрессивной энергии, по закону суперкомпенсации из униженного и подчиненного он должен стремиться стать властелином! Я предложил ему пройти у меня психоанализ и начать нужно с его детских взаимоотношений с матерью, как основного психокодирующего элемента. Он с возмущением посмотрел на меня и сказал: «Ты мою мать не трогай! Она святая! Если ты ее тронешь, станешь для меня злейшим врагом!» Его реакция меня удивила, насторожила и дала понимание того, что я действительно затронул самую болезненную его проблему. Кого он защищал этим утверждением-угрозой, мать? Нет! Себя! Стало быть, я на верном пути. Некоторое время спустя он выдал мне несколько своих установок: «Для женщины не играет роли возраст мужчины, он может быть старше ее даже на тридцать лет, но она должна его любить и быть верной ему! Если я узнаю что моя жена мне изменяет, я ее задушу!»</w:t>
      </w:r>
    </w:p>
    <w:p>
      <w:pPr>
        <w:pStyle w:val="Normal"/>
        <w:shd w:fill="FFFFFF" w:val="clear"/>
        <w:spacing w:before="43" w:after="0"/>
        <w:ind w:firstLine="540"/>
        <w:jc w:val="both"/>
        <w:rPr/>
      </w:pPr>
      <w:r>
        <w:rPr/>
        <w:t>После просмотра порнофильмов он говорил, что проституток все мужчины ненавидят и хотят сделать им больно. То есть проецировал на них свои чувства. Оправдывал насильников, говоря, что это женщина сама спровоцировала насильника, короткой юбкой, косметикой. Если у него встал на какую-нибудь, она не имеет права ему отказать, потому что отказывая ему и не отказывая другому, она тем самым оскорбляет его, показывая ему, что он хуже других! А это не так, я лучше других! И за это унижение ты мне заплатишь! Я вышел на нарцистические установки Владимира шесть лет назад, когда в группе я сказал, что не доволен ни собой, ни окружающим. Володя же сказал, что доволен и собой, и окружающим. Меня это очень удивило, поскольку я видел Владимира еще более несовершенным, чем я сам. Владимир и женщины – что же за этим стоит? Внезапно вижу Владимира-ребенка, ему года три-четыре, он говорит: «У меня есть большой секрет – я ненавижу свою мать! Только об этом никто не должен знать, потому что, если она об этом узнает, она меня выгонит! И я умру!» Понятно, думаю я. А что же предшествовало этому? Вижу Владимира у него длинная с проседью борода, и морщинистое лицо, ему лет шестьдесят, сзади стоит молодая красивая женщина, лет двадцати. Идет параллельно с картинками понимание, молодая женщина за Владимиром – его жена. Он ее безумно тиранил из ревности, отрицая свою более низкую привлекательность по отношению к молодым мужчинам, сверстникам жены. Он тогда был еще более нарцистическим, чем сейчас. В конце концов, из ревности (для него ее интерес к другим мужчинам был личным оскорблением, унижающим его сверх эгоизм, ставящий его вровень с другими, тем самым, сбрасывая с пьедестала превосходства, большего на его взгляд оскорбления ему не мог причинить никто!) он ее в порыве ярости задушил. Сейчас эта душа его мать, подсознательно помня об этом, видя перед собой своего убийцу, она мстит ему. Значит корень негативного во Владимире – его эгоизм? Да! А насколько он велик? Лет пять назад Владимиру «показали» дракона, который противостоит ему, он был раз в двадцать больше самого Владимира. Тогда мы не поняли значение этого символа, посчитав его символом внешнего 3ла, противостоящего нам, хорошим и духовным людям. Позже я узнал, что дракон – это древний даосский символ, обозначающий всепожирающий эгоизм внутри каждого человека. С этим определением перекликаются русские народные сказки, где главный герой идет на бой с многоглавым драконом, чтобы освободить прекрасную принцессу. И редко кому это удается. Абсолютное большинство погибает. Расшифровать это иносказание можно так: герой – это каждый из нас, многоглавый дракон – ложное эго (т.е. набор негативных установок определяющих наше поведение). Прекрасная принцесса – наша духовная сущность, томящаяся в плену у ложного эго. Победа над ложным эго – это тест на зрелость, при успешном прохождении теста сущность выходит с болезненного Земного уровня бытия и перемещается на более высокие. При неудаче она повторяет свои попытки до тех  пор,  пока  не пройдет. Владимир недавно попросил показать размеры дракона, он значительно уменьшился и ростом сравнялся с Владимиром. Так что прогресс налицо. Также мы попросили «показать» ложное Эго Владимира. Это оказался человек с маленькой головой и большими кулаками. Оценивая наши достижения сегодня мы можем сказать, что мы сделали большие успехи, но это только начало.</w:t>
      </w:r>
    </w:p>
    <w:p>
      <w:pPr>
        <w:pStyle w:val="Normal"/>
        <w:shd w:fill="FFFFFF" w:val="clear"/>
        <w:spacing w:before="43" w:after="0"/>
        <w:ind w:firstLine="540"/>
        <w:jc w:val="both"/>
        <w:rPr/>
      </w:pPr>
      <w:r>
        <w:rPr/>
        <w:t>Во всех религиях мира сказано, что все происходит по воле Божьей, т. е. ничего не происходит без его на то согласия. Миф о самостоятельном дьяволе абсурден, потому что если дьявол не в подчинении у Бога, значит, Бог не всемогущ, а если он не всемогущ, значит он не Бог, потому что по определению Бог всеведущ, всемогущ, вселюбящ. Значит Владимир как и все остальные наказан Богом руками этих хулиганов.</w:t>
      </w:r>
    </w:p>
    <w:p>
      <w:pPr>
        <w:pStyle w:val="Normal"/>
        <w:shd w:fill="FFFFFF" w:val="clear"/>
        <w:spacing w:before="43" w:after="0"/>
        <w:ind w:firstLine="540"/>
        <w:jc w:val="both"/>
        <w:rPr/>
      </w:pPr>
      <w:r>
        <w:rPr/>
        <w:t>Когда в тот вечер нападения Владимир шел мимо этих двух агрессивных хулиганов с комплексом превосходства, они на интуитивном уровне уловили его установку на превосходство. Это их автоматически оскорбило. Ты считаешь себя лучше нас! Сейчас мы докажем тебе, что это мы лучше тебя! На их агрессивный выпад он ответил ответной агрессией чем нарушил заповедь Иисуса Христа – на зло отвечать добром. За что сам себя и наказал.</w:t>
      </w:r>
    </w:p>
    <w:p>
      <w:pPr>
        <w:pStyle w:val="Normal"/>
        <w:shd w:fill="FFFFFF" w:val="clear"/>
        <w:spacing w:before="43" w:after="0"/>
        <w:ind w:firstLine="540"/>
        <w:rPr/>
      </w:pPr>
      <w:r>
        <w:rPr/>
      </w:r>
    </w:p>
    <w:p>
      <w:pPr>
        <w:pStyle w:val="Heading2"/>
        <w:spacing w:before="43" w:after="0"/>
        <w:ind w:firstLine="540"/>
        <w:rPr/>
      </w:pPr>
      <w:r>
        <w:rPr/>
        <w:t>ГРУППОВОЙ БРАК</w:t>
      </w:r>
    </w:p>
    <w:p>
      <w:pPr>
        <w:pStyle w:val="Normal"/>
        <w:shd w:fill="FFFFFF" w:val="clear"/>
        <w:spacing w:before="43" w:after="0"/>
        <w:ind w:firstLine="540"/>
        <w:jc w:val="both"/>
        <w:rPr/>
      </w:pPr>
      <w:r>
        <w:rPr/>
        <w:t>Толчком к написанию этой статьи послужил факт переписки Андрея А. с супружеской парой, предлагающей свою «дружбу» другим семейным парам. Андрей познакомился с этой супружеской парой через газету «Салон». Он говорил мне, что хочет войти в групповую семью, где у каждого мужчины несколько жен, а у женщин, соответственно, несколько мужей. У нас такую семью называют шведской. Это было в начале 1996 года, и тогда его желание войти в состав шведской семьи мне, да и сам факт существования подобной семьи для меня был странным и, более того, неприемлемым. Андрей подбросил эту идею в непрямой косвенной форме своей жене и получил отказ, окрашенный возмущенным отвращением к этой идее. Андрею очень хотелось узнать насколько искренним было отвращение его жены к идее группового брака, да и меня тоже это заинтересовало. Он даже думал нанять человека, который бы соблазнил его жену. Андрей не верил жене, когда она говорила, что любит только его, и ей достаточно его и никто ей больше не нужен. Он «вышел» на ее систему ценностей где на первом месте стояли власть, деньги, секс. При раскрытии его психических и магических способностей, он начал видеть в ней виртуозного манипулятора, носящего маску преданной и заботливой жены. По своим экстрасенсорным каналам Андрей получил информацию о том что его жена имеет кроме  и других сексуальных партнеров. Он хотел получить физическое подтверждение этому, но быстро остыл.</w:t>
      </w:r>
    </w:p>
    <w:p>
      <w:pPr>
        <w:pStyle w:val="Normal"/>
        <w:shd w:fill="FFFFFF" w:val="clear"/>
        <w:spacing w:before="43" w:after="0"/>
        <w:ind w:firstLine="540"/>
        <w:jc w:val="both"/>
        <w:rPr/>
      </w:pPr>
      <w:r>
        <w:rPr/>
        <w:t xml:space="preserve">Во мне же идея группового брака проникла глубоко в подсознание и подверглась исследованию и оценке я надеюсь беспристрастного аналитического ума. По мнению психологов и оккультистов каждый человек постоянно и днем и ночью бессознательно проводит основной объем интеллектуальной работы, и внезапно пришедшее решение, как бы неоткуда на самом прием вывода сделанного им же на бессознательном уровне, где был задействован как под, так и над - сознательный план ума человека. По субботам я часто бываю на книжном базаре и в одну из таких суббот мен заинтересовала книга -«Астросекс», я вначале предположил, что приставка астро соответствует слову астральный. Исходя из этого я подумал, что эта книга по астральному сексу, он меня интересовал, а так сказать методических пособий по нему я еще не видел, то мое желание иметь такую книгу спроецировало и виденье этой книги как таковой. Я раскрыл ее наугад и поучил ценную для себя информацию несмотря на то, что эта книга была не по астральному, а астрологическому сексу. Мой взгляд уперся во фразу: «У дев в браке потенция ослабевает». Чтобы это значило? Почему я обратил внимание на эту книгу? Почему открыл именно на этой странице и почему прочитал именно эту фразу, которая касалась меня, а я родился од знаком девы? Я решил что это неспроста н мое бессознательное дало мне в какой-то степени ответ. Я связал эту информацию с учением Сеченова о силе раздражителя, где экспериментальным путем он вышел на закон затухания силы реагирования на однообразный раздражитель, которым в данном случае является одна и та же женщина, как совокупность не меняющихся раздражителей. Ах, вот в чем дело! И далее, если раздражители чередуются, то затухания не происходит. Так вот почему мужчины, да и женщины тоже, а я долго наблюдал и старался проникнуть в психологию женщины, не удовлетворяются одним сексуальным партнером. Значит, это заложено в самой физиологии человека? Далее в развитии этой мысли приходит следующая  мысль – у дев процесс затухания силы раздражителя происходит ускоренно   по сравнению с другими знаками. Продолжаю размышления. Вспоминаю выводы, полученные американскими сексологами Мастэрсом и Джонсом. Они сформулировали и назвали его эффектом  Кулиджа, по  имени американского  президента Куллиджа, впервые обратившего внимание на эту закономерность. Как-то президент Кулидж вместе со своей женой был в гостях у своего друга, сенатора. Сенатор с гордостью показывал свое поместье именитым гостям. Они зашли на ферму и все увидели как бык-производитель осеменяет коров. Мужчин это зрелище не заинтересовало и они предложили продолжить осмотр поместья. Но жену президента заинтересовал акт совокупления и она предложила остаться и посмотреть до конца за действиями быка. Они остались и им пришлось больше часа наблюдать происходящее. Оказалось, что жена Кулнджа считала сколько коров осеменил этот бык. Их оказалось аж 67! Жена сказала своему мужу президенту: «Вот с кого тебе нужно брать пример!» На что Кулидж ответил: «Но, дорогая, ведь бык дважды с одной коровой не был!» Ученые перенесли эту ситуацию на людей и вывели экспериментальным путем закономерность ослабления потенции при только одном сексуальном партнере и соответственно усиление потенции при нескольких сексуальных партнерах. На ум приходят новые факты. Работая на шахте я случайно услышал рассказ бригадира нашей бригады о том, что будучи на море в отпуске, он имел сексуальную связь с посторонней женщиной, и что самое интересное, он сказал: «После «чужака» и своя милее стала». Как-то несколько лет подряд я имел секс только с одной  женщиной.   Сознательно ограничивая себя одним сексуальным партнером, чтобы уберечься от венерических заболеваний и не растрачивать «попусту» энергию на второстепенное, а сконцентрироваться на первостепенном, изучении и обучении. Со временем стал замечать у себя падение интереса, как к этой женщине, так и к сексу вообще. Случалось даже падение эрекции пениса, находящегося во влагалище. Предвижу вопрос читателя: «А не слишком ли часто ты занимался сексом? Может причина в этом?» Отвечу: около трех раз в неделю. Старался удовлетворить не только свое желание, но и ее. Моя сексуальная партнерша, назовем ее Юлией, рассказывала, что будучи в браке около восьми лет, почти не имела оргазмов. В результате неудовлетворенной потребности возникли застойные явления в области матки и яичников. Возникли устойчивые боли в паху, отдававшие в ногу, даже прихрамывала из-за этого. Мужу не изменяла, считая это грехом, поскольку она из религиозной семьи и сама верующая. Начала ходить по больницам, но несмотря на лечения, выздоровление не наступало. Ей говорили, что нужно поменять сексуального партнера. Юлия, несмотря на все усилия с ее стороны,  не могла уже сдерживать  накопившиеся  раздражение. После одного из таких, «незаконченных», половых сношений она впала в истерику, нанесла мужу несколько ударов и высказала прямо в очень обидных для него выражениях все, что она о нем думала, как о сексуальном партнере и какой он никчемный слабосильный мужчина. Она продолжает: «Я смотрю на него, он плачет, а меня всю трусит от ярости. Потом после того, как я немного успокоилась, начинаю укорять себя. Ведь он же не виноват в том, что не в силах дать мне, то в чем я нуждаюсь. Мне его очень жаль, а также жаль себя...»   Попал как-то под ее удары как фактические, так и словесные и я, но ее удивила моя реакция я не расплакался, не впал в отчаяние, а остался спокойным и холодно-аналитичным, поскольку не считал и не считаю секс абсолютом, по сравнению с которым все остальное второстепенное, но также я не отрицаю важности  секса, как одной из основных потребностей человека, отрицать которую глупо. Конечно, не скрою, что где-то в глубине меня появился страх. Может, я становлюсь импотентом, и мое время близится к концу? А может, это и лучше? Ведь скольких проблем я лишаюсь  выйдя из-под диктата сексуальной потребности. Но с другой стороны жизнь становится гораздо менее привлекательной. Разрыв с Юлией произошел как бы сам собой, без упреков и обид, по крайней мере, с моей стороны. Позже я сошелся с другой женщиной и сам удивился вспыхнувшему чувству. Вспоминаю другой случай. Моя знакомая Людмила призналась, что ненавидит свою мать. Почему?! Искренне удивился я. Она убила моего отца! Как это? Он проработал всю жизнь в шахте. Вышел на пенсию в 50 лет, и проводил жизнь пенсионера – домино, легкая выпивка, в общем, как все. Мать же имела других сексуальных партнеров и дошла до того, что стала изменять мужу чуть ли не на глазах у соседей. Кто-то из них уколол отца этим, а он был выпивши. Вспылил и начал укорять жену. Она обозвала его импотентом и ни на что не годным, и в том, что она изменяет, виноват он сам. После этого разговора отец повесился. Случилась бы эта трагедия, если бы они входили в групповую семью? </w:t>
      </w:r>
    </w:p>
    <w:p>
      <w:pPr>
        <w:pStyle w:val="Normal"/>
        <w:shd w:fill="FFFFFF" w:val="clear"/>
        <w:spacing w:before="43" w:after="0"/>
        <w:ind w:firstLine="540"/>
        <w:jc w:val="both"/>
        <w:rPr/>
      </w:pPr>
      <w:r>
        <w:rPr/>
        <w:t>Или другая ситуация. Жена упрекает мужа за его измены, далее продолжая: «Если бы я раньше знала, что ты мне изменишь, то не была бы такой дурой, не держалась за тебя. Тоже нашла бы кого-нибудь».  Этим высказыванием она сожалеет о том, что заставляла себя иметь только одного сексуального партнера, что она делала не то, что хотела. А можно ли быть счастливым, если делать не то, что хочешь? Разговаривая с мужчинами, я убеждался в том, что абсолютное большинство или имеют, или хотели бы иметь нескольких женщин, но большинство из них не согласны с тем, чтобы их жены тоже имели несколько сексуальных партнеров. А смотря по ЦТ программу «Я сама», то и женщины тоже с не меньшей силой желают того же. Так почему же врем, и себе и другим, отрицая свою полигамность? Это разрушит семью? Ударит по детям? Я считаю, что причина здесь другая – ревность, чувство собственника. Не выгоднее ли нам от нее отказаться? Приглашаю к полемике.</w:t>
      </w:r>
    </w:p>
    <w:p>
      <w:pPr>
        <w:pStyle w:val="Normal"/>
        <w:shd w:fill="FFFFFF" w:val="clear"/>
        <w:spacing w:before="43" w:after="0"/>
        <w:ind w:firstLine="540"/>
        <w:jc w:val="right"/>
        <w:rPr/>
      </w:pPr>
      <w:r>
        <w:rPr/>
        <w:t>22.04.1999г.</w:t>
      </w:r>
    </w:p>
    <w:p>
      <w:pPr>
        <w:pStyle w:val="Normal"/>
        <w:shd w:fill="FFFFFF" w:val="clear"/>
        <w:spacing w:before="43" w:after="0"/>
        <w:ind w:firstLine="540"/>
        <w:jc w:val="center"/>
        <w:rPr>
          <w:b/>
          <w:b/>
          <w:bCs/>
        </w:rPr>
      </w:pPr>
      <w:r>
        <w:rPr>
          <w:b/>
          <w:bCs/>
        </w:rPr>
      </w:r>
    </w:p>
    <w:p>
      <w:pPr>
        <w:pStyle w:val="Heading2"/>
        <w:spacing w:before="43" w:after="0"/>
        <w:ind w:firstLine="540"/>
        <w:rPr/>
      </w:pPr>
      <w:r>
        <w:rPr/>
        <w:t>КОРИЧНЕВОЕ ПЯТНО</w:t>
      </w:r>
    </w:p>
    <w:p>
      <w:pPr>
        <w:pStyle w:val="Normal"/>
        <w:shd w:fill="FFFFFF" w:val="clear"/>
        <w:spacing w:before="43" w:after="0"/>
        <w:ind w:firstLine="540"/>
        <w:jc w:val="both"/>
        <w:rPr/>
      </w:pPr>
      <w:r>
        <w:rPr/>
        <w:t>1998 год. Зима. Я иду по вещевому рынку, направляясь к Н.Д. Вот ее торговое место. Вот она сама за прилавком. На прилавке вижу лежащую книгу. Узнаю ее, это моя книга. Я ее дал ей почитать. В. В Суворов «Выбор». Где-то посередине заложена закладка. Н.Д. говорит: «Саша, ты знаешь, ты мне такую интересную, хорошую книгу дал. Я вот вчера прочла в ней технику внушения, которую применял Вольф Мессинг. Решила попробовать. Идет мимо один мужчина, а я посмотрела ему в межбровье и представила там черную дырку. Посылаю гуда мысль: «Подойди ко мне». Вижу, он подходит. Далее посылаю туда образ туфель, лежащих у меня на прилавке. Потом посылаю в эту дырочку мысль: «Купи их». Ты знаешь, он указывает пальцем именно на эти туфли и спрашивает: «Сколько они стоят?» Я отвечаю. Он, даже не примеривая, платит, берет их и уходит. Я сама удивилась этому, как это у меня получилось». Я спрашиваю: «Н.Д., а ты еще пробовала продать что-либо подобным образом?» Н. Д. отвечает: «Нет, конечно Это я так, для пробы сделала. Я понимаю, что заставила его купить, а это насилие. А любое насилие наказуемо? Ты же меня этому учил?» «Да, правильно», - отвечаю я.</w:t>
      </w:r>
    </w:p>
    <w:p>
      <w:pPr>
        <w:pStyle w:val="Normal"/>
        <w:shd w:fill="FFFFFF" w:val="clear"/>
        <w:spacing w:before="43" w:after="0"/>
        <w:ind w:firstLine="540"/>
        <w:jc w:val="both"/>
        <w:rPr/>
      </w:pPr>
      <w:r>
        <w:rPr/>
        <w:t>1996 год. Я заехал к Надежде. Она рассказывает: «Моя мать приходит с базара недовольная. Говорит, что рядом стоящая торговка продает такие же семечки, как и у меня, и у других. И цена не ниже. Но у нее берут, а у нас нет. Так вот она до обеда продает свое ведро, потом у нас начинают брать. Она уже давно дома, а я все на базаре до самого вечера. Пока одно ведро продам. Не понимаю, что в ней такого? Почему у нее берут, а у нас нет. Может она применяет черную магию?» Мне это заинтересовало и я решила узнать это. Пошла на базар, смотрю стоят в ряд шесть человек с семечками. Да, действительно у одной берут гораздо чаще, чем у других. «Почему?» - задаю себе я вопрос. В чем ее отличие от других? Вижу у нее глаза улыбаются и вся она излучает симпатию и благожелательность. А остальные хмурые, стоят, как черные тучи. Говорю потом матери: «Она добрая и люди интуитивно чувствуют это и тянутся к ней. В вас же доброты не чувствуется».</w:t>
      </w:r>
    </w:p>
    <w:p>
      <w:pPr>
        <w:pStyle w:val="Normal"/>
        <w:shd w:fill="FFFFFF" w:val="clear"/>
        <w:spacing w:before="43" w:after="0"/>
        <w:ind w:firstLine="540"/>
        <w:jc w:val="both"/>
        <w:rPr/>
      </w:pPr>
      <w:r>
        <w:rPr/>
        <w:t>По этому поводу я вспомнил такой случай.</w:t>
      </w:r>
    </w:p>
    <w:p>
      <w:pPr>
        <w:pStyle w:val="Normal"/>
        <w:shd w:fill="FFFFFF" w:val="clear"/>
        <w:spacing w:before="43" w:after="0"/>
        <w:ind w:firstLine="540"/>
        <w:jc w:val="both"/>
        <w:rPr/>
      </w:pPr>
      <w:r>
        <w:rPr/>
        <w:t>1993  год. Осень. Я на велосипеде заезжаю на  рудченковский базар. Так,  просто посмотреть. Вижу, арбузы продают, большие, красивые. Думаю, может, купить один? Ведь это последние. Сезон заканчивается. Больше не будет. Жди до будущего года. Становлюсь в очередь. Что-то не хочется мне их покупать. Смотрю на продающих. Мужчина и женщина. Похоже муж и жена. Какие-то они темные, отталкивающие. Не могу даже и выразить, что именно в них такого отталкивающего. Хочу уйти, даже делаю шаг из очереди. Но усилием воли удерживаю себя, говорю: «Это же последние». Покупаю один. Привязываю к багажнику, еду домой. На повороте арбуз скатывается с багажника, падает на асфальт разбивается на несколько частей. Я останавливаюсь, говорю себе: «Арбуз красный, хороший, да и деньги заплачены, жаль их». Возвращаюсь поднимать эти несколько кусков. Сажусь на обочину и съедаю их. Приезжаю домой, у меня ни с того ни с сего начинает болеть живот. Весь вечер болел. На следующий день прошу Владимира посмотреть, в чем причина моей боли в животе. Он просмотрел ситуацию и сказал: «Зачем ты купил у них арбуз? Ведь ты ощутил нежелание покупать. Это был голос твоей интуиции. Надо было не заглушать его волевым усилием, а наоборот прислушаться и подчиниться». Я говорю: «А почему у меня заболел живот?» Владимир говорит: «Вот те двое продавцов, ты правильно подумал, что они супруги. Люди они черные и больше черноты в жене, чем в муже. Видишь ли, черный человек, т. е. человек с негативной энергией насыщает все вокруг ею. И съев их арбуз, ты тем самым ввел в себя их негативную энергию. Поэтому у тебя и заболел живот. Ведь не зря у тебя арбуз упал с багажника. Это сделало твое подсознание. Это было его вторым знаком тебе. Ты же снова не послушался его. Вернулся и съел арбуз».</w:t>
      </w:r>
    </w:p>
    <w:p>
      <w:pPr>
        <w:pStyle w:val="Normal"/>
        <w:shd w:fill="FFFFFF" w:val="clear"/>
        <w:spacing w:before="43" w:after="0"/>
        <w:ind w:firstLine="540"/>
        <w:jc w:val="both"/>
        <w:rPr/>
      </w:pPr>
      <w:r>
        <w:rPr/>
        <w:t>1995 год. Рассказывает Андрей А.: «Иду я по привокзальному рынку. Людей много продавцов тоже. Большинство продавцов скучают в бездействии. Но вот, смотрю, возле одного продавца оживление. Люди, проходят мимо, останавливаются. Присматриваются к товару примеряют, покупают. Подошел и я. Смотрю, товар такой же, как и у других и цена не ниже! Тогда почему возле него такое оживление? Включаю свое тонко-энергетическое виденье. Вижу в мозгу продавца энергетическое образование в виде коричневого пятна. Оно вибрирует, излучая-транслируя энерго-информацию. Смысл посыла таков: «Я лучше других! И мой товар лучше, чем у других! Купи мой товар!» Эти утверждающе-внушающие команды воспринимаются подсознанием проходящих мимо людей, т. е. он через подсознание заставляет людей покупать свой товар. Этой же коричневой энергией насыщен и его товар. Он излучает эти команды. Я решаю проверить это свое виденье. Посылаю луч своей же нейтральной энергии в коричневое пятно и товар. Моя желтая нейтральная энергия выдавливает, нейтрализует коричневую энергию. Смотрю, ситуация меняется. Оживление прилавка исчезает. Я подхожу к продавцу. Задаю вопросы о качестве и цене его товара, лицо, бывшее до этого самоуверенным, становится менее самоуверенным. В голове слышатся нотки неуверенности. На лице появляется растерянность. Я отхожу в сторону и забираю с энергию. Все возвращается на свои места.  В его лице опять превосходство, в голосе уверенность. Возле прилавка оживление. Я ухожу с пониманием, насколько сильна магия, и сила ее в невидимости, в не материальности»</w:t>
      </w:r>
    </w:p>
    <w:p>
      <w:pPr>
        <w:pStyle w:val="Normal"/>
        <w:shd w:fill="FFFFFF" w:val="clear"/>
        <w:spacing w:before="43" w:after="0"/>
        <w:ind w:firstLine="540"/>
        <w:jc w:val="right"/>
        <w:rPr/>
      </w:pPr>
      <w:r>
        <w:rPr/>
        <w:t>5. 04. 2000 г</w:t>
      </w:r>
    </w:p>
    <w:p>
      <w:pPr>
        <w:pStyle w:val="Normal"/>
        <w:shd w:fill="FFFFFF" w:val="clear"/>
        <w:spacing w:before="43" w:after="0"/>
        <w:ind w:firstLine="540"/>
        <w:jc w:val="center"/>
        <w:rPr>
          <w:b/>
          <w:b/>
          <w:bCs/>
        </w:rPr>
      </w:pPr>
      <w:r>
        <w:rPr>
          <w:b/>
          <w:bCs/>
        </w:rPr>
      </w:r>
    </w:p>
    <w:p>
      <w:pPr>
        <w:pStyle w:val="Heading2"/>
        <w:spacing w:before="43" w:after="0"/>
        <w:ind w:firstLine="540"/>
        <w:rPr/>
      </w:pPr>
      <w:r>
        <w:rPr/>
        <w:t>ИСЦЕЛЕНИЕ КАЗАЧКИ</w:t>
      </w:r>
    </w:p>
    <w:p>
      <w:pPr>
        <w:pStyle w:val="Normal"/>
        <w:shd w:fill="FFFFFF" w:val="clear"/>
        <w:spacing w:before="43" w:after="0"/>
        <w:ind w:firstLine="540"/>
        <w:jc w:val="both"/>
        <w:rPr/>
      </w:pPr>
      <w:r>
        <w:rPr/>
        <w:t>Февраль 1998 года. Я почувствовал необходимость интенсифицировать освещение деятельности нашей группы в качестве целителей, для широкого круга лиц через прессу. Я попросил Андрея А. рассказать мне о наиболее интересных случаях врачевания в его практике. Он согласился, но какой-то внутренний тормоз несколько дней не давал Андрею начать излагать. Я убеждал Андрея в необходимости как для нас всех, так и для него лично переключиться с ручной физической на интеллектуально-врачевательскую деятельность. Я видел в нем сомнения и даже неверие в свои способности интеллектуала. Комплекс неполноценности, неверие в Андрея вложила в детстве его мать, а теперь искусно подпитывает его жена. Наконец, блокировка нашими совместными усилиями была преодолена, и он начал рассказ.</w:t>
      </w:r>
    </w:p>
    <w:p>
      <w:pPr>
        <w:pStyle w:val="Normal"/>
        <w:shd w:fill="FFFFFF" w:val="clear"/>
        <w:spacing w:before="43" w:after="0"/>
        <w:ind w:firstLine="540"/>
        <w:jc w:val="both"/>
        <w:rPr/>
      </w:pPr>
      <w:r>
        <w:rPr/>
        <w:t>На заре моей практической деятельности в качестве целителя, в 1993 году, встречаю я моего старинного товарища по жизни. В разговоре, зная о нескольких успешных случаях исцеления в моей практике, о моей работе и исследованиях в области экстрасенсорики, ясновидения, контактирования и магии, он попросил полечить его жену, у которой, по его словам, было что-то «по-женски». В то время я применял «биоэнергетический массаж- прогревание», как я называл свой метод. Я создавал энергетический шар между своей рукой и телом пациента и, как бы катя его по телу, пациента, диагностировал в дополнение к непосредственному внутреннему виденью тонко-энергетических излучений тела и отдельных органов, а также как инструмент-передатчик энергии к пациенту. Этот случай тем замечателен, что он подвел меня к тому, что все болезни имеют свое начало в мозгу! И, в первую очередь, надо лечить сознание, а потом тело. Он просит помочь, а я чувствую и вижу в нем значительные сомнения как к нетрадиционной медицине, так и ко мне. Какой из сапожника может быть лекарь? На следующий день я у него, жена, ее зовут Татьяна, была готова к моему приходу и тоже относилась к нетрадиционным методам лечения под влиянием мужа скептически. Но мою помощь приняла. Перед началом лечения я поставил два условия. 1-е условие – лечебный сеанс должен проходить тэт-а-тэт, чтобы исключить как сознательное, так и бессознательное влияние, которое может ввести пациента в дискомфорт и помещать лечению. 2-е условие – тело пациента должно быть максимально обнажено, потому что одежда создает экранный эффект, затрудняя работу. С первым условием они согласились, а со вторым пришлось мне Татьяну уговаривать, она видела во мне мужчину, а не доктора, и стеснялась. Наконец, я сумел показать себя доктором, и она обнажилась до нижнего белья. Когда я начал работу, то увидел ее зажатость и почувствовал энергетический барьер, я понял, что стеснение перед обнаженностью и мужем, находящимся в соседней комнате, снято не было. Я знал ее мужа, как человека жесткого, даже жестокого, любящего подавлять и держать в страхе. Интуитивно я понял, что основная причина зажатости Татьяны – запугивание мужем. Энергетический барьер был настолько силен, что истратив 50% своей энергии на преодоление ее барьера, я понял, что без применения транса мои действия будут безуспешными. Просматривая структуры ее мозга, я увидел несколько сверх активных участков мозга, которые и создавали состояние зажатости и отторженности. Целенаправленным посылом энергетического луча, я частично подавил эти участки, это виделось как будто я насытил их туманом расслабляющим, успокаивающим, но неотключающим и не полностью нейтрализующим ее установки. Принудительная манипуляция с сознанием – неправомерна и, более того, наказуема. Я чувствовал внутри себя, что действие идет успешно, это подтверждалось и наблюдением за мышцами тела и лица, они приобретали все более и более расслабленный и успокоенный вид. Она погрузилась в транс, и в нем я достаточно успешно провел биоэнергетический прогрев и массаж. Через два дня я провел второй сеанс, уже с меньшим противодействием. Через день я провел третий сеанс, среднее время сеанса было минут 40. В конце сеанса я с удивлением и с некоторым беспокойством увидел, что в результате моего воздействия Татьяна оргазмировала. Я думал, что она будет испытывать стеснение и неудобство от этого. Но нет, ее лицо порозовело, дыхание было глубоким, легким и спокойным и мне даже показалось, что ее лицо осветилось едва заметной улыбкой. Она открыла глаза и посмотрела на меня с благодарностью. На следующий день я долго думал над произошедшим. Вспоминал виденное и услышанное. Просматривая Татьяну я увидел, что у нее воспаление матки и забитые маточные трубы. Ставя перед собой вопрос. «Что за причина, приведшая ее к заболеванию?» Понимаю, что причина - заблокированная сексуальная энергия в ее гениталиях. Вижу, что блокирование производится ее мозгом, теми его сверхактивными участками. Блокировки установлены и удерживаются ее подсознательными, не осознаваемые ею установками. Они то и реализуются этими сверхактивными участками мозга, активность которых я частично снизил своим волевым энергетическим воздействием. Ослабив блокировки и насытив ее гениталии добавочной энергией, я, тем самым, способствовал прорыву этих энергетических блокировок, и этот прорыв и разрядку ее сексуальной энергии я и увидел в форме оргазма. Я понимал, что блокировки, делающие ее больной, создает ее же собственный разум. Значит, поработав энергетически с ее телом нужно перейти к работе с ее разумом с ее ментальной сферой. В первую очередь, я должен узнать эти блокирующие установки, причину их возникновения и причину удержания. Через два дня я провел с ней четвертый сеанс, но уже не энергетически, а в форме дружеского разговора. На мой вопрос, как она себя чувствует и произошли ли в ней какие-либо перемены? Она ответила, что оргазмировала на том третьем сеансе необычно остро и продолжительно. К тому же очень обильно, так обильно, что пришлось срочно менять белье, спрятав это мокрое. Не дай бог, его нашел бы муж. Чтобы он подумал о нас? К тому же, в тот вечер моча была необычная мутная и с каким-то зеленоватым оттенком. А на следующий день утром появились необычные влагалищные выделения, сильные и с желтоватым оттенком. Я успокоил ее, сказав, что это хороший признак, это знак того, что ее организм начал активно самоочищаться. Я стал расспрашивать о ее жизни, старательно слушая, что и как она говорит. Из ее рассказа я узнал, что она и ее муж из одной станицы. Оба из старых казачьих радов, к тому же он – из атаманского. У них очень сильны патриархальные традиции. Мужчина, муж, глава семьи, непререкаемый авторитет, которому женщина, жена должна беспрекословно подчиняться. Она должна любить и ценить его. Быть и любовницей, и женой, и матерью, и работницей  Круг ее обязанностей очень широк, прав – очень узок. Мужчина же, муж, напротив, имеет больше прав и меньше обязанностей. Даже если он не в состоянии или же не хочет материально обеспечивать семью, то это не считается его недостатком. В таком случае жена должна взять на себя всю заботу о материальном благополучии семьи. Кормить и детей и своего лентяя-мужа. Он же имеет право ее бить, даже это вменяется ему в обязанность. Как это ни странно до сих пор, даже в наше время. Там, где она живет жива традиция-установка: «Если муж жену не бьет, значит, он ее не любит». Значит, избивая жену, муж показывает ей свою любовь? И многие тамошние женщины с этой внушенной   им установкой, которую они впитали в себя вместе с молоком матери, воспринимают побои как нормальное явление! И там до сих пор жива традиция, когда родители для своей дочери выбирают мужа и отдают ему ее в полное его владение. Считается, что это право дал им сам Бог. Считается, что мужа выбирает сам Бог, а родители только выполняют его волю. Так что, жена отдается мужу Богом, и выходит, что сам Бог наделил мужа своей божественной властью над женой. Я спрашиваю у Татьяны: «А ты любишь своего мужа?» Она отвечает, что любит, хотя я вижу в ней раздвоенность. С одной стороны он был для нее привлекательным в период добрачных ухаживаний. Они встречались, целовались. С другой стороны после женитьбы, когда он стал тиранить и бить ее, это унижало и оскорбляло ее, рождая в ней неприязнь к нему и желание освободиться от его деспотизма. Но это чувство и желание оставалось в подсознании, блокируемое внушенными ей патриархальными установками. Я видел в ней умную, сильную и свободолюбивую личность, но она подавлена негативными установками. Скована оковами ее невежественных, жестоких и эгоцентрических предков. Свою задачу я видел в том, чтобы снять с нее оковы, освободив ту внутреннюю, умную, свободолюбивую и сильную личность. Я видел, что она больше терпела, не имея свободы выбора, чем любила своего мужа. Ее забитые маточные трубы – это действие ее подсознательного «я», желающего этим не дать ей родить ребенка, тем самым привязать ее еще больше к мужу, еще больше уменьшив свободу выбора. Значит, подсознательно она желала освободиться от него. Воспаление матки – это проявление невозможности в течении половой акта с мужем достичь оргазма. Ее более подсознательный, чем сознательный протест и неприятие его запирал ее сексуальную энергию, делая разрядку-оргазм невозможным. Это состояние невозможности достичь оргазма, по ее словам, возникло у нее полгода назад. До этого оргазмы с мужем были, но какие-то сдавленные, частичные, телесно-механические, ее чувства и душа в этом не участвовали. Я мог бы сделать ей соответствующее внушение, но это было бы неправильным действием, поскольку лишало бы ее свободы выбора. А лишение человека свободы выбора – это преступление. Я решил поколебать ее установки. Посеян сомнения в их правильности и божественности. Чтобы они ослабли и дали трещину. Тогда она получит свободу выбора и сама сделает свой выбор, ответственность за который будет нести сама же. В разговоре в косвенной форме я это и сделал. Следующий свой пятый сеанс я провел с Татьяной через неделю. В нем я только просмотрел-проверил действенность и правильность своей  работы. Увидел, что блокировки исчезли. Увидел, что энергия беспрепятственно движется по ее телу. Воспаление матки прошло, маточные трубы прочистились. Она практически здорова. Я встретил Татьяну случайно через два месяца. Вид у нее был прекрасный, розовощекая, вся пышущая здоровьем. Сказала, что поставила мужу условие, что будет жить ним, если он перестанет ее тиранить. Он ее условие не принял. Сказала, что собирается от него уходить И еще сказала, что попробовала секс с другим мужчиной, легко достигнув оргазм поняла, что не все мужчины одинаковы, подобны ее мужу. Еще через четыре месяца я узнал что Татьяна ушла от мужа. Вместе с дочерью уехала к себе на Родину. Живет в станице, как говорят, очень хорошо. Ее муж после ее ухода стал быстро опускаться. Попал в тяжелое материальное положение. Но ему повезло, нашлась хорошая, обеспеченная женщина с квартирой, офицер милиции. Взяла его к себе. И он, в качестве благодарности продал ее квартиру, а деньги потратил, и пытался от нее убежать. Но она не дала ему убежать, удержала возле себя. Теперь же он избивает ее до увечий, выбивает зубы, ломает ребра, колет вилкой. Я вижу, что ей это нравится. Она не может жить без того, чтобы ей не делали больно, а он – без того, чтобы не делать больно Они друг друга нашли садист и мазохистка.</w:t>
      </w:r>
    </w:p>
    <w:p>
      <w:pPr>
        <w:pStyle w:val="Normal"/>
        <w:shd w:fill="FFFFFF" w:val="clear"/>
        <w:spacing w:before="43" w:after="0"/>
        <w:ind w:firstLine="540"/>
        <w:jc w:val="right"/>
        <w:rPr/>
      </w:pPr>
      <w:r>
        <w:rPr/>
        <w:t>16. 03. 2000 г</w:t>
      </w:r>
    </w:p>
    <w:p>
      <w:pPr>
        <w:pStyle w:val="Normal"/>
        <w:shd w:fill="FFFFFF" w:val="clear"/>
        <w:spacing w:before="43" w:after="0"/>
        <w:ind w:firstLine="540"/>
        <w:jc w:val="center"/>
        <w:rPr>
          <w:b/>
          <w:b/>
          <w:bCs/>
        </w:rPr>
      </w:pPr>
      <w:r>
        <w:rPr>
          <w:b/>
          <w:bCs/>
        </w:rPr>
      </w:r>
    </w:p>
    <w:p>
      <w:pPr>
        <w:pStyle w:val="Heading2"/>
        <w:spacing w:before="43" w:after="0"/>
        <w:ind w:firstLine="540"/>
        <w:rPr/>
      </w:pPr>
      <w:r>
        <w:rPr/>
        <w:t>СЛОМАННАЯ РУКА</w:t>
      </w:r>
    </w:p>
    <w:p>
      <w:pPr>
        <w:pStyle w:val="Normal"/>
        <w:shd w:fill="FFFFFF" w:val="clear"/>
        <w:spacing w:before="43" w:after="0"/>
        <w:ind w:firstLine="540"/>
        <w:jc w:val="both"/>
        <w:rPr/>
      </w:pPr>
      <w:r>
        <w:rPr/>
        <w:t>1998 год. Февраль. Я выхожу из своей квартиры и вижу, что соседка не может открыть свой дверной замок. Просит меня помочь ей. Я довольно легко открываю замок, при этом замечая, что ее левая кисть руки несколько искривлена. Спрашиваю у нее по этому поводу. «Да вот, - говорит, - упала, поломала руку. Теперь она какая-то слабая, пальцы сгибаются, но нет в них прежней силы». Я спрашиваю: «А болит?». «Да нет, так, чуть-чуть».</w:t>
      </w:r>
    </w:p>
    <w:p>
      <w:pPr>
        <w:pStyle w:val="Normal"/>
        <w:shd w:fill="FFFFFF" w:val="clear"/>
        <w:spacing w:before="43" w:after="0"/>
        <w:ind w:firstLine="540"/>
        <w:jc w:val="both"/>
        <w:rPr/>
      </w:pPr>
      <w:r>
        <w:rPr/>
        <w:t>В этот день вечером, я захожу к ней и дарю резиновое кольцо - кистевой эспандер.</w:t>
        <w:br/>
        <w:t>Предлагаю ей потренировать кисть. Она с радостью принимает мою помощь. Позже я</w:t>
        <w:br/>
        <w:t>задумался над этим случаем. Почему она поломала руку? Почему она не совсем удачно срослась? Почему слабая? Как бы случайно я получил ответ на свой вопрос от моей матери, что Надежда, так зовут соседку, неоднократно жаловалась на свою дочь, даже плакала при этом. Говорила, что дочь нагружает ее сверх всякой меры. Все домашнее хозяйство семьи дочери на ней. Покупка продуктов, приготовление пищи, да еще заставляет ее присматривать за ее тремя сыновьями. За малейшую оплошность – ругает: «А когда погиб Андрей, ее средний 14-летний сын, всю вину возложила на меня. Кричит, что это я виновата в его смерти, я должна была удерживать его от «шалостей».  Я вспоминаю Андрея, этого рослого, не в меру энергичного и агрессивного подростка. Его задавило лифтом, когда он подобно героям американских боевиков спускался в лифтовые шахты девятиэтажек и катался на крышах лифтов. Надежде уже за семьдесят, но она все дни, кроме воскресений, ездит на «работу» к дочери. Весь день проводит там. Домой приезжает только вечером. Выходной у нее только один – воскресенье, да и тот проводит в церкви -  службы, моления. Я задаю себе вопрос: «Почему она позволяет дочери себя эксплуатировать?» Получаю логический ответ – потому что она запрограммирована на роль овцы, подчиняющейся и терпящий, живущей надеждой. И религиозна она потому, что религия в первую очередь дает надежду, а не знание. Ей внушили, что она не имеет права бороться за свои права, а должна беспрекословно подчиняться чужой воле. Соседке же Надежда рассказала и о причине полома руки: «Вечером убираю у себя в квартире, уже все убрала, протираю окно, а сама задумалась, даже не вижу, что мои руки делают. Думаю, вот хорошо было бы поломать руку! Приходит ко мне дочь, а я лежу с поломанной рукой. Теперь не я должна за ней ухаживать, а она за мной. Подумала о этом и вдруг увидела себя, лежащую с больной рукой и входящую дочь. Так ясно увидела это, что даже удивилась, никогда со мной такого не было. Ну, думаю, все уборка закончена, но тут смотрю вверх, вижу плафон, а на нем пыль. Думаю надо протереть. Ставлю стул, становлюсь на него, тянусь к плафону. Вдруг что-то меня колыхнуло. Смотрю, а уже лежу на полу, не заметила, как и упала. Смотрю на руку, а она поломана». Думая об этом, я выстраиваю факты в логической взаимосвязи. Приходит понимание того, что Надежда сама себя запрограммировала на «полом» руки. Создала и ввела в себя программу в состоянии «задумчивости», те в трансовом состоянии сознания. В этом состоянии она получила доступ к своему подсознанию, которое уже независимо от сознания, и реализовало это желание-программу. Я думаю, значит, правильно говорят, что мы часто не осознавая того, делаем сами себя или здоровыми или больными. Значит, действительно, все в наших руках?..</w:t>
      </w:r>
    </w:p>
    <w:p>
      <w:pPr>
        <w:pStyle w:val="Normal"/>
        <w:shd w:fill="FFFFFF" w:val="clear"/>
        <w:spacing w:before="43" w:after="0"/>
        <w:ind w:firstLine="540"/>
        <w:jc w:val="right"/>
        <w:rPr/>
      </w:pPr>
      <w:r>
        <w:rPr/>
        <w:t>14. 01. 2000 г.</w:t>
      </w:r>
    </w:p>
    <w:p>
      <w:pPr>
        <w:pStyle w:val="Normal"/>
        <w:shd w:fill="FFFFFF" w:val="clear"/>
        <w:spacing w:before="43" w:after="0"/>
        <w:ind w:firstLine="540"/>
        <w:jc w:val="center"/>
        <w:rPr>
          <w:b/>
          <w:b/>
          <w:bCs/>
        </w:rPr>
      </w:pPr>
      <w:r>
        <w:rPr>
          <w:b/>
          <w:bCs/>
        </w:rPr>
      </w:r>
    </w:p>
    <w:p>
      <w:pPr>
        <w:pStyle w:val="Heading2"/>
        <w:spacing w:before="43" w:after="0"/>
        <w:ind w:firstLine="540"/>
        <w:rPr/>
      </w:pPr>
      <w:r>
        <w:rPr/>
        <w:t>ЛЕЧЕНИЕ ЗУБОВ</w:t>
      </w:r>
    </w:p>
    <w:p>
      <w:pPr>
        <w:pStyle w:val="Normal"/>
        <w:shd w:fill="FFFFFF" w:val="clear"/>
        <w:spacing w:before="43" w:after="0"/>
        <w:ind w:firstLine="540"/>
        <w:jc w:val="both"/>
        <w:rPr/>
      </w:pPr>
      <w:r>
        <w:rPr/>
        <w:t>Март 1998 года. Я в гостях у Владимира. Он выглядит болезненно, осунувшимся и ослабшим. На нижней челюсти опухоль величиной со среднюю виноградину. Понятно, почему он не пришел на запланированную встречу ко мне, зубная боль не располагает к болтовне со мной. Владимир измученным голосом говорит: «Извини, что не пришел вчера. Третий день болит зуб. Первую ночь вообще почти не спал был в полудреме, боролся с болью энергетически. Если раньше болят зубы – послал энергию на очаг боли и они перестают болеть. То теперь боль приглушается, но не проходит. Пойти в больницу не мог, работаю в первую смену, а в бригаде и так два человека отсутствуют, так что вынужден работать за двоих. Отпроситься, естественно, не мог – конвейер станет». Я напряженно размышляю над его болезнью. Понимаю, что методики, которыми мы пользовались ранее, для лечения не годятся. Проблемы с зубами есть и у меня, я их пытаюсь лечить по методике А.Лоуэна, ученика  Вильгельма Райха, сознательным расслаблением мышц челюсти. Райх основал свой метод лечения на древневосточной традиции, гласящей, что здоровое тело – это тело, где свободно текут энергии по энергетическим каналам, а не здоровое соответственно с заблокированными, пережатыми каналами, не пропускающими весь энергетический поток. Пережатие может быть частичное или полное. В результате в органе происходит застой энергии, приводящий на физическом уровне к болезни. Самое необычное в том, что блокирует движение энергии самосознание человека. Цель – не пропустить в сознание негативную эмоцию, поскольку энергия несет с собой и информацию. На уровне физического тела место энергетического блокирования, проявляет себя как мышечный спазм. Можно волевым усилием расслаблять мышечный спазм, тогда будет снята энергетическая блокировка, и энергия начнет равномерно распространяться   по телу, устраняя причину заболевания на физическом уровне. Но, одновременно с этим, заблокированная эмоция проникнет в сознание, и если оно не готово к переработке этой негативной энерго-информации, то, естественно, оно будет сопротивляться, сводя ваши усилия на нет. Значит, основную лечебную работу нужно провести на уровне сознания? Рассказав суть этого метода лечения Владимиру, я предлагаю ему «просмотреть» н выявить место блокирование энергии, если такое есть. «Да, - говорит он. - Я вижу две блокировки на энергетических каналах, они пережаты, одна ниже уха, вторая - на затылке». «Какую эмоцию твое подсознание не допускает в сознание? Ведь оно действует не в ущерб себе, если его действия приводят к болезни, значит из двух зол оно выбирает меньшее?» «О! - восклицает Владимир. — Тут не эмоция, а целая программа». «Пропусти ее в сознание, вдвоем мы с ней справимся». Владимир делает ментальное усилие и говорит: «Суть программы такова: любым путем достичь высокого материального уровня жизни». «Твое «Высшее Я» знает, к чему приведет эта программа?» «Да, - отвечает Владимир, - я стану членом мафиозной группировки, вижу себя в богато обставленной квартире, располневшим и пьяным». «Почему пьяным?» - спрашиваю я. Владимир: «Я буду вынужден пить, чтобы заглушить голос своей совести, ведь голос совести это голос нашей души, «Высшего Я». Я: «А в долговременной перспективе, последствия будут просто катастрофическими? Я имею ввиду, в большей степени, будущие жизни». Владимир: «Да. Ты прав». Я : «Что происходит с заблокированными каналами?»   Владимир: «Они раскрылись». Я: «Интересно, это лечение реально или иллюзорно?» Это покажет время. На следующий день у Владимира боль исчезла, опухоль уменьшилась наполовину. Еще через день полностью исчезла и опухоль.</w:t>
      </w:r>
    </w:p>
    <w:p>
      <w:pPr>
        <w:pStyle w:val="Normal"/>
        <w:shd w:fill="FFFFFF" w:val="clear"/>
        <w:spacing w:before="43" w:after="0"/>
        <w:ind w:firstLine="540"/>
        <w:jc w:val="right"/>
        <w:rPr/>
      </w:pPr>
      <w:r>
        <w:rPr/>
        <w:t>10. 04.1998 г.</w:t>
      </w:r>
    </w:p>
    <w:p>
      <w:pPr>
        <w:pStyle w:val="Normal"/>
        <w:shd w:fill="FFFFFF" w:val="clear"/>
        <w:spacing w:before="43" w:after="0"/>
        <w:ind w:firstLine="540"/>
        <w:jc w:val="center"/>
        <w:rPr/>
      </w:pPr>
      <w:r>
        <w:rPr/>
      </w:r>
    </w:p>
    <w:p>
      <w:pPr>
        <w:pStyle w:val="Heading2"/>
        <w:spacing w:before="43" w:after="0"/>
        <w:ind w:firstLine="540"/>
        <w:rPr/>
      </w:pPr>
      <w:r>
        <w:rPr/>
        <w:t>НАТАША</w:t>
      </w:r>
    </w:p>
    <w:p>
      <w:pPr>
        <w:pStyle w:val="Normal"/>
        <w:shd w:fill="FFFFFF" w:val="clear"/>
        <w:spacing w:before="43" w:after="0"/>
        <w:ind w:firstLine="540"/>
        <w:jc w:val="both"/>
        <w:rPr/>
      </w:pPr>
      <w:r>
        <w:rPr/>
        <w:t>1998 год. Весна. Я захожу к Владимиру. Как обычно сидим на кухне, ведем свои беседы. Тут Владимир говорит: «Сейчас у меня на лечении одна женщина. Зовут ее Наташей. Ей сорок лет, муж, сын в армии. Она больна раком груди. Одну грудь ей уже удалили. Сейчас болит уже и другая. Предлагают операцию, она отказывается, не верит, что операция ей поможет. Сама пьет травы, применяет уринотерапию, но не помогает. Я пробовал лечить ее руками, но успеха нет. Ее состояние ухудшается. Что делать, не знаю». Я спрашиваю: «А ты провел диагностику? Выяснил причину возникновения ее заболевания?» Владимир говорит: «Нет». Я смотрю на него и удивляюсь. Почему он не «просмотрел» причины ее заболеваний. Неужели, он не понимает, что, не узнав причины, невозможно достаточно эффективно бороться с ее последствиями? Вспоминаю наши предыдущие беседы. В них я говорил, что главным для себя вижу познание сути, т. е. первопричины явлений. Поэтому основное свое время и силы я трачу на исследования и познание мира. Хочу познать законы, посредством которых все и происходит. Думаю, что только лишь через познание этих законов можно правильно и эффективно действовать.   Владимир же напротив, говорил, что он традиционалист и придерживается традиций. Как лечили до меня, так буду лечить и я. Я думаю, значит, в этом случае традиционные методы лечения оказались неэффективными, поэтому ты и обратился ко мне. Предлагаю Владимиру «просмотреть» причину болезни Наташи. Он сосредоточился ушел в себя.    Говорит: «Вижу ее фантом. Вижу, что она непрерывно подвергается энергоинформационным атакам на ментальном уровне. Эти атаки и являются причиной ее заболевания». Я говорю: «Посмотри, кто ее атакует». Владимир: «Да вижу источник атак, это муж». Я: «Свяжись телепатически с ним. Спроси, почему он ее атакует?» Владимир: «Да, вышел с ним на контакт, спросил. Он транслирует в мое сознание фильм с пояснениями. Я вижу мужа Наташи. Он выглядит по-другому  Это прошлая жизнь. Там он не молодой, богатый крестьянин. Наташа молодая, красивая, но бедная крестьянка. Она решает выйти за него замуж, чтобы завладеть его добром. Его она не любит, она любит другого, молодого, но бедного парня. Она решает его убить, чтобы став богатой вдовой впоследствии выйти замуж за своего любимого и зажить счастливой жизнью. Ее план удается. Он на ней женится. Она начинает ментально его атаковать, посылает ему негативные мысли. Ее атаки очень сильны. Они приводят к тому, что он заболевает туберкулезом. Он показывает последние дни своей жизни. Он уже не может ходить, лежит на кровати. Его силы быстро тают. Наташа подходит к нему. Смотрит на него «пустым» взглядом. Для нее он – препятствие, камень на ее дороге к счастью. Она видит, что он уже не жилец, что она столкнула его со своей дороги, освободила путь к счастью. Она начинает мечтать о своей, теперь уже недалекой, счастливой жизни. Она видит картины, теперь уже ее, богатства – земли, дома, хозяйственных построек, скота, запасов продуктов. Видит себя, выходящей замуж за своего молодого возлюбленного. На ее губах появляется легкая улыбка. Муж напряженно, с широко раскрытыми глазами всматривается в лицо жены. Сейчас его чувства обострены болезнью. Он понимает ее, даже читает ее мысли. В его душе обида и жажда мести». Я предлагаю Владимиру передать такую мысль: «Если она умрет. Какую выгоду ты с этого будешь иметь? Придет сын с армии, а матери нет. Как вы будете без нее жить? Найдешь ли ты себе жену, а сыну мать? Да и если от твоих ударов она умрет, то очень может быть, что в будущей жизни она попытается тебе отомстить. Так что убивать ее невыгодно, в первую очередь, тебе самому. Ты согласен с этим?» Владимир говорит: «Он внимательно тебя выслушал. Помолчал, переваривая твою информацию». Говорит: «Да, ты прав Я не буду больше ее атаковать». Прошла неделя. Я спрашиваю у Владимира: «Как дела у Наташи? Она поправляется?» Владимир: «Нет, состояние ухудшается. Я предлагаю ему снова «посмотреть» на Наташу». Владимир: «Ее кто-то атакует. Вижу. Ее атакует свекровь. Я спрашиваю о причине ее атаки. Она говорит, что в той прошлой жизни она была возлюбленной своего нынешнего сына и мечтала выйти за  него замуж, а Наташа, пользуясь своим преимуществом в возрасте и красоте, увела его у нее и убила. Вот за это она ей и мстит». Мы с Владимиром пытаемся отговорить ее от атак, простить Наташу. Но свекровь непреклонна говорит: «Не лезьте! А то и вы получите!» Мы решаем обдумать ситуацию и вернуться к ней позже. Прошло около двух недель. Ко мне  заходит Владимир. На его лице читается встревоженность и подавленность, говорит:  «Вчера Наташу похоронили. Я был у нее в квартире. Ее тело лежит в гробу, а душа «ходит» по квартире. Я мысленно говорю ей: «Извини, что не смог тебе помочь». Она отвечает: «Ничего, ты хотел мне помочь. Я за это тебе благодарна». Я спрашиваю Владимира: «Будет ли она мстить им за свою смерть?» Владимир говорит. «Да, я увидел в ней программу мести. В новом воплощении, она будет стараться убить их». Я говорю: «Убила она, убили ее. В новом воплощении она убьет их, а потом они опять ее. Какой-то заколдованный круг боли и смерти. Значит кто-то из них должен отказаться от мести, тогда он будет разорван? Только тогда они смогут жить без взаимных ударов и боли? Выходит Иисус Христос знал этот кармический закон, когда говорил: «Не мсти?» Владимир говорит: «Если бы раньше... Она могла бы жить». Я его успокаиваю, говорю, что мы не всевластны. Кому жить, кому умирать решать не нам. Эти решения принимаются на очень высоком божественном уровне. Да и, добавляю, умения у нас маловато. Надо учиться, учиться и еще раз учиться. Я понимаю Владимира, он укоряет себя за то, что не обратился ко мне за помощью раньше. Я спрашиваю себя: «А почему он не обратился ко мне раньше? Вспоминаю как несколько лет назад на мое предложение о совместной работе по лечению людей, он ответил: «Я не могу на это пойти. Потому что, если мы будем лечить в паре то я потеряю свой авторитет». Я думаю, а какое значение для него имеет авторитет? Понимаю, что для него авторитет это лидерство, чувство превосходства, которое он получает, играя роль единоличного целителя-наставника. Он понимает, что работая со мной в паре он будет вынужден уступить мне лидерство. Значит, для него превосходство дороже здоровья и самой жизни человека?</w:t>
      </w:r>
    </w:p>
    <w:p>
      <w:pPr>
        <w:pStyle w:val="Normal"/>
        <w:shd w:fill="FFFFFF" w:val="clear"/>
        <w:spacing w:before="43" w:after="0"/>
        <w:ind w:firstLine="540"/>
        <w:jc w:val="right"/>
        <w:rPr/>
      </w:pPr>
      <w:r>
        <w:rPr/>
        <w:t>9. 05. 2000 г.</w:t>
      </w:r>
    </w:p>
    <w:p>
      <w:pPr>
        <w:pStyle w:val="Normal"/>
        <w:shd w:fill="FFFFFF" w:val="clear"/>
        <w:spacing w:before="43" w:after="0"/>
        <w:ind w:firstLine="540"/>
        <w:jc w:val="center"/>
        <w:rPr/>
      </w:pPr>
      <w:r>
        <w:rPr/>
      </w:r>
    </w:p>
    <w:p>
      <w:pPr>
        <w:pStyle w:val="Heading2"/>
        <w:spacing w:before="43" w:after="0"/>
        <w:ind w:firstLine="540"/>
        <w:rPr/>
      </w:pPr>
      <w:r>
        <w:rPr/>
        <w:t>ПАТРИОТ</w:t>
      </w:r>
    </w:p>
    <w:p>
      <w:pPr>
        <w:pStyle w:val="Normal"/>
        <w:shd w:fill="FFFFFF" w:val="clear"/>
        <w:spacing w:before="43" w:after="0"/>
        <w:ind w:firstLine="540"/>
        <w:jc w:val="both"/>
        <w:rPr/>
      </w:pPr>
      <w:r>
        <w:rPr/>
        <w:t xml:space="preserve">1998 год. Апрель. Ясное утро. На Комсомольском проспекте я нос к носу сталкиваюсь со своим бывшим однокашником. «О! Здравствуй, Славик». «Здравствуй, Саша». Он дружелюбно улыбается, я тоже. Хотя никогда близкими друзьями не были, но друг другу симпатизируем,  видя  друг в друге людей с «пониманием». «Славик, ты до сих пор не уехал?» - говорю я, вспоминая, как он интересовался моими действиями по выезду в США. Несколько лет назад через брачное агентство я познакомился с американкой и дело шло к браку и переезду. О вникал во все детали моих планов. Хотя он явно не говорил о своем желании выехать, но видел в нем интерес к этой идее, тем более, что я краем уха слышал, что у него есть родственники за границей, хотя и далекие, но... «А зачем?» - ответил Славик. «Значит, тебе и здесь хорошо?» - несколько удивившись сказал я. Он опустил  взгляд, ушел в себя, на мгновение задумался. «Молодец! Не случайно ты бизнесмен, твои реакции не автоматичны, в отличии от многих из нас». «Я же патриот! Кто же если не я, будет Украину спасать!» Я даже рассмеялся. Он тоже широко улыбнулся, чуть ли не подмигнув мне. Мы дружелюбно смотрим друг другу в глаза и прекрасно понимаем друг друга. Так кто же он, этот «патриот». В отличие от меня, стремящегося убежать, дезертировать, бросить страну в ее беде, остающийся и «спасающий»? Я вспоминаю детство. Он тоже из низшего социального слоя, как и я. Отец – сапожник , мать –домохозяйка. В учебе не блистал, тройки, четверки. Мало говорил, но молчал не бездумно. В отличии от меня, мечтавшего о звездных далях, его мечты были близки, земны, определенны и материальны. Потом он окончил техникум легкой промышленности, стал работать мастером на фабрике. Женился на женщине, работавшей там же инженером. Сергей наш общий знакомый, его сосед и друг детства рассказывает (время еще до перестройки): «Иду я как-то мимо его дома с похмелья, голова раскалывается. Хочется похмелиться, а денег, как на грех, ни копейки. Прямо беда! А тут Славик свою машину протирает. «О! Славик! Слышь, займи трояк. Умираю. Он дружелюбно улыбнулся и ответил: «Сейчас посмотрю, если есть, дам». Он достает свой здоровенный «лопатник». Открывает его перед моим носом и достает из него два пресса: один полтинников, другой – четвертаков. Показывает, что в нем больше ничего нет. «Сам видишь трояка нет. Так, что извини». Он положил деньги в «лопатник», его в карман и отвернулся. Взял тряпку и продолжил протирать свои «Жигули». Я прямо остолбенел от этой картины, не мог и слова сказать. Откуда у него такие деньги?! И вот так просто в кармане, значит, это не вся сумма, значит у него есть еще больше! Я работаю в тяжелой промышленности, получаю по двести пятьдесят, иногда даже триста в месяц, и не хватает! А он в легкой, а я знаю, что там мастер и двухсот не имеет. Наследства от богатых родственников не получал. Тогда откуда?..» </w:t>
      </w:r>
    </w:p>
    <w:p>
      <w:pPr>
        <w:pStyle w:val="Normal"/>
        <w:shd w:fill="FFFFFF" w:val="clear"/>
        <w:spacing w:before="43" w:after="0"/>
        <w:ind w:firstLine="540"/>
        <w:jc w:val="right"/>
        <w:rPr/>
      </w:pPr>
      <w:r>
        <w:rPr/>
        <w:t>6. 05. 1999 г</w:t>
      </w:r>
    </w:p>
    <w:p>
      <w:pPr>
        <w:pStyle w:val="Normal"/>
        <w:shd w:fill="FFFFFF" w:val="clear"/>
        <w:spacing w:before="43" w:after="0"/>
        <w:ind w:firstLine="540"/>
        <w:rPr/>
      </w:pPr>
      <w:r>
        <w:rPr/>
      </w:r>
    </w:p>
    <w:p>
      <w:pPr>
        <w:pStyle w:val="Heading2"/>
        <w:spacing w:before="43" w:after="0"/>
        <w:ind w:firstLine="540"/>
        <w:rPr/>
      </w:pPr>
      <w:r>
        <w:rPr/>
        <w:t>ТАКОЙ ХОРОШИЙ ЧЕЛОВЕК?!</w:t>
      </w:r>
    </w:p>
    <w:p>
      <w:pPr>
        <w:pStyle w:val="Normal"/>
        <w:shd w:fill="FFFFFF" w:val="clear"/>
        <w:spacing w:before="43" w:after="0"/>
        <w:ind w:firstLine="540"/>
        <w:jc w:val="both"/>
        <w:rPr/>
      </w:pPr>
      <w:r>
        <w:rPr/>
        <w:t>1982 гад. Ноябрь. Я захожу к своему знакомому, а у него застолье. Он сажает меня за стол. Я быстро пробегаю взглядом по присутствующим и задерживаюсь на одном. Он явно не из нашего круга, чувствуется, что он не дурак-«работяга», каковыми мы, все остальные, являемся. Рядом сидящие оказывают ему подчеркнуто-уважительные знаки внимания. Он «надут» и преисполнен собственной важности, ему лет двадцать пять, не более. Он среднего роста, полноват, бледно-голубые глаза, редковатые на темени, белесые волосы невыразительное лицо, хороший дорогой костюм. Кто же он? Поймав мой заинтересованный взгляд хозяин тихо говорит: «Он молодой, а уже завмаг!» Завмаг уверенно и достаточно громко начинает говорить: «Недавно посадили моего хорошего знакомого, директора мясокомбината. Так жаль его, такой хороший человек!» У меня перед глазами мгновенно встает заметка в «Вечернем Донецке», прочитанная мною ранее:   «Оказывается, что этот «хороший человек перемолол и добавил в колбасу 6 тонн туалетной бумаги. За эту аферу его и посадили. Посадили и правильно сделали!» Неожиданно для завмага и себя самого говорю я: «Зачем он кормил нас колбасой из бумаги?» Завмаг перевел на меня взгляд и с тем же уверенным тоном ответил: «Так он же хотел жить!» Все присутствующие замолчали, обратив свое внимание нас. «А ты представь, - говорю я, - ты выходишь в коридор и видишь, что я достаю из кармана твоего пальто, висящего на вешалке, твой кошелек и ложу его к себе в карман. Ты, конечно, скажешь. «Ты негодяй! Ворюга! Как ты смеешь меня обворовывать!» А тебе отвечаю: «Я тоже хочу жить». Завмаг на мгновение побледнел и сник, а затем еще больше надулся и покраснел. Его лежащие на столе кисти рук так напряглись, что побледнели пальцы.</w:t>
      </w:r>
    </w:p>
    <w:p>
      <w:pPr>
        <w:pStyle w:val="Normal"/>
        <w:shd w:fill="FFFFFF" w:val="clear"/>
        <w:spacing w:before="43" w:after="0"/>
        <w:ind w:firstLine="540"/>
        <w:jc w:val="both"/>
        <w:rPr/>
      </w:pPr>
      <w:r>
        <w:rPr/>
        <w:t>1997 год. Лето. Рассказывает Андрей А.: «Был я недавно на одном застолье и ненамеренно стал свидетелем очень, на мой взгляд,  интересного  высказывания.  За столом собрались преимущественно, если не «крутые», то «полу крутые». Напротив меня вижу симпатичную молодую, лет 27-28, женщину. Я с ней знаком, она офицер милиции. Энергичная, напористая,  деловая, не глупая, такие мне нравятся. Помимо воли прислушался к тому, что она говорила соседке: «Неделю назад убили мужа моей подруги. Такой молодой был, ему недавно исполнилось 25 лет. Жену на руках носил, такой заботливый, тактичный, грубого слова от него не услышишь. Недавно у них дочь родилась, как он ее любил! И все в семью, все для семьи! Как они теперь без него будут! Так жаль его, такой хороший человек был...» Я вспоминаю тот случай, тогда в упор из двух «калашей» расстреляли одного «крутого» мафиози и его охрану. Тот, о ком она рассказывает, мне тоже знаком. Я знаю, что он был бригадиром охраны и ранее лично убил двух человек, и это только то, что я о нем знаю, а знаю я о нем немного. Она, по роду своей службы знает о нем гораздо больше, не может не знать. Я зримо представил матерей, жен, детей, убитых им людей. Как бы они назвали его?! Я пристально смотрю на эту привлекательную милиционершу и думаю: «Может она притворяется, врет, называя его «хорошим»? Но нет, она совершенно искренна в своих словах. Просто поразительно, она считает убийцу хорошим человеком? Я ловлю себя на том, что первоначальная симпатия и влечение исчезает, и появляется отторжение и отвращение, и сквозь черты ее лица я вижу другого, жестокого и страшного в своей скрытости хищника.</w:t>
      </w:r>
    </w:p>
    <w:p>
      <w:pPr>
        <w:pStyle w:val="Normal"/>
        <w:shd w:fill="FFFFFF" w:val="clear"/>
        <w:spacing w:before="43" w:after="0"/>
        <w:ind w:firstLine="540"/>
        <w:jc w:val="right"/>
        <w:rPr/>
      </w:pPr>
      <w:r>
        <w:rPr/>
        <w:t>29. 07. 1999 г</w:t>
      </w:r>
    </w:p>
    <w:p>
      <w:pPr>
        <w:pStyle w:val="Normal"/>
        <w:shd w:fill="FFFFFF" w:val="clear"/>
        <w:spacing w:before="43" w:after="0"/>
        <w:ind w:firstLine="540"/>
        <w:jc w:val="center"/>
        <w:rPr>
          <w:b/>
          <w:b/>
          <w:bCs/>
        </w:rPr>
      </w:pPr>
      <w:r>
        <w:rPr>
          <w:b/>
          <w:bCs/>
        </w:rPr>
      </w:r>
    </w:p>
    <w:p>
      <w:pPr>
        <w:pStyle w:val="Heading2"/>
        <w:spacing w:before="43" w:after="0"/>
        <w:ind w:firstLine="540"/>
        <w:rPr/>
      </w:pPr>
      <w:r>
        <w:rPr/>
        <w:t>ТАНЦОВЩИЦА</w:t>
      </w:r>
    </w:p>
    <w:p>
      <w:pPr>
        <w:pStyle w:val="Normal"/>
        <w:shd w:fill="FFFFFF" w:val="clear"/>
        <w:spacing w:before="43" w:after="0"/>
        <w:ind w:firstLine="540"/>
        <w:jc w:val="both"/>
        <w:rPr/>
      </w:pPr>
      <w:r>
        <w:rPr/>
        <w:t>1998 год. Июль. Алина П. - член редколлегии газет «Магия» и «Народный целитель», просит меня помочь ее подруге. Говорит, что у той серьезные проблемы со здоровьем. Подозрение на порчу. Несколько целителей пытались помочь ей, но их усилия оказались безуспешными. Ее болезнь прогрессирует, теперешнее ее состояние очень тяжелое. Говорит - я ей о тебе рассказывала, давала читать твои статьи в «Магии» и «Народном целителе». Она в тебя поверила, говорит, что чувствует, что ты сможешь ей помочь. Я молча слушаю Алину. Думаю, что если с ней работали несколько целителей и не смогли помочь, то проблема действительно очень серьезная и у меня нет полной уверенности в том, что я смогу ей помочь. Но попробовать стоит. Думаю, что те целители скорее всего пытались решить эту проблему традиционными способами, не стараясь проникнуть в суть проблемы, не проникнув в ее глубину, не вытащив на поверхность ее корней. Символично я вижу их портными, имеющими в своем распоряжении 2-3 шаблона и при их помощи пытающихся сшить не только трусы и фартуки, но и вечерние платья и смокинги. Они шьют и у них не получается. Они искренне удивляются и задают себе вопрос: почему фартуки получаются, а вечерние платья нет? Они задают вопрос и не находят ответа на него. Им и невдомек, что на каждую модель нужен свой шаблон. Нельзя разные модели шить по одним и тем же шаблонам. Так же и заболевание, рассматриваемое как следствие определенных причин требует не шаблонных подходов, а тщательного и скрупулезного - многогранного исследования по выявлению причин и закономерности проявления причин в следствиях. В данном случае следствие – болезнь. А какова причина? Ну что ж, посмотрим. Попробуем это выяснить. Я принимаю предложение Алины. На следующий день мы идем к ее подруге. Мы у дверей ее квартиры. Алина звонит в дверь. Дверь открывается. На пороге мы видим молодого лет, около 30, мужчину. Он несколько выше среднего роста, худощав. Лице обычное, но что-то внутреннее в нем я почувствовал как негативное и неосознанно почувствовал, как внутренне отшатнулся от него назад. Я прямо зрительно увидел в нем одного моего знакомого Игоря Б., лидера одной религиозной секты. Но нет, на мгновенье возникшее виденье исчезло. Я вижу, что внешне этот мужчина не похож на Игоря Б. Но почему я увидел в нем Игоря? Вижу нечто в выражении его лица. Понимаю, что бессознательно «считал» информацию с его биополя. Почувствовал, что основные установочные характеристики их идентичны. Какие же они, спрашиваю у себя? Чувствую-слышу ответ: болезненное стремление к лидерству и превосходству. Почему болезненное? Потому что это стремление не способно быть удовлетворенным. А не способно, потому что блокировано. А почему я отталкиваюсь от Игоря Б., а он от меня? Понимаю, что в этом случае действует закон отталкивания одноименно заряженных тел  Значит у меня тоже присутствует это стремление к лидерству и превосходству? К сожалению, да, вынужденно признаю я. Мы входим в квартиру, заходим в комнату. Вижу лежащую на кровати молодую, лет 26-27 женщину. Понимаю, что это пациентка. Знакомимся. Пациентку зовут Тамара. Мужчина, открывший дверь, ее муж, Борис. Тамара слабым голосом говорит: «Извините, что принимаю вас лежа, мне тяжело сидеть». Вижу, что ее состояние почти критическое. Она немного ниже среднего роста. Вес ее тела на вид не более 40 кг, а нормальный ее вес должен быть около 50. Смотрю на ее лицо, оно бледное, но к счастью без желтизны. Обвожу взглядом комнату, вижу на стене афишу. На ней крупное цветное фото трех девушек в кордебалетных костюмах, оголенные ноги, животы, на головах перья. Любуюсь их совершенными формами тел. Узнаю в средней девушке Тамару. Там она улыбается, вся наполненная этой радостной жизненной энергией, излучает ее вокруг. Да, разительное отличие от нее сегодняшней. Даже не верится, что эта бессильно лежащая на кровати женщина с телом ребенка, девочки лет 11-12 с тонкими ручками и ножками и та красавица на афише – одно и то же лицо. Тамара, заметив мой интерес афише сказала: «На эту афишу я с девочками из нашего танцевального трио фотографировалась 2 года назад перед трехмесячным турне по Египту». Я как бы не заинтересованно задаю ей и с мужу вопросы. Они напрямую темы ее заболевания не касаются, но косвенно все они нацелены на поиск причины. Я узнаю их личностные и семейные истории. Рассматриваю их как две активно взаимодействующие системы. Прямо - пристально им в глаза стараюсь не смотреть, чтобы они не напрягались, видя, что я копаюсь - анализирую их «глубины», но постоянна держу их в зоне своего бокового видения. Стараюсь увидеть, как они реагируют на мои вопросы и друг на друга. Внешне их взаимоотношения выглядят нормально. Отношения друг к другу благожелательными, но чувствуется некоторое напряжение между ними. Она говорит, что у нее высшее хореографическое образование, что танец для нее – это сама жизнь. До заболевания она большую часть года проводила за границей на гастролях. Он врач-хирург работает в больнице с «тяжелыми» больными. Постоянно сталкивается с болью, страданиями, смертью, но работа ему нравится, он считает ее своим призванием, хотя она малооплачиваемая. Он в разговоре с женой вскользь, косвенно упрекнул ее, что она раньше подолгу оставляла его одного. Намекнул, что он ее ревнует. Она прямо сказала о том, что когда ее нет рядом, то может он и посматривает на молоденьких медсестричек. Сказала, что это она ревнует его. Он воспринял ее слова о ревности с явным удовольствием, широко улыбнулся, мне показалось, что даже чуть заметно покраснел. Я спрашиваю у Бориса, что по его мнению послужило причиной болезни жены? Он ответил, что по мнению тех целителей, которые лечили Тамару, причина - порча, наведенная через подаренный ей одним сорокалетним поклонником предметы, и подарены они были ей на день рождения. Это золотой перстень с выгравированным на нем магическим символом, хрустальная ваза и ритуальная статуэтка какого-то восточного культа. Эти вещи на его взгляд стоили больше, чем его полугодовая зарплата. Эти вещи он по совету целителей вернул подарившему. Я согласно кивнул головой. Подумал, а как бы я воспринял такой дорогой подарок, да к тому же подаренный моей жене посторонним мужчиной? Ведь не спроста дарят такие дорогие подарки, что-то за этит скрывается. Я предложил Тамаре сеанс гипноза. Спросил, согласна ли она на него? Тамара согласилась и посмотрела на меня взглядом полным доверия и надежды. Она смотрела на меня снизу вверх взглядом ребенка на своего отца, видя в нем непостижимую мудрость и силу. Я понимаю, конечно, я не сверхчеловек, но ее вера, сила ее веры может сделать чудо. Я применяю традиционную технику гипноза вербально вводя ее в транс. Она на удивление легко и быстро входит в глубокое трансовое состояние, я вижу это в неподвижности ее тела и в застывшем, расслабленном лице. Устанавливаю рапорт, задавая ей вопрос. Она молчит. Я понимаю, что она впала в очень глубокий транс, в котором она не может говорить. Я говорю ей, что когда я прикоснусь к ее руке, то она сможет говорить. Когда произнес эту фразу, то прямо спиной почувствовал-увидел, как сидящий сзади меня Борис насторожился и весь напрягся. Я «увидел», как его тело подалось вперед и почувствовал-услышал его мысль: я не хочу, чтобы кто-либо к ней прикасался! Она моя и только моя! Прикосновение может быть опасным? Разрешить или нет? Слушая его мысль, моя рука тем не менее начала медленное движение к ее руке. На полпути я «услышал»: хорошо, я согласен на твое прикосновение к ней. Я почувствовал, как его тело расслабилось и вернулось в исходное положение. Я легко коснулся ее кисти руки и спросил: как ты себя чувствуешь Тамара? Она слабым голосом ответила, что хорошо. Мне спокойно и легко. Я не чувствую своего тела. Я думаю ввести ее в прошлую жизнь, но ловлю мысль, что лучше провести оздоровительный сеанс. Я предлагаю Борису и Алине расслабиться, создать в себе мысль-пожелание добра и здоровья Тамаре. Далее, удерживая концентрацию на этой мысли, подать ее Тамаре. Вижу, что они это делают, чувствую, что это у них получается. Тамаре я вербально рисую картинку цветущего луга,  теплого летнего утра. Ввожу ее в эту картинку, активизирую все ее сенсорные входы. Веду ее по лугу. Говорю, что ее тело становится все легче и легче. Она взлетает в небо, летит. Она летит свободно и легко, а солнце мягко согревает ее тело, наполняя его жизненной силой. Спрашиваю ее: ты чувствуешь солнце? Его животворящую силу? Она говорит: да, чувствую. Через пару минут спрашиваю, может быть, достаточно впитывать в себя Солнце? Может быть, окунемся в прошлые жизни? Что ты предпочтешь? Она отвечает: мне здесь так хорошо, я хочу остаться здесь. Я говорю, хорошо, оставайся здесь. Когда твой организм полностью насытится энергией, ты выйдешь оттуда и проснешься. Когда проснешься, то позовешь нас. А мы не будем тебе мешать, пойдем на кухню пить чай. Мы сидим на кухне, пьем чай, говорим о пустяках. Мы расслаблены и веселы. Я чувствую, что сеанс прошел удачно. Это, по-видимому, ощущают Борис с Алиной. Минут через 15 на кухню вышла и Тамара. Она присоединяется к нашему  чаепитию. Я вижу в ее лице изменение – оно стала более «жизненным», в глазах появился «свет жизни». Мы выходим в коридор, прощаемся. Алина глазами показывает мне на прикрепленный к стене рисунок. На листе бумаги величиной с тетрадный лист изображен мужской портрет по грудь. Вижу, что рисунок выполнен не профессиональным художником, но безусловно талантливым человеком. Ему удалось передать характер и эмоцию. На рисунке этот мужчина как бы улыбается, но на самом деле очень агрессивно скалит зубы. Шея напряжена, жилы на ней выпячены. Глаза смотрят злобно, волосы всклокочены. Черты лица грубо-первобытны. Он похож на австралийского аборигена. Под рисунком надпись: гости, мы вам очень рады! Прямо возле двери на стене висят несколько самодельных охотничьих ножей. Я спрашиваю о них у Бориса. Он отвечает, что эти ножи подарены ему от благодарных пациентов. Думаю, странно у двух моих знакомых тоже есть коллекции охотничьих ножей, но они не выставляют их на показ, держат в столах. На следующий день у Николая Л. обрисовал ситуацию, спросил об основной причине болезни Тамары. Николай настроился на виденье говорит: «Вижу Бориса. Это время последнего зарубежного турне жены. Он видит ее танцующей, потом после танцев занимающейся сексом с мужчинами. Он ужасно ревнует ее, злится, даже ненавидит. Мысленно посылает ей проклятья». Я спрашиваю Николая: «Ты в этом уверен? Может ты ошибаешься?» «Нет, - отвечает Николай, - я вижу это очень четко. Чувствую Бориса очень сильно». Значит причина болезни Тамары ментальная атака Бориса? «Да, - отвечает Николай. «А как же тот поклонник Тамары с его подарками? На них нет порчи?» Николай: «На тех предметах порчи нет. Тем подарком тот мужчина хотел привлечь Тамару к себе, показать ей свой высокий материальный уровень, и то как он ее ценит. Он маг и ввел в предметы свое желание близости с ней и обладание ею, но их действие не сильное. Они не лишают Тамару свободы выбора». «А почему другие целители увидели агрессором того мужчину, а не мужа?» Николай: «Потому, что Борис маг и смог повлиять на их восприятие. Позже я решил проверить информацию, данную Николаем через Владимира П. Владимир подтвердил информацию Николая. Я спросил, а какова цель и значение рисунка и ножей возле двери? Владимир: «Демонстрация своей агрессивности и воинственности для тех, кто по его мнению хочет забрать у него жену. Я вспомнил, как спросил Алину - чьих гостей больше, Бориса или Тамары? Алина ответила: «Сначала чаще в гости приходили знакомые Бориса. Потом все чаще и больше стали приходить знакомые Тамары, а знакомые Бориса все реже и реже. Теперь почти все приходящие к ним в гости – это знакомые Тамары. Я подумал значит ситуация такова, что муж из ревности убивает свою жену? А в прошлой жизни что было? Владимир: - в прошлой жизни Борис был сыном Тамары. Она рано овдовела и осталась одна с сыном без помощи и поддержки. У нее появился мужчина довольно состоятельный, но он невзлюбил ее сына. Она родила от него и чтобы не в конфликт с мужем вынуждена была отдалиться от Бориса и отдавать большую часть времени и внимания ребенку второго мужа. Борис за это сейчас ей неосознанно мстит. Думаю, как правильно повлиять на эту ситуацию? Как сказать Борису, что болезнь жены это его негативное влияние. Понимаю, что если сказать ему об этом прямо, то он вряд ли примет это. Скорее всего отвергнет это и будет атаковать меня. Принимаю решение дать ему эту информацию косвенно.</w:t>
      </w:r>
    </w:p>
    <w:p>
      <w:pPr>
        <w:pStyle w:val="Normal"/>
        <w:shd w:fill="FFFFFF" w:val="clear"/>
        <w:spacing w:before="43" w:after="0"/>
        <w:ind w:firstLine="540"/>
        <w:jc w:val="both"/>
        <w:rPr/>
      </w:pPr>
      <w:r>
        <w:rPr/>
        <w:t xml:space="preserve"> </w:t>
      </w:r>
      <w:r>
        <w:rPr/>
        <w:t>Я в квартире у Бориса и Тамары. Тамара занята на кухне. Вот и хорошо, думаю я, проведем работу с Борисом. Говорю ему: «Вот я представил себя на твоем месте. Моя жена уезжает на три месяца, оставляя меня одного Я вижу, что ты ее очень любишь, дорожишь ею. Тебе тяжело без нее. Я смотрю на Бориса и вижу, что он внимательно прислушивается к моим словам, принимает их. Говорю: «Я бы наверное тосковал по ней, ревновал ее, даже может быть раздражался и негодовал. Ну, а ты понимаешь, что мысли-чувства передаются на любые расстояния. А ты человек сведущий в оккультизме, в магии  Я в тебе чувствую большую магическую силу. А сила воздействия мысли мага в отличии от обычного человека может очень большой, как позитивной так и негативной. Мыслью можно даже убить и это реальность. Рассказываю о смерти Наташи. Говорю, что причиной болезни, приведшей к ее смерти ментальная атака мужа и что в будущей жизни она будет ему мстить. И существует закон кармы – за все нужно отвечать. Вижу по лицу Бориса, что он несколько шокирован, что он все принял и все понял. В комнату заходит Тамара говорит, что свои кухонные дела она закончила, предлагаю ей провести второй сеанс гипноза, она соглашается. Я ввожу ее в транс и пытаюсь ввести в прошлые жизни, но вместо этого она видит на мой взгляд смесь из фактов прошлых жизней и символов. Она видит себя воином на коне в кольчуге, со щитом и копьем, стремится, едет к принцессе считая ее своей судьбой. Но на пути к ней он и его войско попало в засаду. На них напали дикари, как он говорит, все в шкурах и рогатых шлемах. Вес его войско перебито, в живых остался только он один. Впереди он видит лесок в нем скрывается женщина-маг. Она полностью голая, на шее ожерелье. Он ее боится у нее гипнотический завораживающий взгляд. Она хочет подчинить его себе. Я «ставлю» перед Тамарой «магическое зеркало» и программирую ее на то, что в этом зеркале она увидит все, что захочет. Неожиданно зазвонил телефон, и Борис вышел ответить на звонок. Я предлагаю Тамаре «поставить» перед зеркалом фантом Бориса и посмотреть, кем он был в прошлой жизни. Тамара говорит: «Вижу в зеркале предводителя войска дикарей. Я, поставь человека, подарившего тебе те три предмета.   Тамара: «Вижу ту женщину-мага. Представь, что в зеркале отразится та принцесса в нынешнем своем обличий. Тамара: «Вижу смутный мужской силуэт. Не могу рассмотреть его лица. Я вывожу Тамару из транса, одновременно вводя в нее программу на полное выздоровление и расшифровку информации, которую она получила на этом сеансе. Через несколько дней я встречаюсь с Надеждой К. Рассказываю ей о Тамаре предлагаю выйти на контакт с запросом о смысле ее видения. Отвечают, что Борис не судьба Тамары. Ее ждет встреча с другим мужчиной, он ее судьба. С ним она будет счастлива. Я не стал давать эту информацию Тамаре, решив, что если это ее судьба, то она сама подсознательно знает как ей поступить. И вообще пришел к такому мнению, что вмешивать в судьбу человека нельзя. Каждый должен сам принять решение и соответственно должен сам ответить за это свое решение. Больше с Тамарой и Борисом я не встречался, но узнал, что Тамара полностью выздоровела и через полгода после моей работы с ней выехала на гастроли за границу. Еще через полгода она развелась с Борисом и вышла замуж за другого. По слухам они почти постоянно живут за границей и живут счастливо.</w:t>
      </w:r>
    </w:p>
    <w:p>
      <w:pPr>
        <w:pStyle w:val="Normal"/>
        <w:shd w:fill="FFFFFF" w:val="clear"/>
        <w:spacing w:before="43" w:after="0"/>
        <w:ind w:firstLine="540"/>
        <w:jc w:val="right"/>
        <w:rPr/>
      </w:pPr>
      <w:r>
        <w:rPr/>
        <w:t xml:space="preserve">14.06.2000 г Александр </w:t>
      </w:r>
    </w:p>
    <w:p>
      <w:pPr>
        <w:pStyle w:val="Normal"/>
        <w:shd w:fill="FFFFFF" w:val="clear"/>
        <w:spacing w:before="43" w:after="0"/>
        <w:ind w:firstLine="540"/>
        <w:jc w:val="right"/>
        <w:rPr/>
      </w:pPr>
      <w:r>
        <w:rPr/>
        <w:t>руководитель школы «Раскрытое самосознание»..</w:t>
      </w:r>
    </w:p>
    <w:p>
      <w:pPr>
        <w:pStyle w:val="Normal"/>
        <w:shd w:fill="FFFFFF" w:val="clear"/>
        <w:spacing w:before="43" w:after="0"/>
        <w:ind w:firstLine="540"/>
        <w:jc w:val="center"/>
        <w:rPr>
          <w:b/>
          <w:b/>
          <w:bCs/>
        </w:rPr>
      </w:pPr>
      <w:r>
        <w:rPr>
          <w:b/>
          <w:bCs/>
        </w:rPr>
      </w:r>
    </w:p>
    <w:p>
      <w:pPr>
        <w:pStyle w:val="Heading2"/>
        <w:spacing w:before="43" w:after="0"/>
        <w:ind w:firstLine="540"/>
        <w:rPr/>
      </w:pPr>
      <w:r>
        <w:rPr/>
        <w:t>ТРЕХГЛАВЫЙ ОРЕЛ</w:t>
      </w:r>
    </w:p>
    <w:p>
      <w:pPr>
        <w:pStyle w:val="Normal"/>
        <w:shd w:fill="FFFFFF" w:val="clear"/>
        <w:spacing w:before="43" w:after="0"/>
        <w:ind w:firstLine="540"/>
        <w:jc w:val="both"/>
        <w:rPr/>
      </w:pPr>
      <w:r>
        <w:rPr/>
        <w:t>1998 год. Август. Я приезжаю к Николаю. Хочу помочь ему. Вижу в нем талантливого человека, а живет он в невежестве и нищете, используя ничтожную часть своего потенциала. Да и ту – часто неверно. Предлагаю поискать причину, столь бедственного его положения, обратившись за помощью к его собственной душе. Предполагаю, что причиной является негативная установка, скорее всего пришедшая из прошлой жизни. Он соглашается. Начинаю ввод Николая в транс: «Закрой глаза. Твое желание увидеть причину своего нынешней положения будет понято и принято твоей душой. Она поможет тебе увидеть и осознать причины, и через осознание изменить твою судьбу. Перейти с этой неправильной дороги, ведущей к полному краху, на другую правильную, ведущую к изобилию и счастью. Расслабься. Представь на уровне межбровья на расстоянии 3-5 см. хрустальный шарик. Это не простой шарик... А магический... Он ведет тебя в волшебную страну сна, транса. Он вращается, и на каждой его грани вспыхивает радужное сияние. Чарующее зрелище вращающего хрустального шарика. Он вращается и притягивает твой взор. Ты не можешь отвести свой взгляд от этого магического шарика. Ты весь вовлечен в виденье, в наблюдение этого хрустального шарика... Ты наблюдаешь шарик, а твое тело расслабляется, все больше и больше. Ты наблюдаешь шарик, а я буду считать, на цифре 10, ты уснешь... Один… Ты расслабляешься... Ты легко и естественно входишь в трансовое состояние сознания, где ты получишь возможность делать многие вещи, недоступные в обычном состоянии сознания… Два. Хочется расслабиться. Приятное расслабление, накатывается на тело... Три. Теплая волна подымается по телу, через ноги, живот, грудь в голову. Тепла волна опускается из головы вниз,  через грудь, живот, ноги. Снизу вверх волна прокатывается, проходя сквозь тело... Сверху вниз. А тело благодарно принимает эти волны. Хочется вот так сидеть, воспринимать эти волны…Как на море. Качает… Четыре. Тело тяжелеет. Тяжесть.. Тяжесть усиливается... Пять. Тело расплывается. Вдавливается в кресло... Шесть. Тяжесть все больше и больше. Семь. Хочется спать. Легкая дремота... Не хочется думать... Не хочется желать… Хочется только вот так сидеть расслабленно в дремоте... Непреодолимо хочется спать... Спать... Спать... Восемь. Спать... Спать... Спать... Девять. Сон... Сон... Сон... Десять... Ты спишь… Не имеет значения глубина твоего сна... Главное то, что ты находишься в трансовом состоянии сознания... Сейчас многие вещи тебе доступны... Как ты себя чувствуешь, Николай?» «Нормально». «Сейчас, представь перед собой большое, во весь рост зеркало. Оно большое и широкое. Посмотри в него. Ты видишь в нем себя?» «Да. Я вижу себя. Рядом со мной женщина». «Спроси у нее, кто она?» «Она отвечает, что она моя душа». «Николай, обратись к ней с просьбой помочь тебе». «Да, она кивнула. Сейчас я ее не вижу, но знаю, что она незримо будет присутствовать и помогать мне». «Николай, сейчас в зеркале на уровне твоего лица появится кружочек, на нем цифра «О». Это символически представлена твоя нынешняя жизнь. Ты видишь его?» «Да, как только ты сказал, он появился». «Хорошо. Вправо от кружка, по горизонтали, на одном уровне появились такие же кружки, они уходят в бесконечность. Они связаны друг с другом линией. Это линия жизни, уходящая в будущее. Каждый кружок – это твоя будущая жизнь. Ближайший к кружку 0, кружок, на нем цифра 1, далее 2, 3, 4, 5... и так до бесконечности». «Да, я вижу это. Ты говоришь, и то, о чем говоришь, появляется». Хорошо. Влево от кружка 0 также появились такие же кружки, связанные линией. Это линия твоей жизни, уходящая в прошлое. Каждый кружок – это твоя прошлая жизнь. Также ближайший к кружку 0 кружек с цифрой 1, и далее 2, 3, 4, 5...» «Да, вижу». «Хорошо. Наша задача узнать, какая твоя прошлая жизнь влияет негативно та твою нынешнюю жизнь. Какая негативная установка, приобретенная тобой тогда, влияет сейчас? Твоя душа поможет тебе в этом. Сейчас кружочки, на которые ты смотришь, окрасятся в разные цвета, как семафор. В зеленый – где ты жил правильно, руководствуясь позитивными установками. В красный – не правильно, руководствуясь негативными установками. Тот кружок – жизнь, который оказывает наибольшее влияние на эту жизнь, являясь первопричиной, запульсирует». «Да. Вижу пульсирующий красный кружок». «Войдя в него, ты войдешь в ту прошлую жизнь». «Да, я вошел. Вижу себя в черной одежде, на шее толстая серебряная цепь, на ней большой серебряный медальон – трехглавый орел. Я в большом зале со сводчатым потолком, стены сложены из больших обтесанных камней. Это королевский замок. Я сижу за длинным дубовым столом, уставленным блюдами с едой и вином. Это Англия 1448 год. Я встаю и провозглашаю здравницу в честь короля, он сидит во главе стола. Желаю ему здоровья и долгих лет жизни. Говорю одно, а думаю другое, и мысли мои плохие. Еще я говорю королю, что его жена скоро родит наследника. Его жена не знает, что беременна, а я обладая даром ясновиденья, вижу это. Король очень обрадован моим предсказанием, он говорит, что если оно исполнится, то он назначит меня своим первым советником. А я думаю: «Ты собираешься сделать мне милость, приблизив к себе. Меня! Который во всем превосходит тебя! В знании, в силе! Это я оказываю милость, приходя к тебе! Ты сидишь на троне всего лишь по праву преемственности, праву крови. Это я должен сидеть на троне! По праву силы!» Я долго размышляю, как захватить власть, я понимаю, что другие дворяне меня не поддержат. Если я захвачу власть, то долго ее не удержу, потеряю вместе с головой. Я остерегаюсь короля, знаю, что если он узнает о моих планах, то сразу же казнит. Поэтому я при встрече с ним одеваю маску вежливого, благожелательного человека , показываю ему его превосходство надо мной. Мне это тяжело дается, во мне все кипит от ярости и злости. Я прихожу к пониманию того, что могу властвовать через посредника. Если король умрет, то я могу стать регентом при его малолетнем сыне и властвовать через него. Королева-вдова мне не помеха. Я обладал 6ольшой силой влияния на женщин. Одним взглядом я мог подчинить почти любую женщину. Стоило мне только захотеть, она сама ложилась в мою постель. Но меня секс интересовал мало, я весь был поглощен жаждой власти. Мне нужна была только власть,  чтобы все преклонялись предо мною, смотрели на меня снизу вверх. Я хотел один стоять на вершине власти распоряжаться судьбами людей! В результате после напряженных размышлений, ко мне пришло понимание, как достичь своей цели. Схематично я увидел как король плывет на своем корабле, на него нападают пираты. В бою он погибает. Я стал насыщать энергией эту мысле-форму, программу, доводя ее до предельной ясности, четкости, силы. Через непродолжительное время все произошло именно так, как я задумал. Наследник родился без отца. Я применил телепатическое внушение к влиятельным лицам в государстве и меня назначили регентом при малолетнем короле. В десятилетнем возрасте принц стал копией своего отца – стремился унижать, подчинять. Стал очень своевольным и настолько духовно сильным, что я не смог его подчинить. В то время я большую часть своего времени и сил отдавал магии, в которую был влюблен, как в самую прекраснейшую из женщин. Занимался  алхимией. Вижу себя в подвале своего замка, вокруг множество различных стеклянных сосудов. Я что-то кипячу, смешиваю. Ага, я готовлю омолаживающий эликсир. Я выпиваю его и умираю. Мне было 42 года, я ошибся делая эликсир, он оказался ядовитым». «Николай, рассмотри получше тот свой медальон». «Да, на светлом фоне черный трехглавый орел держит в когтях черный шар. Голова посередине, смотрящая  вперед, больше двух других, смотрящих  в стороны». «Это символ? Что он означает?» «Не знаю». «Ты тогда сожалел о том, что убил короля?» «Нет». «А сейчас?». «Да. Я тогда не верил ни в бога, ни в дьявола. Я считал себя всесильным». «В этой жизни тот король есть?» «Да, есть. Вижу среднего роста, среднего телосложения мужчину, он немного моложе меня. Он бизнесмен, торгует машинами». «Он тебе мстит?» «Да, я вижу, как он посылает мне мысли: «Вот я достиг благоденствия, а ты нет, потому что ты ничтожество». «Попроси у него прощения». «Да, я прошу у него прощения. Он как будто принимает его». «Николай, ты осознаешь, что твоя душа показала тебе ту жизнь и те ситуации, где ты проявлял негативные установки: властолюбие, культ силы, отказ от признания бога как источника моральных заповедей?...»</w:t>
      </w:r>
    </w:p>
    <w:p>
      <w:pPr>
        <w:pStyle w:val="Normal"/>
        <w:shd w:fill="FFFFFF" w:val="clear"/>
        <w:spacing w:before="43" w:after="0"/>
        <w:ind w:firstLine="540"/>
        <w:jc w:val="both"/>
        <w:rPr/>
      </w:pPr>
      <w:r>
        <w:rPr/>
        <w:t>1999 год. Февраль. На очередном занятии я предложил Марине прослушать запись Николая, и, выйдя на «Руководство», взять для него совет. Она соглашается. Выходит на «контакт»: «В Николае живет и развивается та личность черного мага, ситуация повторяется и он подвергается наказанию за те поступки, которые он может совершить. Он должен перестать ассоциировать себя с теми людьми из низшего социального слоя общества, в среде которых он находится. Перестать говорить себе: «Я такой, как все». Под «всеми» он подразумевает их. Ему нужно понять свою индивидуальность, найти и раскрыть свои таланты. Смоделировать себя гак новую личность. Для этого ему нужна поддержка и знание о том, каким он может и должен стать Он должен захотеть себя изменить в лучшую сторону. Это желание должно появиться через виденье той тупиковой ситуации, в которой он находится. Он должен увидеть себя со стороны, увидеть неразрешимость тех проблем, которые перед ним стоят. Он должен понять, что его нынешняя личность как система установок и привела его к нынешнему плачевному состоянию. Понять неразрешимость ситуации с позиции той личности, которой он в данное время является. Чтобы это вынудило его захотеть решить проблемы через изменение себя. Он должен осознать, что другого пути нет. Ему нужно чувствовать поддержку, обрести уверенность в себе. Обрести веру в себя – это самое главное. Поверить в то, что он не животное, а человек, сильный и умный, но это надо базировать на тех знаниях и стремлениях, которые будут вести к построению новой личности. Нужно помочь ему увидеть не только себя самого, но и глазами других людей, т. е. чтобы он увидел себя глазами других человеком низшего класса, но также научился играть роль другого человека, и увидел, прочувствовал, как будет меняться отношение людей к нему. Т. е. с изменением себя меняется отношение общества к этому человеку, и вот именно через изменение общественной оценки, меняется и самооценка этой личности. Через это стремление будет строиться мотивировка к той личности, которой он хочет себя видеть. Это его ключ к построению себя. Он должен перевоспитать в себе черного мага изменив цель. От абсолютной власти к гармонии, от борьбы за превосходство к содружеству». Я  предлагаю Марине выйти  на то воплощение Николая, которое оказывает позитивное воздействие на его нынешнего Марина комментирует: «Год 1566, страна – Германия. Николай – шкипер. Уважаемый, мудрый человек. К нему многие обращаются за советом. К тому же он очень сильный, знающий маг, занимается белой магией. У него есть ученики от 10 до 15 в разное время. Он может видеть будущее. К нему приходят капитаны кораблей, и он им предсказывает, как пройдет их плавание. Если он видит крушение корабля, то он меняет ситуацию и корабль успешно проходит плаванье. Для этого он посылает своего двойника, наделяя его большой магической силой, и тот проводит корабль сквозь шторм. Я вижу, как он влияет на энергетические потоки Земли, рассекает волну, которая должна была перевернуть корабль. За эту работу ему платят и платят немало! Он человек добрый, но своекорыстный. Его сознание порабощено жаждой денег. Кто не платит, тому он не помогает. Вижу очень сильный шторм, кто заплатил, тот уцелел, кто нет – утонул. Он способен повлиять на среду, вообще прекратить шторм, но этого не делает, не дает жадность. За его своекорыстие и тщеславие Бог его наказывает. Его жена болела хроническим заболеванием зубов, была бесплодна. Черные маги постоянно атаковали его, он часто болел, они же убедили родственников погибших моряков, что он черный маг и сам создал ситуацию гибели их близких для того, чтобы заставить всех платить ему. Те поверили, наняли убийц, которые совершили налет на его контору, выкрали его записи исследований в области магии и сожгли их. Один раз он послал своего человека с крупной суммой денег, чтобы тот заключил торговую сделку, но по дороге на него напали разбойники, ограбили и убили. Финансовые операции, которые он совершал, часто проваливались. Часто люди, которым он доверял свои деньги, считая их своими друзьями обворовывали его. Появлялось чувство одиночества и злости на людей. Он начинал понимать, что все его усилия проходят впустую. Основной причиной негативного отношения к ему людей был его комплекс превосходства. В 56 лет он понял безысходность своего положения, наказанности. Он понял основное влияние кармы на его судьбу, и злоба постепенно начала уходить. Он осознал, что наказания он заработал. Сначала он жил по законам общества, а потом он понял, что оказывается, что кроме законов общества, есть еще и закон божий, который покарал его за нарушения неких правил в этом законе. На склоне лет, чувствуя себя несчастным, ощутил себя счастливым из-за того, что понял некие истины, которые для многих были недоступны, а он хоть и «набил шишек», но дошел до понимания себя этой кармической связи, до понимания хорошего и плохого, что он принес и получил, их взаимосвязи между собой. Стал учителем для самого себя, стал на путь добродетели, как сам выражался. Стал человеком больше несущем добро, жертвовал деньгами бедным. Вижу, как он кормил нищих в своем доме». Я: «Марина, спроси у шкипера, какой совет он хотел бы дать Николаю». «Чтобы он не возносил себя над другими людьми. Чтобы чувствовал влияние кармы. Чтобы то, что он будет делать, давало благие результаты. Чтобы он знал, что он сейчас стоит на перепутье, как бы над обрывом. Или он упадет, используя свои способности, или он останется жить и станет из млекопитающего, которым он себя ощущает, человеком более высшего уровня». «Что означает трехглавый орел, держащий в когтях черный шар? Это символ-установка, которую Николай исповедовал? Постоянно ею руководствовался в своих действиях?» «Шар – это символ власти, влияния, т.е. как бы все в его руках. Голова орла, которая посередине, играет роль правящих мира сего, а правая и левая голова играют роль правой и левой руки, т.е. людей, с помощью которых эта власть осуществляется».</w:t>
      </w:r>
    </w:p>
    <w:p>
      <w:pPr>
        <w:pStyle w:val="Normal"/>
        <w:shd w:fill="FFFFFF" w:val="clear"/>
        <w:spacing w:before="43" w:after="0"/>
        <w:ind w:firstLine="540"/>
        <w:jc w:val="right"/>
        <w:rPr/>
      </w:pPr>
      <w:r>
        <w:rPr/>
        <w:t>22. 05. 1999 г.</w:t>
      </w:r>
    </w:p>
    <w:p>
      <w:pPr>
        <w:pStyle w:val="Normal"/>
        <w:shd w:fill="FFFFFF" w:val="clear"/>
        <w:spacing w:before="43" w:after="0"/>
        <w:ind w:firstLine="540"/>
        <w:jc w:val="center"/>
        <w:rPr>
          <w:b/>
          <w:b/>
          <w:bCs/>
        </w:rPr>
      </w:pPr>
      <w:r>
        <w:rPr>
          <w:b/>
          <w:bCs/>
        </w:rPr>
      </w:r>
    </w:p>
    <w:p>
      <w:pPr>
        <w:pStyle w:val="Heading2"/>
        <w:spacing w:before="43" w:after="0"/>
        <w:ind w:firstLine="540"/>
        <w:rPr/>
      </w:pPr>
      <w:r>
        <w:rPr/>
        <w:t>ЕВРЕИ И РУССКИЕ —2</w:t>
      </w:r>
    </w:p>
    <w:p>
      <w:pPr>
        <w:pStyle w:val="Normal"/>
        <w:shd w:fill="FFFFFF" w:val="clear"/>
        <w:spacing w:before="43" w:after="0"/>
        <w:ind w:firstLine="540"/>
        <w:jc w:val="right"/>
        <w:rPr/>
      </w:pPr>
      <w:r>
        <w:rPr/>
        <w:t xml:space="preserve">Русские много работают и много пьют. </w:t>
      </w:r>
    </w:p>
    <w:p>
      <w:pPr>
        <w:pStyle w:val="Normal"/>
        <w:shd w:fill="FFFFFF" w:val="clear"/>
        <w:spacing w:before="43" w:after="0"/>
        <w:ind w:firstLine="540"/>
        <w:jc w:val="right"/>
        <w:rPr/>
      </w:pPr>
      <w:r>
        <w:rPr/>
        <w:t>Мало спят и мало думают.</w:t>
      </w:r>
    </w:p>
    <w:p>
      <w:pPr>
        <w:pStyle w:val="Normal"/>
        <w:shd w:fill="FFFFFF" w:val="clear"/>
        <w:spacing w:before="43" w:after="0"/>
        <w:ind w:firstLine="540"/>
        <w:jc w:val="right"/>
        <w:rPr/>
      </w:pPr>
      <w:r>
        <w:rPr/>
      </w:r>
    </w:p>
    <w:p>
      <w:pPr>
        <w:pStyle w:val="Normal"/>
        <w:shd w:fill="FFFFFF" w:val="clear"/>
        <w:spacing w:before="43" w:after="0"/>
        <w:ind w:firstLine="540"/>
        <w:jc w:val="both"/>
        <w:rPr/>
      </w:pPr>
      <w:r>
        <w:rPr/>
        <w:t>1998 год. Сентябрь. На улице я случайно встречаюсь с Андреем А. Он говорит мне, что наш общий знакомый Юрий П. стремительно спивается, деградирует. Мне жаль его. Я ему симпатизирую и высоко его оцениваю. Вижу в нем высокоталантливого человека. К тому же он мой коллега маг-целитель. Он военный пенсионер, капитан в отставке. Он рассказывал, что когда он служил на Дальнем Востоке в строительных войсках, то там познакомился с корейским мастером, и тот взял его в ученики. Пациенты Юрия хорошо отзывались о нем, как о мастере восточного массажа. И вот теперь он сам в беде. Я хочу помочь ему, хотя и не уверен в том, что смогу. Через несколько дней приезжаю к Юрию Он встречает меня благожелательно. Мы разговариваем втроем: я, Юрий, его жена. Говорю, что слышал, что у него проблема с алкоголем. Говорю, что если он примет мою помощь, то, возможно, я смогу ему помочь. Его жена с радостью принимает мое предложение, хотя настроена не очень оптимистично, слабо верит в то, что он сможет избавиться от своей пагубной привычки. Юрий настроен нейтрально. Сейчас он трезв. Говорит, что особенно он и не пьет. Так, что большой проблемы и нет. Я смотрю на Юрия, и, действительно, смотрится он сравнительно нормально. Только и того, что за эти два года, которые мы не виделись, он похудел и постарел лет на пять, не меньше. Говорили, что его младший сын ранее совершил уголовное преступление, и он, чтобы смягчить наказание, продал квартиру, машину и все свои сбережения отдал. Вот теперь по дешевке купил этот маленький домик на окраине города, вдали от цивилизации. Вокруг поля и посадки. Говорит, что сейчас потерял работу, денег нет. Но рад, что из колонии для несовершеннолетних, отбыв срок наказания, пришел его младший сын. Говорит, что теперь у него камень с души спал. Стало легче. Я знаю, что его последнее место работы грузчик на макаронной фабрике. Мой знакомый К. работал с ним вместе. Говорил, что часто Юрий приходил на работу с перегаром, да и пил даже на работе, за что его и выгнали. Его жена спрашивает: «Саша ты любишь читать?» Я отвечаю, что да. Она предлагает взглянуть на ее фамильную ценность – книги. Говорит, что получила их в наследство от своей бабушки. Показывает взглядом на наполненный книгами книжный шкаф. Они упорядочены, стоят ровными рядами на полках. Я пробегаю взглядом по их корешкам. В основном это русская дореволюционная классика. Дает, одну из них. Вижу, что это Бунин, прижизненное издание. Эта книга очень дорогая. Я осторожно перелистываю страницы. Отмечаю про себя,  какая старая книга, а в каком  прекрасном состоянии. Как новая, только пожелтевшие страницы выдают ее возраст. Видно, что по рукам она не ходила. Она с удовлетворенной, с оттенком гордости, улыбкой смотрит на свои книги, с симпатией на меня, видя во мне человека, любящего книги и разбирающегося в них. Говорит: «Возьми эту книгу домой, почитаешь». Я вижу в этом предложении знак особого уважения. Я знаю как книголюбы ценят свои книги и не дают читать их кому попало. Я говорю, что очень ценю ее предложение, но в последние пять лет я читаю одни только учебники. К сожалению, я вынужден это делать, ограничивать себя в чтении художественной литературы. Я должен достичь высокого уровня мастерства, прежде всего в психологии. Поэтому я все силы и время отдаю изучению психологии. Юрий предлагает пойти во флигель, поговорить там с глазу на глаз. Я соглашаюсь, мы идем через двор во флигель. Юрий попутно говорит, что по бабушке его жена дворянка. «Ах вот, почему у нее это собрание старых книг!» - догадываюсь я. Он говорит, что женой очень дорожит, ценит ее, любит. Да и она его любит, я замечал во время беседы обращенный на мужа взгляд. В нем читалась нежность, материнская заботливость и снисходительность. Она видела в нем этакого шаловливого ребенка. Да и он вел себя по-детски безответственно. Хотя ему уже и исполнилось сорок четыре года. Но для меня это было не новостью. Мой ближайший  сотрудник Владимир пару лет назад совершенно серьезно утверждал, что в отличии от женщин, мы, мужчины, все - дети! Для меня это звучало настолько абсурдно, что я не знал, что и ответить. Я решаю побудить выговориться Юрия. Собрать о нем, его семье и ближайшем окружении как можно больше информации. Нужно выйти на ментальные, установочные причины его пьянства. Моя диагностика заключается в том, чтобы выявить те убеждения, которые чаще всего находится в подсознании и обычно не осознаются пациентом. Каждый человек в обычном разговоре, сам того не осознавая, выдает эти управляющие им установки. Нужно только уметь «вылавливать» их, умело и ненавязчиво-незаметно направляя разговор в нужное русло. Мы заходим во флигель. Здесь, в отличии от дома, царит атмосфера холостяцкой неприбранности. На столе крошки, недоеденный кусок хлеба, переполненная окурками пепельница. В углу несколько пустых бутылок из-под водки и вина. Воздух прокуренный, спертый. Юрий открывает дверь, говорит: «Пусть провертится». Я поднимаю взгляд, вижу вверху на стене большей фотопортрет в деревянной раме под стеклом. На нем русоволосый мужчина лет за пятьдесят в генеральском мундире. Его тело напряжено и сковано. Шея напряженно выпрямлена. Губы поджаты. Глаза строго смотрят вперед из-под сдвинутых к переносице с приподнятыми внутренними краями бровей. Юрий, уловив мой взгляд,  говорит: «Это мой отец. Я им  горжусь. Он умер восемь лет назад». Юрий с удовольствием рассказывает о нем. Я «фильтрую» его рассказ, улавливаю главное в нем. В семнадцать лет добровольцем пошел на фронт. Дослужился до генерала. Служил в ГДР, в штабе. Юрий говорит: «Я родился и вырос в военном городке, потом военное училище, служба. Так что вся моя жизнь прошла в армии. Я хохло-жид, ни то, ни се. Отец – еврей, мать – украинка». Но самое главное, что я уловил из рассказа Юрия это вот что: «Отец мне еще в детстве говорил: «Русские много работают и много пьют. Мало спят и мало думают». Я подумал: «Да, действительно, меткое замечание. Схвачена самая суть. Да, этот человек был по-настоящему проницателен». Далее из рассказа Юрия: «Когда я служил на севере, как-то выезжали мы на строящийся объект. Заходим перед работой в вагончик-бытовку для комсостава и сразу начинается пьянка. Пьют спирт. Наливают и мне, я отказываюсь. В то время я почти не пил. Если и пил, то только сухое вино, и то не больше стакана. И курил понемногу легкие сигареты с фильтром. Вот мне и говорят: «Кто не пьет, тот работает». Вышел я на стройку, работаю с солдатами. Мороз! Градусов 40°, не меньше. Работаю, работаю, а смены все нет и нет. Уже вечер настал. Задубел насквозь. Никогда в жизни я так не замерзал. Кажется, что даже мысли в голове замерзли. Захожу в вагончик. Ноги еле переставляю. Как будто и не мои они вовсе, какие-то ходули деревянные. Захожу, а там все пьяные и смеются, глядя на меня. Ну, меня такое зло взяло. Говорю: «Налейте мне!» Наливают пятьдесят грамм. Я говорю: «Наливайте полный стакан!» «Так это же спирт, - говорят, - ты что?» Я говорю: «Наливайте!»</w:t>
        <w:tab/>
        <w:t xml:space="preserve"> Налили мне полный двухсотграммовый стакан спирта. Все уставились на меня и смотрят. Я выпиваю его. «На, - говорят, - закуси», - протягивают сало с хлебом. Я говорю: «Не надо».Беру беломорину, закуриваю. Смотрю на них на всех. Все смотрят на меня, молчат, не смеются. Не заметил, как и вырубился. Очнулся уже дома, раздетый, в постели. С тех пор я и начал пить и курить». После этого разговора я глубоко задумался. Сын генерала, муж дворянки. Сам человек очень талантливый. Почему же он сейчас живет в халупе, грузчик-пьяница? Что определяет его? Этот вопрос я задал своему подсознанию. Прислушался, пока тихо. Через несколько дней вечером, перед сном. Я внезапно увидел образ Юрия. Я будто просматривал кинофильм с тем случаем на стройке. Вижу выходящего из вагончика Юрия. Оставшиеся там говорят: «Жидок-интеллигент, пусть померзнет». Понимаю, что это они ему такую кличку дали. Далее ловлю мысль, что в этом случае срабатывает психологический закон отчуждения инородного. Юрий подсознательно это понял и пьет, стараясь доказать им. что он «русский» и даже еще более «русский», чем они сами. Это его действие оказало положительное влияние на изменение его оценки и его положения в социуме. Он мне говорил, что он был единственным с еврейской фамилией в части. Я представил себя на его месте, почувствовал, как ему было тяжело. Его главным желанием тогда было желание быть таким, как все, т. е. стопроцентным «русским». Его подсознание включилось в работу, выполняя задание стать «русским». Каким ему нужно стать? Какие они, эти русские? Всплывает утверждение авторитетного для Юрия человека. Его отца: «Русские много работают и много пьют. Мало спят и мало думают». Его подсознание решает, значит, чтобы стать «русским» нужно много пить и мало думать. Много работать физически и мало спать, что Юрий и стал реализовывать, изменив свое поведение. Значит, подумал я, нужно пустить процесс в обратном порядке? Нужно ввести в Юрия контр-программу? На следующий день я еду к Юрию и говорю ему: «Ты пьешь, пока ты русский!» Через полгода я узнал, что он бросил пить и эмигрировал в Израиль. Больше о нем я ничего не слышал.</w:t>
      </w:r>
    </w:p>
    <w:p>
      <w:pPr>
        <w:pStyle w:val="Normal"/>
        <w:shd w:fill="FFFFFF" w:val="clear"/>
        <w:spacing w:before="43" w:after="0"/>
        <w:ind w:firstLine="540"/>
        <w:jc w:val="right"/>
        <w:rPr/>
      </w:pPr>
      <w:r>
        <w:rPr/>
        <w:t>25. 03. 2000 г.</w:t>
      </w:r>
    </w:p>
    <w:p>
      <w:pPr>
        <w:pStyle w:val="Normal"/>
        <w:shd w:fill="FFFFFF" w:val="clear"/>
        <w:spacing w:before="43" w:after="0"/>
        <w:ind w:firstLine="540"/>
        <w:rPr/>
      </w:pPr>
      <w:r>
        <w:rPr/>
      </w:r>
    </w:p>
    <w:p>
      <w:pPr>
        <w:pStyle w:val="Heading2"/>
        <w:spacing w:before="43" w:after="0"/>
        <w:ind w:firstLine="540"/>
        <w:rPr/>
      </w:pPr>
      <w:r>
        <w:rPr/>
        <w:t>ОПЯТЬ БОРЕШЬСЯ СО СЛЕДСТВИЕМ!</w:t>
      </w:r>
    </w:p>
    <w:p>
      <w:pPr>
        <w:pStyle w:val="Normal"/>
        <w:shd w:fill="FFFFFF" w:val="clear"/>
        <w:spacing w:before="43" w:after="0"/>
        <w:ind w:firstLine="540"/>
        <w:jc w:val="both"/>
        <w:rPr/>
      </w:pPr>
      <w:r>
        <w:rPr/>
        <w:t>1998 год. Сентябрь. Вечер. Я у Владимира. Он предлагает выйти пройтись. Я соглашаюсь, говоря: «Погода хорошая, чего дома сидеть». Мы идем по вечерним улицам, впитывая впечатления. Вижу, что Владимир задумался, ушел в себя, говорит: «Вчера интересный случай произошел. Утром были на базаре с женой, она купила кукурузу. Ну, сварили, поели. У всех все нормально, а у жены разболелся живот. И боль не прекращается – чем дальше, тем больше. Она заподозрила кукурузу. Странно как-то, у нас ничего, а у нее боль. Я просмотрел ситуацию и увидел, что причина - «обратный удар». Кукуруза была жестковата, я и дети где-то смирились с этим, а у жены это вызвало большое негодование и генерирование негативных эмоций и не осознаваемый ею посыл этой негативной энергии на торговку, продавшую ей кукурузу. Она, так сказать, «сглазила» ее. Эта энергия отразилась от торговки и поразила ее саму». Я не стал этом говорить, зная, что это бесполезно. У нее часто болят зубы, просила меня полечить их. Я продиагностировал ее, вышел на причину боли – ее повышенная агрессивность. Пытался довести это до ее сознания, но она не хочет это воспринимать, не хочет видеть свою агрессивность. Это было полгода назад, с тех пор, как я вижу, ничего не изменилось. В общем, ситуация такая, ей надо идти на работу, а она не может – так болит живот. Решил снять эту негативную энергию руками, взять ее на себя. Сам почувствовал, что у меня начал болеть живот. Позанимался цигуном, основную часть этой энергии выдавил, но все равно какая-то часть осталась. Весь вечер чувствовал себя не совсем хорошо». После небольшой паузы Владимир говорит: «А ты знаешь, когда я с Людой руками работал, то неожиданно услышал голос: «Опять борешься со следствием, а не с причиной!..»</w:t>
      </w:r>
    </w:p>
    <w:p>
      <w:pPr>
        <w:pStyle w:val="Normal"/>
        <w:shd w:fill="FFFFFF" w:val="clear"/>
        <w:spacing w:before="43" w:after="0"/>
        <w:ind w:firstLine="540"/>
        <w:jc w:val="right"/>
        <w:rPr/>
      </w:pPr>
      <w:r>
        <w:rPr/>
        <w:t>13. 01. 2000 г.</w:t>
      </w:r>
    </w:p>
    <w:p>
      <w:pPr>
        <w:pStyle w:val="Normal"/>
        <w:shd w:fill="FFFFFF" w:val="clear"/>
        <w:spacing w:before="43" w:after="0"/>
        <w:ind w:firstLine="540"/>
        <w:jc w:val="center"/>
        <w:rPr>
          <w:b/>
          <w:b/>
          <w:bCs/>
        </w:rPr>
      </w:pPr>
      <w:r>
        <w:rPr>
          <w:b/>
          <w:bCs/>
        </w:rPr>
      </w:r>
    </w:p>
    <w:p>
      <w:pPr>
        <w:pStyle w:val="Heading2"/>
        <w:spacing w:before="43" w:after="0"/>
        <w:ind w:firstLine="540"/>
        <w:rPr/>
      </w:pPr>
      <w:r>
        <w:rPr/>
        <w:t>СТРАШНЫЙ УРОК</w:t>
      </w:r>
    </w:p>
    <w:p>
      <w:pPr>
        <w:pStyle w:val="Normal"/>
        <w:shd w:fill="FFFFFF" w:val="clear"/>
        <w:spacing w:before="43" w:after="0"/>
        <w:ind w:firstLine="540"/>
        <w:jc w:val="both"/>
        <w:rPr/>
      </w:pPr>
      <w:r>
        <w:rPr/>
        <w:t>Октябрь 1998 года. Я в гостях у Ивана Б. Я смотрю на него и удивляюсь, большие творческие, артистические способности, а работает исключительно руками. Единственное желание – купить дом в деревне и разводить индюков, отгородившись от всего мира забором. Помотался по стройкам союза. Был дважды женат. Купил, обставил квартиры женам, а сам был выставлен за порог, как ненужный хлам. Говорит: «Как поехал двадцать лет назад голый-босый, так и приехал обратно. Обидно! Говорили, что любят, а поступили как с презервативом - использовали и выбросили». Перебивается случайными шабашками, живет в полу голоде. Говорит: «Бывает беру на два дня буханку хлеба и 3 литра молока, денег больше ни на что нет». Вижу в нем человека мягкого, интеллектуального, доброго, но одновременна чувствуется большое внутреннее раздражение и агрессивность, вызванное стрессам нищеты. Заинтересовался магией. Взял и прочитал у меня подшивку газеты «Магия» за два года, когда у него в гостях был его брат, я им двоим читал свои рассказы. Воспринимал слабо – позевывал. Но когда я начал читать рассказ с описанием астральных и ментальных атак, я прямо спиной почувствовал, как он весь собрался и напряженно прислушался, ловя каждое мое слово. Я тогда не знал к каким последствиям это приведет. Через неделю он мне рассказал: «Ты знаешь, Саша, меня обокрали». «Как?» - удивился я. «Элементарно. Самому стыдно. Облапошили как дурака. Не рассказывай никому. Я пригласил с товарищем сюда, ко мне, двух женщин. Познакомились с ними  возле киоска. Выпивши мы были, я отмечал аванс, который взял за будущую строительную шабашку. Ну, они нас и «уцепили». Привели сюда. Выпили еще по стакану вырубились с другом, очнулись только утром. Я к шкафу, а трехсот гривень аванса - нет. На кухне в бумажке нашел горсть таблеток. Они оставили. Видать, по пьянке забыли. Вот они», - показывает мне. Я на вкус попробовал – безвкусная, легко растворяется. Мгновенно впитывается, аж небо задубело, потеряло чувствительность. «Понятно, от чего мы вырубились, подмешали нам этой гадости в водку». Я: «А если бы дозу большую вам дали?» «Могли бы и загнуться. На вид нормальные были, нормально одетые. Потом  я  поинтересовался ими, оказалось, что их хорошо знают в нарковоровском притоне у Кати. Я и не знал этого. Если бы знал, никогда с ними не связался. Часто там бывают Я там слушок пустил, что если деньги не отдадут, пойду с этими таблетками в милицию. Приходила. Клялась, что не брала. Да еще на меня стала пургу мести. Смотрит на меня бездумно пустым взглядом и говорит, что деньги взял мой друг. Да, я его 15 лет знаю. Как ей не стыдно мне в глаза смотреть. Я же к ней со всей душой! А она наплевала в нее и вытерла об нее свои грязные ноги! Ну, как так можно». Я смотрю на него и удивляюсь: «Какая наивность. Да ведь она не видит в тебе человека. Ты для нее баран, который только для того и существует, чтобы его стричь и есть. Это люди – волки. Совести, уважения, пощады от них не жди!» Иван говорит: «Друг предлагал собраться и поставить всю эту блот-хату на уши, или посадить этих воровок. А я подумал все равно денег у них уже нет. Если посажу их, они дружков подговорят могут подкараулить в подъезде и ножом пырнуть. Я живу один, помощи ждать неоткуда. Мне тут еще жить». Недели через две будучи в гостях у Ивана он говорил, я слушал. «Был случай лет двадцать назад, я тогда еще студентом был.   Наша преподавательница ехала в троллейбусе и к ней в сумку залез вор. Она почувствовала это. Начала взывать к его совести, а тот, наоборот, на нее «попер буром». Она пальцами толкнула его в лицо и тот мгновенно ослеп. Судили ее. Спрашивали у нее занималась ли она каратэ. Нет. Просто попала пальцами в какие-то точки, даже не подозревая об этом, и все. Дали ей 1,5 года условно. А тот так и остался слепым». Потом мы еще около часа говорили о разном, и у Ивана вырвалась фраза: «Ну как так прощать? Как сказано в библии. Не могу я прощать. Надо наказывать!» Странность фраз, выпадающих из контекста беседы насторожили меня. Мы продолжали болтать. Минут через пятнадцать он неожиданно сказал: «А ты знаешь, та воровка, что меня обокрала, ослепла. Видать много водки на мои триста гривень попила. Вот от водки она и ослепла». Говоря это, он испытующе смотрел на меня, как бы проверяя, догадался я или нет. Я чувствовал его взгляд, но смотрел в сторону, делая  вид, что не наблюдаю за ним, сам при этом изучал его боковым зрением, давая ему возможность раскрыться. Я «поймал» и логически связал эти факты из нашего разговора, но допытываться у него ничего не стал. А спросил «по контакту» через Марину. Она вошла в транс и начала говорить: «В одной из прошлых жизней Иван был женщиной, и с этой воровкой были подругами. Та и в той жизни была профессиональной преступницей, членом банды. Именно она вовлекла Ивана в банду. В ней было пятеро мужчин и две женщины под руководством главаря, который направлял и определял действия каждого из членов банды. И в этой жизни он тоже пахан, подослал их к Ивану возле киоска. В банде было четкое распределение ролей, и как бы тарифные ставки за каждую выполненную «работу». Они грабили и убивали. Женщины в основном напаивали «клиентов», так сказать доводили их до «кондиции». Потом я вижу, - говорит Марина, - в кабаке к уже доведенных до «кондиции» клиентам подсаживаются мужчины – члены банды. Женщины представляют их клиентам, как своих друзей. Они знакомятся. Потом они все вместе идут из кабака по темной безлюдной улице. «Клиентов», якобы ведут под руки домой, те волочатся. Заводят в переулок, бьют профессионально, в голову и солнечное сплетение, и уже у бессознательных вытаскивают из карманов бумажники. Далее. Вижу, как они в гостиничном номере вдвоем напаивают «клиента», потом уже обмякшего, бьют по голове бутылкой и забирают ценности. Получают больше, чем если бы были задействованы другие члены банды. Следующая сцена, они подпаивают двух «клиентов», а остальные члены банды смотрят в окно и ждут условного сигнала – взмаха рукой. Потом вламываются в комнату, бьют, грабят. Далее вижу всю банду в поместье, они убили барина, им дали заказ на его убийство, а барыню бьют, пытают, требуют, чтобы она рассказала, где спрятаны их ценности. Ослепляют ее, запирают в чулан и уходят. В этой жизни те барин и барыня – первая и вторая жена Ивана. Они ему мстят подсознательно за то зло. Переходим в эту жизнь. Вижу Ивана, он в своей комнате, подпивший. Вечер, полумрак, перед ним листок бумаги, на нем он рисует глаза, представляя при этом, что это глаза воровки он их заштриховывает, представляя при этом, что у воровки глаза закрываются и она слепнет. Далее он сворачивает листок в трубочку и сжигает совершая черно-магический обряд. Иван сейчас в полубессознательном-трансовом состоянии. Мыслеформа ослепления в форме энергоинформационного шара перемещается в пространстве и, пробивая воровке висок, входит в мозг, в ту его часть, которая отвечает за зрение. Из мыслеформы идут импульсы в мозговые структуры нарушающие их деятельность и ведущие к слепоте. Иван ей мстит не только за те 300 гривень, но и в большей степени за то, что она вовлекла его в банду, исковеркав ему судьбу. Его душа об этом знает». «Что ждет Ивана в будущем?» «Вижу его года через 2-3 в подземном переходе. За эти 2-3 года он постарел лет на 15. Он грязен, голоден. В глазах пустота с оттенком безумия. По всколоченной бороде стекает слюна. Единственное его желание – выпить».</w:t>
      </w:r>
    </w:p>
    <w:p>
      <w:pPr>
        <w:pStyle w:val="Heading4"/>
        <w:ind w:right="34" w:hanging="0"/>
        <w:rPr/>
      </w:pPr>
      <w:r>
        <w:rPr/>
        <w:t>ОСКОПИВШИЙ СЕБЯ</w:t>
      </w:r>
    </w:p>
    <w:p>
      <w:pPr>
        <w:pStyle w:val="Normal"/>
        <w:shd w:fill="FFFFFF" w:val="clear"/>
        <w:spacing w:before="43" w:after="0"/>
        <w:ind w:firstLine="540"/>
        <w:jc w:val="both"/>
        <w:rPr/>
      </w:pPr>
      <w:r>
        <w:rPr/>
        <w:t>1998 год. Декабрь. Я смотрю по телевизору ток-шоу «Табу». Тема программы – изменение пола. В этой программе меня с наибольшей силой заинтересовал один случай, рассказанный одним из участников ток-шоу. Его образ и сейчас стоит у меня перед глазами, мужчина в женском парике и в женской кофточке. Он прямо потряс меня своим рассказом. Он рассказывал, что с детства хотел быть девочкой. Позже обращался к врачам с просьбой изменить его пол, но не находил понимания. Его отсылали к психиатрам, те отправляли в психиатрические стационары и там «лечили» уколами и таблетками. «Лечили» и гипнозом, но желание стать женщиной не уменьшалось, а все усиливалось. И наконец, он взял бритву и отрезал себе гениталии. Он говорил, что сделал это потому что не мог больше терпеть «это». Самое большое его желание, как он говорил, было стать женщиной. Находящийся в зале врач-хирург специализированной клиники по изменению пола, дал адрес клиники, и предложил ему приехать и сделать операцию по изменению пола. Великий философ древней Греции писал, что он благодарит Бога за то, что он свободный гражданин, а не раб и что он рожден мужчиной, а не женщиной. Гениальный 3. Фрейд писал, что все женщины подсознательно хотят иметь пенис и поэтому завидуют мужчинам. А здесь наоборот. Почему? Я несколько дней размышлял на эту тему. Адресовал этот вопрос своему подсознанию. На третий день, вечером, перед сном я увидел видение. Ясно вижу этого человека, оскопившего себя, он мгновенно молодеет, превращаясь в маленького мальчика лет 2-3. Он хочет писать, его мама берет его за член, направляя струю вперед. Она говорит при этом: «Фу, какая гадость! Какой мерзкий отросток!» Мальчик смотрит снизу вверх на маму, сникает и сжимается. Я мысленно посылаю вопрос: «Почему она это делает?» Вижу ее глаза, выражение лица, в них вожделение к пенису и запрет одновременно. Она маскирует свое огромное влечение к пенису отвращением. Внушает себе отвращение, чтобы вытеснить желание. Она явно невротична. Действие матери видит ее дочь и копирует слова и действия матери по отношению к брату. Она старше его лет на пять. Неоднократно повторенные слова становятся негативным внушением. Мальчик в этом возрасте не может сопротивляться внушению, тем более от матери, и оно, свободно приникнув в подсознание, многократно подкрепленное и усиленное, становится программным. В этом человеке эта программа вызывает такое непереносимое отвращение к пенису, что он в состоянии аффекта отрезает его. Впервые, значимое видение-объяснение я получил, когда два года назад лечил внушением 9-летнего мальчика от энуреза. Тогда оно мне подсказало, что причина энуреза – сексуальная. Мальчик спит в спальне родителей. Я этого не мог знать. Я спросил у его матери, где он спит. Она ответила: «В нашей спальне». Я задаю вопрос, тем гипнологам, которые «лечили» этого человека: «Достаточно ли вы компетентны, чтобы лечить? Сомневаетесь ли вы в своей компетентности?»</w:t>
      </w:r>
    </w:p>
    <w:p>
      <w:pPr>
        <w:pStyle w:val="Normal"/>
        <w:shd w:fill="FFFFFF" w:val="clear"/>
        <w:spacing w:before="43" w:after="0"/>
        <w:ind w:firstLine="540"/>
        <w:jc w:val="right"/>
        <w:rPr/>
      </w:pPr>
      <w:r>
        <w:rPr/>
        <w:t>28. 05. 1999 г.</w:t>
      </w:r>
    </w:p>
    <w:p>
      <w:pPr>
        <w:pStyle w:val="Normal"/>
        <w:shd w:fill="FFFFFF" w:val="clear"/>
        <w:spacing w:before="43" w:after="0"/>
        <w:ind w:firstLine="540"/>
        <w:jc w:val="center"/>
        <w:rPr>
          <w:b/>
          <w:b/>
          <w:bCs/>
        </w:rPr>
      </w:pPr>
      <w:r>
        <w:rPr>
          <w:b/>
          <w:bCs/>
        </w:rPr>
      </w:r>
    </w:p>
    <w:p>
      <w:pPr>
        <w:pStyle w:val="Normal"/>
        <w:shd w:fill="FFFFFF" w:val="clear"/>
        <w:spacing w:before="43" w:after="0"/>
        <w:ind w:firstLine="540"/>
        <w:jc w:val="center"/>
        <w:rPr>
          <w:b/>
          <w:b/>
          <w:bCs/>
        </w:rPr>
      </w:pPr>
      <w:r>
        <w:rPr>
          <w:b/>
          <w:bCs/>
        </w:rPr>
        <w:t xml:space="preserve">КИТАЕЦ </w:t>
      </w:r>
    </w:p>
    <w:p>
      <w:pPr>
        <w:pStyle w:val="Normal"/>
        <w:shd w:fill="FFFFFF" w:val="clear"/>
        <w:spacing w:before="43" w:after="0"/>
        <w:ind w:firstLine="540"/>
        <w:jc w:val="center"/>
        <w:rPr>
          <w:b/>
          <w:b/>
          <w:bCs/>
        </w:rPr>
      </w:pPr>
      <w:r>
        <w:rPr>
          <w:b/>
          <w:bCs/>
        </w:rPr>
        <w:t>Часть 1.</w:t>
      </w:r>
    </w:p>
    <w:p>
      <w:pPr>
        <w:pStyle w:val="Normal"/>
        <w:shd w:fill="FFFFFF" w:val="clear"/>
        <w:spacing w:before="43" w:after="0"/>
        <w:ind w:firstLine="540"/>
        <w:jc w:val="both"/>
        <w:rPr/>
      </w:pPr>
      <w:r>
        <w:rPr/>
        <w:t>1998 год. Декабрь. На очередном занятии я предлагаю Марине выйти на мои прошлые жизни. Цель – узнать установки, в наибольшей степени влияющие на мое нынешнее воплощение. Определить, когда, почему и для чего я создал программы-убеждения, ведущие меня по этому воплощению. Я говорю Марине, что мое «Высшее Я» покажет ей символическую цепочку моих прошлых жизней. Нужная жизнь запульсирует «Да, - говорит Марина. - Я вижу цепочку твоих прошлых жизней, пульсирует кружок с цифрой 3. Видим Китай, 1745 год. Ты сидишь на каменных ступенях здания, что-то вытачиваешь из дерева. Говоришь, что это снаряд для упражнений по фехтованию. Тебе 48 лет, являешься учителем воинских искусств при монастыре. К тебе привозят для продолжения обучения наиболее талантливых молодых монахов со всех монастырей. Сейчас у тебя три ученика – 20, 22, и 23 лет. Есть ли у тебя семья? Да, была. Но ты не хочешь о этом говорить. В твоих глазах глубокая тоска. Чем ты еще занимаешься, кроме обучения воинскому искусству? В свободное врем; медитируешь. Ты собираешься обучать своих учеников умению медитировать? Да, но пока от еще до этого не дозрели. Ты считаешь, что сначала они должны дозреть духом, а потом – душой. В здоровой душе должен быть здоровый дух, у тебя идет комплексное обучение, не пока ты им об этом не говоришь. Только так намекаешь, что есть возможность достичь совершенства не только в искусстве боя, но также в овладении высшими силами. Что они будут больше знать и обладать более могущественными силами. Потому, что они еще будут владеть не только своим телом, но и душой. И такими намеками ты их воодушевляешь подсознательно. Они чувствуют в тебе какую-то тайну. Ты это знаешь, и специально это делаешь для активизации их представления об этой тайне, которая заложена в тебе, в их учителе и которая может им дать нечто таинственное, которое они еще не знают, но что укрепит их дух, их ум, и даст им власть над вселенскими истинами». Спрашиваю я-нынешний через Марину у себя-тогдашнего, китайца: «Что я тогда умел, какими силами владел, какими способностями обладал?» Марина: «Он говорит, что может для тебя продемонстрировать Он бросает свой снаряд, он летит и он на лету его хватает. Он говорит, что если бы он перекрутился еще, он бы не ухватил в этой точке. он пролетел бы дальше. Размах был дан чтобы снаряд летел дальше, но только он знает, где его схватить, чтобы он очутился в его руке и чтобы не ударил его другим концом. Этот снаряд похож на бумеранг из четырех лопастей и наверху привязана веревка, а на ней металлический шарик. Он говорит, что этот снаряд он сделал специально для учеников чтобы они тренировали свой дух. Что если они не схватят снаряд в определенный момент, то этим шариком они побьют себе руки. Он говорит, что шарик бьет не очень больно, но чувствительно» Я: «Этот шарик как определитель ошибки?» «Да. Он не считает, что учит жестокими методами. Он считает, что жизнь жестока, поэтому нужно закалять свой дух. Для того чтобы жить в этой жестокой жизни, по ее жестоким законам, тем более воинам придется не сладко, если начнется война. Они должны быть готовы ко всему, а не быть маменькиными сынками. Их дух должен быть закален. Они не должны бояться трудностей, и должны быть готовыми к еще большим трудностям. Чтобы эти трудности были для них семечками! А что ты умеешь в плане магии? Он говорит, что все могу! Он говорит, что общается с душами своих умерших наставников. Еще входя в состояние глубокой медитации, он спрашивает у своего Всевышнего определение истины, рассуждает с ним, философствует, и он дает ему эти истины, т.е. посылает ему свои мысли. Он говорит, что его учитель научил его смотреть свои прошлые жизни, он просматривает там свои ошибки, выборочно. Он говорит, что полностью смотреть всю жизнь от начала до конца не хватит всей этой жизни. Поэтому он не углубляется. Он знает ошибки, которые совершил и не зацикливается на них. Он говорит, что, входя в медитативное состояние, может вызывать к себе души реально живущих людей. Например, у него есть учитель-наставник живущий в монастыре на другом конце страны. К нему нужно ехать пять дней. Поэтому я посылаю своего двойника к нему и прошу прийти ко мне. Он слышит мой призыв и душой приходит ко мне. Мы разговариваем». «Что ты еще умеешь делать?» Он говорит, что умеет подзаряжаться энергией Космоса. Еще он умеет отключить чувствительность своих органов, он колет свою ладонь иголкой и не чувствует боли. Я могу видеть свою душу в полете, говорит он. Мой образ отходит от меня и зависает над мной, я на него смотрю, этот образ подзаряжается энергией свыше, а потом когда этот образ входит в него, он становится более сильным. Еще он считает, что нужно закалять дух, от этого закаляется душа. Он ходит босиком по каменному полу, спит на ступеньках, не боится никакой простуды, потому что его тело закалено из-за того, что закален его дух». «А еще как он закаляет свой дух?» «Он говорит, что стоит на пустыре раздетым, ветры обдувают его со всех сторон и заряжают своей силой. Ветра – они сильные, и стихия ветра укрепляет силу его духа. Он говорит, что может спать на каменном полу и не чувствовать холода. Поэтому он считает себя человеком превосходящим других людей, у него сильный дух, и он умеет им руководить. Он умеет плакать без слез одной душой. Даже не подать виду, если его обидели, оскорбили. Он очень гордый, хорошо умеет владеть собой. Он говорит, я улавливаю взгляды своих учеников, мне кажется что я читаю их мысли, и если они перепугано смотрят на меня, когда я им говорю: «Ты хочешь это сделать или для чего ты это сказал». Я понимаю что это действительно так. Он говорит, что владеет восемью магическими способами, сила тела сюда не входит. Хотя он считает, что владение своим телом - тоже магия». Я: «Почему в этой жизни не владею этими способностями?» «Он говорит, что они в тебе еще скрыты для того, чтобы в тебе развивались другие. Эти способности дадутся тебе легко, когда к тебе придет понимание более сложного, но более важного для тебя. Вот когда ты откроешь ту истину к которой ты сейчас идешь, которой ты должен заниматься в этой жизни, тогда эти способности придут к тебе, как бы между прочим. Придут и ты сам не заметишь как, только удивишься. Он говорит, что в этой жизни ты должен заниматься более важным, чем, ты сам знаешь. Потому что ту жизнь он прожил в принципе плодотворно, но под конец жизни он понял, что все чего он добился и постиг - ерунда, по сравнению с тем, чего он хотел добиться, чему хотел научиться. А вот той истины, самой главной, которая всплыла под конец жизни, он ее не раскрыл. И ты сейчас нацелен на то, чтобы эту истину раскрыть, чтобы найти самую суть. Потому что он этой сути не нашел прожив всю свою жизнь, и если ты будешь повторять опять его ошибки, ему будет горько за тебя. И он тоже с сожалением поймет, что в этой жизни ты свой шанс не использовал, как не использовал он в своей. Потому что он занимался в принципе, как он считает, ерундой. Не это было важным, не это было главным, а что было главным, ты должен найти сейчас. А то, в чем ты мне завидуешь, ты сам поймешь, что это ерунда. У тебя другая цель в этой жизни, а это тебе может и не нужно, но ты будешь владеть и этим по желанию. Но он хочет, чтобы ты добился того, чего он не добился. Поэтому он не дает тебе эти стремления добиваться этого, чего добился он. Потому, что если ты займешься тем, чем занимался он, ты положишь на это много усилий, долгое время ты будешь это в себя развивать, раскрывать эти способности, потратишь много времени. А он этого не хочет, считает это не нужным, не стоящим занятием, чтобы тратить столько времени. Тебе нужно потратить это время на то, чем сейчас хочешь заниматься. Он тебе посылает позывы, что для тебя важно, что главное, чем ты должен заниматься сейчас. Вот на этом и сконцентрируйся. А когда ты истину найдешь, разовьешь учение в этом направлении, тогда он даст более быстрое овладение тем искусством, которым занимался он. И он говорит что, ум твой, дух твой, душа твоя, они дойдут до того уровня, что эти ступеньки легко дадутся». Я: «Я понимаю, что в той жизни он создал программу, которая ведет меня в этой жизни». «Он говорит, да, ты очень правильно и четко его понимаешь. Что ты сейчас должен заниматься другим, потому что он схватился за голову, он думал что он мастер, он думал что он добился, достиг того что хотел, а оказывается, что он не того хотел. Оказывается не за той птицей он гнался. Хотеть-то надо было другого. Потому что, когда он проанализировал чего достиг, чего добился, чего нет, он понял, что упустил самое главное, что надо было свое учение развивать в другом направлении». Я: «Я думал о уровнях мага, что все зависит от уровня и мне пришла мысль, что уровень – это степень способности проникать в суть. Чем глубже, точнее ты понимаешь суть происходящего, тем выше твой уровень. Я думаю что он как раз и хотел научиться понимать суть вещей, это была главная задача, которую он поставил для выполнения в последующих воплощениях. Обычно человек формирует главную программу, она называется мега-программа, когда уходит из тела, в момент смерти, он в этот критический момент активизирует свое сознание, пересматривает свою жизнь и создает мега-программу. И с этой мега-программой он уже входит в новое воплощение. Человек воплощается, и мега-программа включается, заставляя его идти определенным жизненным путем. Где-то блокируя то, что противоречит программе, если же не противоречит, то активизируя эти действия, в том направлении. Он говорит, да, он уже ненавидит то, чем он занимался, когда он понял, что занимался не тем. И поэтому какая-то блокировка у тебя пошла. Он видит в тебе стремление заниматься тем, чем занимался он. Он считает это не главным, поэтому тебе пока это не нужно, что он возненавидел это. Он как бы глянул на себя свысока, со стороны и подумал – боже! На что ты положил свою жизнь? Чего ты добился? Вот так глянул и понял, что в принципе ничего существенного не добился. Он понимает, что он хотел этого добиться и он добился, но нужно было не того хотеть». Я: «Он знает через меня о Парфирии Иванове? Он говорит, что да. Я думаю что он может провести между собой и Парфирием Ивановым аналогию. Ведь и он, и Иванов делали акцент на силе? Да. У него была цель – развивать сильный дух в учениках. Он хотел и стал очень хорошим учителем и он всю свою жизнь прожил на то, чтобы стать образцовым учителем поэтому к нему и присылали самых лучших учеников, но эту жизнь он хочет чтобы ты прожил для того, чтобы стать образцовым умным учителем, не учителем по развитию силы, а по развитию ума». Я, перефразируя сказанное: «Стать программистом самого себя. Видеть программы, составлять их. Т.е. стать самопрограммирующейся личностью – значит свободной. Я прав в своем предложении, что мое желание стать свободным означает стать самопрограммирующейся личностью?» «Он говорит, что да. Это необходимо, потому что очень много людей, очень умных, очень талантливых занимаются по сути не тем делом, которым они хотели бы. Там на небесах, встречаясь с другими людьми, он понял, что они не нашли себя. Они нашли то дело, которое искали, ту истину, которую искали, того себя, которого искали, но не нашли того себя, «какой он есть». Вот он, например, мог стать великим талантливым ученым и раскрыть что-то важное и, главное, то, о чем человек еще не знал, а он занялся математикой и стал талантливым математиком, но то новое, главную истину, которую он всю жизнь хотел найти, о которой он каждый раз задумывался, на которую наталкивала его душа, он не нашел. А просто стал образцовым учителем математики. А есть что-то большее, что связано с душой, он понял это, когда медитировал. Связано с какой-то истиной, которая управляет человеком, которая ведет его по жизни, которая заложена в каждом из нас. Эта истина может раскрыть суть того, что нам надо видеть, прежде всего, в человеке, чтобы сделать его идеальным». Я: «Каждый из нас реализует не себя, а программы, навязываемые извне». «Он говорит, да. Он хотел сказать тебе, что не общество должно диктовать человеку, каким искусством ему заниматься, а каждый человек должен сам выбрать, какое искусство для него важнее. И каким бы искусством жила бы его душа больше. Потому что мастером можно стать, при большом желании и образцовым мастером, но нужно уметь также стать еще и образцовым человеком. И когда ты станешь образцовым человеком, поймешь, каким мастером тебе надо быть, в каком направлении тебе надо действовать. И, самое главное, быть мастером над собой. Мастером человеческих душ. Вот чтобы ты владел своей душой, вот этим ты сможешь гордиться больше, и, когда ты научишь другого человека владеть своей душой, так как владеешь ты, тогда не только одно искусство, одно мастерство сможешь одолеть с большой легкостью, но много искусств, мастерство в большом объеме, тогда ты поймешь что для тебя истинное, найдешь свою истину в жизни. Вот он любит философствовать, он говорит, что каждый философ ищет истину своим путем, также каждый человек должен найти свою истину своим путем, и для этого он должен стать человеком с большой буквы т.е. личностью». Я: «Меня удивляет то, что я начал заниматься этими вопросами только сейчас, последние несколько лет, когда мне уже за сорок, до того у меня не было возможности, т. е. среда в которой я жил учился была враждебна по отношению ко мне, она не способствовала моему развитию, а, наоборот, подавляла меня. Ведь если бы я родился в другой семье, в другой стране, я достиг бы гораздо большего, чем сейчас? Он говорит, что твой дух дремал в тебе, и это было необходимо для его закалки. Для того чтобы ты не разбрасывался своими силами, а сейчас те силы, которые в тебе накопились с большими результатами будут давать тебе плоды. Ты понял меня? Он спрашивает». Я: «Я понял так, что ситуация было смоделирована таким образом, чтобы заставить меня полностью сконцентрироваться на одной проблеме?» «Да, это точно, ты правильно понял, и он хотел, чтобы ты интересовался, занимался чем-то другим. Он хотел довести тебя до той точки, загнать тебя в угол, и, в тоже время, чтобы ты не раскидывался по пустякам. Чтобы та сила духа, та энергия остались в твоем теле молодыми на начальном этапе, полностью остались. Чтобы ты не раскидывал эту энергию по частям, а был бы как бы целостно сконцентрирован. Тогда это дает больший результат, когда ты эту энергию положишь в определенное русло, в то русло, в которое он хочет, чтобы ты положил, в то дело которым он хочет, чтобы ты занимался, и тогда он даст тебе удачу. Потому что он знает, как это сделать, он будет способствовать твоему росту. Он говорит, что ты полетишь как птица на крыльях к успеху. Только тебе надо видеть куда лететь, а когда у птицы в темноте глаза слепые, и она мечется взад-вперед, она только тратит энергию и выбивается из сил, а когда она видит перед собой цель, ту точку, которая загорается и горит ярким огнем надежды, она летит туда определенным направлением. И она может достичь это намного быстрее, чем если она будет метаться в темноте. Потому что в темноте она может не достичь этого света, даже потратив на это всю жизнь, а когда она видит куда ей лететь, она летит туда быстро с уверенностью и все ее силы сконцентрированы на этом, поэтому она не только долетит до этого света, но и покажет другим путь к этому свету». Я: «Мне интересно, что между нами лежат еще две жизни. Это так?» «Да». «Значит я целых две жизни шел к своему нынешнему состоянию, которое меня не удовлетворяет. Откровенно говоря, для меня это странно, сколько времени, столько сил и такой плачевный результат». «Он говорит, что его состояние тоже не удовлетворяет, хотя он добился в своей жизни многого, что удручает не только бессилие или пассивность, но и удручает и активность, которая положена не на то, что нужно было делать». Я: «Этим он говорит, что в тех жизнях я где-то выходил из русла, активизировался в неверных направлениях?» «Он говорит, да, но в тоже время тебе надо было это пройти для закалки твоего духа. И он хотел пронаблюдать за тобой прежде, чем дать тебе удачу. Удачу в этой жизни, а ты получишь ее, если пойдешь по тому руслу, по которому он хочет чтобы ты пошел».</w:t>
      </w:r>
    </w:p>
    <w:p>
      <w:pPr>
        <w:pStyle w:val="Normal"/>
        <w:shd w:fill="FFFFFF" w:val="clear"/>
        <w:spacing w:before="43" w:after="0"/>
        <w:ind w:firstLine="540"/>
        <w:jc w:val="right"/>
        <w:rPr/>
      </w:pPr>
      <w:r>
        <w:rPr/>
        <w:t>9. 04.1999 г.</w:t>
      </w:r>
    </w:p>
    <w:p>
      <w:pPr>
        <w:pStyle w:val="Normal"/>
        <w:shd w:fill="FFFFFF" w:val="clear"/>
        <w:spacing w:before="43" w:after="0"/>
        <w:ind w:firstLine="540"/>
        <w:jc w:val="center"/>
        <w:rPr>
          <w:b/>
          <w:b/>
          <w:bCs/>
        </w:rPr>
      </w:pPr>
      <w:r>
        <w:rPr>
          <w:b/>
          <w:bCs/>
        </w:rPr>
      </w:r>
    </w:p>
    <w:p>
      <w:pPr>
        <w:pStyle w:val="Normal"/>
        <w:shd w:fill="FFFFFF" w:val="clear"/>
        <w:spacing w:before="43" w:after="0"/>
        <w:ind w:firstLine="540"/>
        <w:jc w:val="center"/>
        <w:rPr>
          <w:b/>
          <w:b/>
          <w:bCs/>
        </w:rPr>
      </w:pPr>
      <w:r>
        <w:rPr>
          <w:b/>
          <w:bCs/>
        </w:rPr>
        <w:t xml:space="preserve">КИТАЕЦ </w:t>
      </w:r>
    </w:p>
    <w:p>
      <w:pPr>
        <w:pStyle w:val="Normal"/>
        <w:shd w:fill="FFFFFF" w:val="clear"/>
        <w:spacing w:before="43" w:after="0"/>
        <w:ind w:firstLine="540"/>
        <w:jc w:val="center"/>
        <w:rPr>
          <w:b/>
          <w:b/>
          <w:bCs/>
        </w:rPr>
      </w:pPr>
      <w:r>
        <w:rPr>
          <w:b/>
          <w:bCs/>
        </w:rPr>
        <w:t>Часть 2.</w:t>
      </w:r>
    </w:p>
    <w:p>
      <w:pPr>
        <w:pStyle w:val="Normal"/>
        <w:shd w:fill="FFFFFF" w:val="clear"/>
        <w:spacing w:before="43" w:after="0"/>
        <w:ind w:firstLine="540"/>
        <w:jc w:val="both"/>
        <w:rPr/>
      </w:pPr>
      <w:r>
        <w:rPr/>
        <w:t>1999 год. Январь. Я предлагаю Марине войти в контакт со мной, китайцем во второй раз, для более точного осознания своего пути. Марина: «Да, я вижу китайца, он сидит на каменном полу в храме скрестив ноги. Перед ним стоит деревянная фигурка Будды. Он медитирует на Будду. Мы приветствуем его. Он говорит: «Я рад вам, давно вас не было, я вас ждал». Предлагает сесть рядом с собой. Мы садимся» Я: «Ты согласен с тем, что у нас общая цель?» «Да». «Что ты для меня – я вчера, а я для тебя – ты завтра?» «Да». «На мой взгляд, мне не хватает скорости восприятия и переработки информации. Есть люди, которые могут прочитать и усвоить книгу за полчаса, мне же для этого нужно 3-4 дня. Я знаю, что эта способность к ускоренному восприятию и переработки информации основана на способности к переключению своего сознания в различные режимы. Применяются для этого различные трансовые техники. Моя же способность к переключению моего сознания в различные режимы работы заблокирована. Это так?» «Да, ты верно решил. Я считаю, что ты наметил достойную себя цель, я считаю, что ты сделал правильный выбор, придя ко мне потому, что я для тебя являюсь главной руководящей силой. Я хочу тебе сказать о том, что ты хочешь найти для себя нового, и те вопросы, которые ты хочешь для себя разрешить, это те вопросы которые сейчас волнуют меня, и ты живешь эту жизнь вместо меня. Думая о тех вещах, до которых не успел додуматься я. Ты сейчас воплощение меня в этой жизни и я знаю, что ты пришел ко мне не случайно. Я знал, что ты придешь ко мне рано или поздно, и я хотел этого на условия равноправного сотрудничества двух душ, тебя – личности настоящего и меня – личности прошлого. Но ты также должен знать, что моя личность является базисом твоей личности. База, на которой ты можешь строить себя самого, но также знание и умение, которое ты будешь получать через меня. Я буду контактировать. Буду помогать тебе. Ты должен знать, для чего. Правильно сделаешь свой путь со мной, потому что я могу не только дать тебе то, что ты желаешь и раскрыть тебя в этом со временем, как я посчитаю нужным, но также дать тебе новые методики, новые возможности развивать и раскрыть себя. Я находясь на этом свете, пока твоя душа еще не вышла в этот мир, понял для себя много новых и важных вещей. Я наблюдал за людьми, которые занимаются магией, людьми довольно опытными, и могу тебе сказать важную для тебя вещь, почерпнув для себя много нового и интересного, также многие новые разработки, не только в области магии. И вот эти разработки и видения, я буду подавать тебе, чтобы над ними думали твои мозги. Поскольку они для тебя очень важные, поэтому их решение поможет для тебя решением многих твоих важных жизненных ситуаций». «Ты хочешь, чтобы я раскрыл твои способности?» «Да». «Я думаю, что ты перекрываешь мои способности потому, что ты сам не совсем верно применял свои?» «Да у меня были ошибки. Одной ошибкой, предположительно на мой взгляд, было не совсем глубокая проработка прошлых жизней». «Если бы ты глубже прорабатывал прошлые жизни, то наши нынешние успехи были бы гораздо большими Как ты считаешь?» «Я тоже так считаю». «Ты часто медитируешь на статуэтку Будды?» «Да» «Я тоже чувствую к нему большую симпатию. Теперь я понимаю почему, мои корни в буддизме. Будда, если я правильно понимаю буддизм, семь лет сидел в медитации под деревом и просматривал свои прошлые жизни, находя и осознавая программы, затем изменяя их, становясь просветленным, освобожденным. Т.е. он был мастером-программистом себя. Я думаю, что если мы акцентировано займемся прошлыми жизнями, то это будет правильно». «Да, я тебя понимаю. Ты помнишь то видение, где я в жизни грека убил нападавшего на наш дом?» «Да. Кто его мне подал?» «Это видение подал ты сам, находя выход в сложившейся ситуации. Я помог тебе с подачей этого видения, чтобы ты нашел в себе силы и вырвался ко мне, и еще на некоторые неизвестные тебе вещи Чтобы ты лучше понял людскую злость в себе, для того чтобы натолкнуть на это, я решил тебе помочь». «Я несколько лет думал над этим сновидением. В чем же его смысл? Пришло понимание, что эта ситуация послужила причиной создания мной мега-программы: «Хочу стать великим воином!» «Я абсолютизировал воинский дух, сказав, что это главное и ничего нет более важного, чем стать отличным, лучшим воином. Эта мега-программа была настолько сильной, что стала вести меня из воплощения в воплощение, положив начало целому циклу воплощений. Насколько я прав в этом?» «Ты прав в этом процентов на 30, интуитивно догадываешься Но главная твоя беда была не только в этом, а также в том, что ты использовал силу данную тебе не по назначению. Также ты должен знать, что блокировка твоих способностей пошла именно из той жизни т.е. я также в глубине души боюсь, что ты повторишь путь этого воина. Может быть, не ради воина, а ради чего то другого. Дело в том, что в тебе очень сильно развито такое чувство как тщеславие и для достижения своей силы, т.е. власти вырваться, стать большим и умным, как ты считаешь. Достичь чего-то в жизни, а маленькой вершины будет тебе мало, тебе нужно будет все большая и большая вершина. Ты можешь пойти на всякое использование своих способностей, в том числе и негативное, даже если это будет сознательно, но может пойти подсознательно. И мне кажется, что это твое тщеславие может испортить тебя, как личность, т.е. ты начнешь деградировать в худшую сторону, начнешь относиться к людям с презрением. И будешь осужден. Ты можешь зациклиться на своем превосходстве, на том, чего тебе удалось достичь, на этой вершине славы и это может помешать твоему росту как личности и испортить тебя в человеческом аспекте. Я боюсь, что это даст тебе потом более сильную блокировку в следующей жизни, т. е. как бы ты вообще не лишился способностей в будущей жизни, я этого не хочу. Я думаю, что пока у меня есть возможности, я сделаю все возможное чтобы не допустить такого шага. Поэтому я сейчас тебя воспитываю. Даю тебе как ребенку необходимую привлекательную для тебя игрушку, я усилия твоего ума направляю, т. е. идет воспитание и закалка тебя как личности с помощью моего контроля над тобой. Поскольку этот контроле должен стать самоконтролем. Ты должен контролировать себя в своих последующих мыслях к поступках. Ум должен помогать тебе расти, в человеческом аспекте, ты должен постоянно сам контролировать себя во всех своих желаниях, во всех твоих деяниях. Поскольку воля – это единственный шанс к развитию себя и к удержанию себя на той высоте, на какой ты можешь быть. Также я тебе скажу, что на какой бы высоте ты не был, я буду контролировать тебя. За каждый твой проступок ты будешь нести наказание в этой жизни. Поэтому что прошлая жизнь будет уже как откровение, ты улучшишь себя в том аспекте в каком заслужил те все отражается и ведет от корней к вершине, поэтому ты сейчас строишь себя, неся ответственность перед теми жизнями которыми ты будешь жить потом. Или пойдет твоя полная блокировка, или ты возьмешься по серьезному или буду тебя серьезно наказывать, потому что эта жизнь является решительной жизнью для тебя. Если ты не хочешь полностью лишиться своих способностей, ты должен быть целиком в моей власти и подчиняться моей воле, и те наказания, которые я буду тебе посылать, ты должен принимать тоже с благодарностью, потому что я боюсь, что твое тщеславие сделает из тебя человека, не способного мыслить самостоятельно. А я хочу чтобы в этой жизни ты стал самостоятельным, но с моей помощью, поскольку следующая жизнь зависит только от тебя. А в следующей жизни я наметил еще более высокие дальние планы. Я не собираюсь зацикливаться на том, что достичь тогда, и достигну сейчас. Поэтому ты будешь под полным и строжайшим моим контролем, я не собираюсь делать те ошибки, которые сделал тогда. Теперь я буду с тобой так же жесток, но и также справедлив, как был тогда с моими учениками. Поскольку только сила воли делает человека настоящим человеком, достойным своего учителя». «А могу ли я отказаться от этой задачи? От этой сияющей вершины?» «Вот что я хочу сказать. Дело в том,. Что не вершина сама цель. Сама цель – это достижение полной истины. Истину ты можешь достигать идя любыми путями, но достигнув истину ты естественно пойдешь на вершину. Потому что истину достигают не все, многие на этом пути ломаются и только самые достойные понимают то. что хотят понять многие, поэтому идя любыми своими путями, но ища истину с моей помощью я думаю, ты эту истину найдешь. Потому, что не поиск истины, а нахождение ее – вот в чем цель жизни. И найдя эту истину, естественно ты попадешь на вершину. Многие будут тебе завидовать и многие будут давать тебе хорошо, много заработать. Только ты сам сможешь руководить собой, потому, что твоя личность очень сильная. У тебя есть и воля, и сила, и способность действовать, согласовывая со своей совестью и своим пониманием жизни Я хочу, чтобы, попав на эту вершину, ты не сломался, ты стал таким человеком, каким мы создаем тебя».</w:t>
      </w:r>
    </w:p>
    <w:p>
      <w:pPr>
        <w:pStyle w:val="Normal"/>
        <w:shd w:fill="FFFFFF" w:val="clear"/>
        <w:spacing w:before="43" w:after="0"/>
        <w:ind w:firstLine="540"/>
        <w:jc w:val="right"/>
        <w:rPr/>
      </w:pPr>
      <w:r>
        <w:rPr/>
        <w:t xml:space="preserve">13. 06. 1999 г </w:t>
      </w:r>
    </w:p>
    <w:p>
      <w:pPr>
        <w:pStyle w:val="Normal"/>
        <w:shd w:fill="FFFFFF" w:val="clear"/>
        <w:spacing w:before="43" w:after="0"/>
        <w:ind w:firstLine="540"/>
        <w:jc w:val="center"/>
        <w:rPr>
          <w:b/>
          <w:b/>
          <w:bCs/>
        </w:rPr>
      </w:pPr>
      <w:r>
        <w:rPr>
          <w:b/>
          <w:bCs/>
        </w:rPr>
      </w:r>
    </w:p>
    <w:p>
      <w:pPr>
        <w:pStyle w:val="Heading2"/>
        <w:spacing w:before="43" w:after="0"/>
        <w:ind w:firstLine="540"/>
        <w:rPr/>
      </w:pPr>
      <w:r>
        <w:rPr/>
        <w:t>ИГРА В ДОМИНО</w:t>
      </w:r>
    </w:p>
    <w:p>
      <w:pPr>
        <w:pStyle w:val="Normal"/>
        <w:shd w:fill="FFFFFF" w:val="clear"/>
        <w:spacing w:before="43" w:after="0"/>
        <w:ind w:firstLine="540"/>
        <w:jc w:val="both"/>
        <w:rPr/>
      </w:pPr>
      <w:r>
        <w:rPr/>
        <w:t>1999 год. Январь. Владимир рассказывает о своих магических опытах. На заводе обеденный перерыв. За доминошный стол садятся два мастера игры, лидера. На их лицах явно читается чувство превосходства. Они излучают непоколебимую уверенность в своем выигрыше, тем более, что против них играет пара новичков-«слабаков». Мне захотелось преподать им урок. Я говорю всем присутствующим: «Сейчас, в этой партии выиграют «слабаки». «Мастера» смотрят на меня и на «слабаков» насмешливо, с легким презрением. Я вхожу в легкий транс и вместе с мысленно произносимой мантрой - «Ом мани падме хум!», выделяют из I; II; III; чакр энергетические шары. Соответственно красного, оранжевого и желтого цветов. Шары сливаются в один большой трехцветный. Я программирую шар, мысленно представляя «слабаков» выигравшими. Шар взмывается вверх в неосферу, присоединяется к магическому эгрэгору и растворяется в нем. Из эгрэгора вниз на «слабаков» опускаются два светлых столба золотистого цвета, посредством них, эгрэгор через подсознание, давая определенные команды, реализует мою программу выигрыша «слабаков». Они берут «выигрышные» камни, сложено действуют, как один человек. «Слабаки» выигрывают. «Мастера» с некоторым удивлением смотрят на меня. «Ты что, экстрасенс?» - спрашивает один из них. «Нет, - ответил я. - Я просто помолился Богу за «слабаков». Я несколько раз экспериментировал, опуская на себя и напарника столбы энергии эгрэгора. Один раз, после двух выигрышей, играя третью партию, напарник стал подтрунивать надо мной, стремясь показать, что выигрыш целиком и полностью его заслуга, я же просто балласт. Я сказал ему, что из-за того, что он подтрунивает надо мной мы проиграем. Он не поверил. Тогда я убрал энергетические столбы и мы проиграли. Я пробовал влиять на большую группу людей заставляя их работать то быстрее, то медленнее. В этом случае я выдел энергию из всех семи чакр, и наблюдал, что на людей падает как будто золотистый дождь. Пробовал влиять подобным образом на механизмы, заставляя ленту конвейера двигаться то ускоренно, то замедленно Люди, которыми я манипулировал, не видели и не чувствовали себя марионетками, управляемыми извне. Подобным образом, более вышестоящие манипулируют и нами, без нашего ведома и понимания. Вполне допускаю мысль, что даже высокие государственные политики подвергаются манипулятивным воздействиям извне.</w:t>
      </w:r>
    </w:p>
    <w:p>
      <w:pPr>
        <w:pStyle w:val="Normal"/>
        <w:shd w:fill="FFFFFF" w:val="clear"/>
        <w:spacing w:before="43" w:after="0"/>
        <w:ind w:firstLine="540"/>
        <w:jc w:val="right"/>
        <w:rPr/>
      </w:pPr>
      <w:r>
        <w:rPr/>
        <w:t>9. 02.1999 г.</w:t>
      </w:r>
    </w:p>
    <w:p>
      <w:pPr>
        <w:pStyle w:val="Normal"/>
        <w:shd w:fill="FFFFFF" w:val="clear"/>
        <w:spacing w:before="43" w:after="0"/>
        <w:ind w:firstLine="540"/>
        <w:jc w:val="center"/>
        <w:rPr>
          <w:b/>
          <w:b/>
          <w:bCs/>
        </w:rPr>
      </w:pPr>
      <w:r>
        <w:rPr>
          <w:b/>
          <w:bCs/>
        </w:rPr>
      </w:r>
    </w:p>
    <w:p>
      <w:pPr>
        <w:pStyle w:val="Heading2"/>
        <w:spacing w:before="43" w:after="0"/>
        <w:ind w:firstLine="540"/>
        <w:rPr/>
      </w:pPr>
      <w:r>
        <w:rPr/>
        <w:t>ГЕБРИДЫ</w:t>
      </w:r>
    </w:p>
    <w:p>
      <w:pPr>
        <w:pStyle w:val="Normal"/>
        <w:shd w:fill="FFFFFF" w:val="clear"/>
        <w:spacing w:before="43" w:after="0"/>
        <w:ind w:firstLine="540"/>
        <w:rPr/>
      </w:pPr>
      <w:r>
        <w:rPr/>
        <w:t>Юрий К. рассказывает:</w:t>
      </w:r>
    </w:p>
    <w:p>
      <w:pPr>
        <w:pStyle w:val="Normal"/>
        <w:shd w:fill="FFFFFF" w:val="clear"/>
        <w:spacing w:before="43" w:after="0"/>
        <w:ind w:firstLine="540"/>
        <w:jc w:val="both"/>
        <w:rPr/>
      </w:pPr>
      <w:r>
        <w:rPr/>
        <w:t>- Я очень люблю классическую музыку. Никогда не пропускаю трансляции музыкальной классики по радио. Однажды диктор объявил симфонию Мендельсона «Гебриды», тогда это было незнакомое для меня слово.</w:t>
      </w:r>
    </w:p>
    <w:p>
      <w:pPr>
        <w:pStyle w:val="Normal"/>
        <w:shd w:fill="FFFFFF" w:val="clear"/>
        <w:spacing w:before="43" w:after="0"/>
        <w:ind w:firstLine="540"/>
        <w:jc w:val="both"/>
        <w:rPr/>
      </w:pPr>
      <w:r>
        <w:rPr/>
        <w:t>Когда зазвучала величественная музыка, я полностью ушел в себя и старался прислушаться к ощущениям. Внезапно в воображении возникло открытое море, я почувствовал свежий морской ветер. По морю плыл большой парусный корабль. Затем я увидел неприветливый скалистый берег, волны разбивались о него с оглушительным грохотом. Матросы с корабля спустили шлюпку, на ней подплыли к берегу и высадились на песочный пляж рядом со скалами.</w:t>
      </w:r>
    </w:p>
    <w:p>
      <w:pPr>
        <w:pStyle w:val="Normal"/>
        <w:shd w:fill="FFFFFF" w:val="clear"/>
        <w:spacing w:before="43" w:after="0"/>
        <w:ind w:firstLine="540"/>
        <w:jc w:val="both"/>
        <w:rPr/>
      </w:pPr>
      <w:r>
        <w:rPr/>
        <w:t xml:space="preserve">Видение было удивительно четким и красочным. Через неделю мне снова довелось услышать передачу классической музыки. На этот раз подробно рассказывали о «Гебридах», говорилось, что это одно из самых удачных произведений композитора. Брамс выражал готовность отказаться от всех своих сочинений за одну только возможность написать творение подобное этому. Оказывается, Мендельсон сочинил «Гебриды» под впечатлением морского путешествия на Гебридские острова. Ему прекрасно удалось создать слуховой образ моря и плывущего корабля, передать свои сокровенные ощущения и донести их до слушателя. </w:t>
      </w:r>
    </w:p>
    <w:p>
      <w:pPr>
        <w:pStyle w:val="Normal"/>
        <w:shd w:fill="FFFFFF" w:val="clear"/>
        <w:spacing w:before="43" w:after="0"/>
        <w:ind w:firstLine="540"/>
        <w:jc w:val="both"/>
        <w:rPr/>
      </w:pPr>
      <w:r>
        <w:rPr/>
        <w:t xml:space="preserve">Подобное происходило со мной и в картинной галерее Донецкого художественного музея. Всматриваясь в одну из картин Айвазовского, я ощутил порыв ветра, жгучие лучи солнца и услышал крики матросов, прилагающих последние отчаянные попытки предотвратить крушение. Картина излучала ту экспрессию, которую вложил в нее автор во время работы. В ней осталась частица его души. Не все картины так сильны по воздействию. Это зависит как от силы вдохновения, так и от восприимчивости человека к искусству. </w:t>
      </w:r>
    </w:p>
    <w:p>
      <w:pPr>
        <w:pStyle w:val="Normal"/>
        <w:shd w:fill="FFFFFF" w:val="clear"/>
        <w:spacing w:before="43" w:after="0"/>
        <w:ind w:firstLine="540"/>
        <w:jc w:val="both"/>
        <w:rPr/>
      </w:pPr>
      <w:r>
        <w:rPr/>
        <w:t>То же касается и музыки. Ведь написать - это полдела. Автор должен вкладывать в свое произведение частичку души и дарить ее слушателям. Между ними устанавливается незримая энергетическая связь, и степень получаемого удовольствия зависит от состояния души исполнителя. Его личность должна быть эстетически развитой, с широкими познаниями в области искусства и культуры, но, прежде всего, развитой духовно. Тогда его творчество доставит истинное наслаждение.</w:t>
      </w:r>
    </w:p>
    <w:p>
      <w:pPr>
        <w:pStyle w:val="Normal"/>
        <w:shd w:fill="FFFFFF" w:val="clear"/>
        <w:spacing w:before="43" w:after="0"/>
        <w:ind w:firstLine="540"/>
        <w:rPr/>
      </w:pPr>
      <w:r>
        <w:rPr/>
      </w:r>
    </w:p>
    <w:p>
      <w:pPr>
        <w:pStyle w:val="Heading2"/>
        <w:spacing w:before="43" w:after="0"/>
        <w:ind w:firstLine="540"/>
        <w:rPr/>
      </w:pPr>
      <w:r>
        <w:rPr/>
        <w:t>ПИРАТ</w:t>
      </w:r>
    </w:p>
    <w:p>
      <w:pPr>
        <w:pStyle w:val="Normal"/>
        <w:shd w:fill="FFFFFF" w:val="clear"/>
        <w:spacing w:before="43" w:after="0"/>
        <w:ind w:firstLine="540"/>
        <w:jc w:val="both"/>
        <w:rPr/>
      </w:pPr>
      <w:r>
        <w:rPr/>
        <w:t>1999 год. Февраль. Прочитав рассказ Юрия К. «Гебриды», я задал себе вопрос: «Почему в его сознании возник именно морской сюжет?» Ведь он слушал произведения и других гениальных композиторов, но подобных, столь ярких, острых, вплоть до телесных, ощущений у него не возникло? Что столь сильно связано у него с морем? На очередном занятии я задал этот вопрос Марине А. При помощи «ключа» она вошла в транс. Я дал ей рукопись Юрия «Гебриды» с установкой: «Эта рукопись несет индивидуальность написавшего не только в форме слов, но и в гораздо большей степени в энергетической форме». Все мы излучаем свою неповторимо-индивидуальную энергию, несущую информацию о нас. Предметы, соприкасавшиеся с нами, «впитывают» эту энергию и сохраняют ее неограниченно долго. Так что через эту рукопись ты можешь «выйти» не только на личность, но и на «сущность», т.е. на его «истинное Я» бессмертное и бесконечное, идущее из воплощения в воплощение, изменяющееся, набирающееся знания, совершенствующееся. Марина «вышла» на личность Юрия, довольно точно описав его внешность. Я: «Далее войди в его подсознание и извлеки информацию по «Гебридам», что она и сделала. Марина комментирует: «Фантом» Юрия трансформируется, я вижу другого человека. Это Юрий в прошлой жизни 1589 год, Греция. Он среднего роста, атлетического телосложения. На нем короткий полушубок из овечьей шкуры темно-коричневые штаны, заправленные в сапоги из оленьей шкуры мехом внутрь. За пояс заткнут пистолет. На голове черная шапка с прикрепленным сбоку черно-белым пером. У него красивые черные волосы, нос прямой, круглое лицо. Он самодовольно улыбается. Глаза веселые, с хитрецой. Он – целеустремленный человек, немного невротик, с большими желаниями. Он хочет быть «хозяином моря». Чтобы все проплывающие мимо продавали свои товары по дешевке ему. Эту идею подбросил его знакомый купец». «Чем он занимается?» «Пиратствует. Вижу его корабль. По виду купеческий, но на нем три пушки. На матче пиратского флага нет. Он тщательно скрывает свое пиратство, хотя многие и догадываются от этом». «С чего все началось? Как он стал пиратом?» «Его отец был влиятельным человеком на острове, владел несколькими торговыми кораблями. На один из этих кораблей он поставил капитаном своего сына. Один раз, когда «Юрий» продавал отцовский товар богатому купцу-оптовику, тот повел его в кабак. Там познакомил с капитанами пиратских кораблей. Они хвастались своими доходами, своей веселой жизнью. «Юрий» тоже захотел «легких» денег, захотел «красивой» жизни, много денег, вина и женщин. Того, что зарабатывал у отца, ему было мало». «Зачем купец совратил Юрия?» «Ему это было выгодно. Он скупал по дешевке награбленное и перепродавал». «Почему  купец доверился Юрию, предложив ему стать пиратом? Ведь если их ловили, то казнили и за связи с пиратами тоже». «Он был хорошим психологом, видел в нем человека слабохарактерного, своевольного, жестокого. Жестокость свою Юрий показал, убив увязавшуюся за ним бродячую собаку. Она ластилась, просила пищи, а получила пулю. Убивая, он получал удовольствие. Про Юрия тогда сказали, что у него бешеный характер, он может быть тигром. Впоследствии, он и получил кличку «дикий тигр», которую носил с гордостью, но больше ему нравилось, когда его называли «морской дьявол», это была сама большая похвала пирату. Он был жесток с рождения. Был пугливым и нервным мальчиком. Нервировало отношение к крестьянам, когда их били плетками. Он нередко оказывался свидетелем избиений крестьян. Чаще всего бил их управляющий в поместье отца, а один раз он стал случайным свидетелем избиения дворовой девки отцом за кражу курицы. Отец хлестал плеткой полуголую девку. Отец злится и был недоволен, что сын увидел избиение, он старался всегда скрывать от него это. Но потом подумал, что должен же сын становиться «мужчиной», и стал разрешать ему наблюдать избиение. Юрий стал с удовольствием наблюдать сцены избиений, чувствуя при этом свою силу и власть, как сын хозяина и будущий хозяин. Позже, для удовольствия, стал мучить и убивать кошек и собак. Залазил в колодец и громким воем пугал девок пришедших гадать, крича, что их суженным будет дьявол. Он чувствовал силу власти, ему это нравилось. Он хотел быть хозяином и на примере отца он видел, что когда боятся, то уважают и подчиняются». «Эта жизнь пирата была следствием предыдущих?» «Да. Сейчас я их посмотрю. Вижу Юрия в военном мундире в казарме. Он сержант. Ему нравится убивать. Он добровольно берет на себя обязанности палача. Вижу, он уходит из армии и нанимается надсмотрщиком к богатому помещику. Ловит и бьет бедняков, которые покушались на имущество хозяина. Служит ему преданно, как собака. Появились первые самопальные ружья. Хозяин нанимает еще троих. Это «мафиозная группировка», они терроризируют окружающих. Они отчаянные люди. Хозяин называет их разбойниками. Запугивают сборщиков налогов и юристов. Вижу, как они нападают на соседнее имение грабят, убивают. Трупы закапывают. Есть люди, которые хотят их разоблачить, но у хозяина мощная поддержка, он - друг губернатора. Юрий часть награбленного присваивает. Разбогател. Женился на дворянке, хотя сам дворянином на был. Он с ней жесток. Вижу, он на нее кричит, треплет за волосы.  Требует беспрекословного подчинения, та подчиняется. Предыдущая жизнь Юрий – женщина, мелкопоместная дворянка. Она хорошо шьет, вышивает. Владеет основами магии. Имеет большую власть над мужчинами. Умеет их подчинять себе, используя магию. Завышенная самооценка, недовольна своим положением. Очень завистлива, многих глазит На заказ за деньги делает порчи. Вижу, на заказ насылает болезнь мужу, он умирает. Жена становится богатой вдовой. Жена не может родить наследника, наследство получает родственник .Насылает порчу на не родившегося, тот рождается калекой. Сделала очень много зла, очень многим людям. У нее есть богатый любовник, он ей находит клиентов. Через них она богатеет. В теперешней жизни этот любовник – его мать, в жизни пирата – отец. Все три жизни взаимосвязаны. Все его действия были подчинены жажде силы и власти над людьми, и он шел к этой власти буквально по трупам. Первое время, будучи пиратом, он был романтиком, любил морскую стихию, музыку, писал стихи. В возрасте сорока лет заболел воспалением суставов, в пятьдесят почти ослеп. Женатым не был, женщины чувствовали его звериную натуру и уходили». «Как он жил на суше?» «Вижу его дом он похож на публичный дом, беспробудное пьянство и много проституток. Награбленное промотал, как и отцовское наследство. Один раз его ограбили его же люди. К старости часто впадал в буйство, вижу, крушит свою мебель, посуду. Умер от белой горячки в возрасте 58 лет». В этой жизни Юрий инвалид, поражены ноги, последствия перенесенного в детстве полиомиелита. Живет с матерью. Не пьет, не курит, девственник, хотя ему уже за сорок, эта жизнь дана богом как наказание и искупление за прошлые грехи. Но свою жизнь он может облегчить, если поборет свою глупость - он никогда не прислушивался к голосу своей совести...</w:t>
      </w:r>
    </w:p>
    <w:p>
      <w:pPr>
        <w:pStyle w:val="Normal"/>
        <w:shd w:fill="FFFFFF" w:val="clear"/>
        <w:spacing w:before="43" w:after="0"/>
        <w:ind w:firstLine="540"/>
        <w:jc w:val="right"/>
        <w:rPr/>
      </w:pPr>
      <w:r>
        <w:rPr/>
        <w:t>1. 09. 1999 г.</w:t>
      </w:r>
    </w:p>
    <w:p>
      <w:pPr>
        <w:pStyle w:val="Heading2"/>
        <w:spacing w:before="43" w:after="0"/>
        <w:ind w:firstLine="540"/>
        <w:rPr/>
      </w:pPr>
      <w:r>
        <w:rPr/>
      </w:r>
    </w:p>
    <w:p>
      <w:pPr>
        <w:pStyle w:val="Heading2"/>
        <w:spacing w:before="43" w:after="0"/>
        <w:ind w:firstLine="540"/>
        <w:rPr/>
      </w:pPr>
      <w:r>
        <w:rPr/>
        <w:t>ЗАПОЗДАЛЫЕ СЛЕЗЫ</w:t>
      </w:r>
    </w:p>
    <w:p>
      <w:pPr>
        <w:pStyle w:val="Normal"/>
        <w:shd w:fill="FFFFFF" w:val="clear"/>
        <w:spacing w:before="43" w:after="0"/>
        <w:ind w:firstLine="540"/>
        <w:jc w:val="both"/>
        <w:rPr/>
      </w:pPr>
      <w:r>
        <w:rPr/>
        <w:t>1999 год. Январь Я зашел к Юрию К. Он говорит, что недавно приехал с похорон. Ездил в Россию с матерью на похороны дяди Николая, мужа сестры матери. Рассказывает: «Получаю телеграмму: «Умер Николай. Приезжайте». Быстро собираемся с матерью, едем. Приезжаем узнаем, что Николай попал в автомобильную аварию. Утром он ехал на «Жигулях», и в него врезалась на скорости 160 км в час «Ауди» с тремя четырнадцатилетними подростками. Они украли эту машину и стремились быстрее перегнать ее. Удар был лобовой и настолько сильный, что все четверо мгновенно погибли, обе машины вдребезги. Я стою возле гроба, смотрю на Николая. Он как живой. Лицо расслабленное, даже кажется умиротворенным. Только и того, что под правым глазом небольшой синяк. Смотрю на него и чувствую, как комок подкатывается к горлу, слезы выступают из глаз. Так жаль его. Еле сдерживаю себя, чтобы не зарыдать. Вспоминаю, как жил. Его жена – человек высокообразованный, занимала руководящий пост. Он же был человеком малообразованным, занимался ручным трудом. В основном работал на дачных участках жены, своих сестер, матери. Зарабатывал продукты питания. Зимой обычно сидел без работы на иждивении жены. Последнее его рабочее место – варщик битума на стройке. Когда приходил домой, то сразу раздевался и стирал свою одежду. Потом упивался водкой допьяна, падал на свою кровать и засыпал. И так изо дня в день. В течении последних нескольких лет они с женой спали в разных комнатах. Примерно за месяц до своей гибели ему чуть ли не каждую ночь снился один и тот же сон: он бьет свою жену. Ей же снилось, что она хочет, чтобы он ушел от нее, и, как будто подчинясь ее желанию, его образ в ее сне отдалялся, уменьшаясь все больше н больше, пока не исчезал вдали. В это же время у нее стала чернеть ее серебряная цепочка, которую она постоянно носила на шее и не снимала даже ночью. Пришел батюшка, стал отпевать покойника. Неожиданно я и многие присутствующие почувствовали, как гнетущая атмосфера в комнате стала исчезать. Как-то посветлело на душе, стало спокойнее и тяжесть с души ушла. Странно было то, что вместе с отпеванием, лицо Николая, ранее выглядевшее как живое, стало покрываться синими трупными пятнами. И к концу отпевания стало совсем синим. Позже на кладбище, перед опусканием покойника в могилу, жена закричала: «Дайте мне попрощаться с ним!» Она подошла к покойнику и вдруг закричала: «Посмотрите! Он плачет!» И все увидели, как из левого неповрежденного глаза Николая выкатилась и потекла по щеке большая, прозрачная, сверкающая на солнце и сама как сгусток света слеза. Тетя вытерла се пальцем, поднесла палец к глазам, а он сухой. Потом потекла вторая слеза, а за ней третья. Это плакала его душа, сожалея о своей неправильно прожитой жизни. Запоздалые слезы раскаяния ..»</w:t>
      </w:r>
    </w:p>
    <w:p>
      <w:pPr>
        <w:pStyle w:val="Normal"/>
        <w:shd w:fill="FFFFFF" w:val="clear"/>
        <w:spacing w:before="43" w:after="0"/>
        <w:ind w:firstLine="540"/>
        <w:rPr/>
      </w:pPr>
      <w:r>
        <w:rPr/>
      </w:r>
    </w:p>
    <w:p>
      <w:pPr>
        <w:pStyle w:val="Normal"/>
        <w:shd w:fill="FFFFFF" w:val="clear"/>
        <w:spacing w:before="43" w:after="0"/>
        <w:ind w:firstLine="540"/>
        <w:jc w:val="center"/>
        <w:rPr>
          <w:b/>
          <w:b/>
          <w:bCs/>
        </w:rPr>
      </w:pPr>
      <w:r>
        <w:rPr>
          <w:b/>
          <w:bCs/>
        </w:rPr>
      </w:r>
    </w:p>
    <w:p>
      <w:pPr>
        <w:pStyle w:val="Normal"/>
        <w:shd w:fill="FFFFFF" w:val="clear"/>
        <w:spacing w:before="43" w:after="0"/>
        <w:ind w:firstLine="540"/>
        <w:jc w:val="center"/>
        <w:rPr>
          <w:b/>
          <w:b/>
          <w:bCs/>
        </w:rPr>
      </w:pPr>
      <w:r>
        <w:rPr>
          <w:b/>
          <w:bCs/>
        </w:rPr>
        <w:t>«ЗАПОЗДАЛЫЕ СЛЕЗЫ» - КОММЕНТАРИЙ</w:t>
      </w:r>
    </w:p>
    <w:p>
      <w:pPr>
        <w:pStyle w:val="Normal"/>
        <w:shd w:fill="FFFFFF" w:val="clear"/>
        <w:spacing w:before="43" w:after="0"/>
        <w:ind w:firstLine="540"/>
        <w:jc w:val="both"/>
        <w:rPr/>
      </w:pPr>
      <w:r>
        <w:rPr/>
        <w:t>1999 год. Январь. Юрий К. написал два рассказа и предложил мне передать их в «Магию». Я с удовольствием взялся это сделать, тем более, что я сам подтолкнул Юрия к идее описать свой жизненный опыт и передать его людям. Прочитав его рассказы, я нашел их весьма интересными и решил прокомментировать через «видящих» Марину и Владимира.</w:t>
      </w:r>
    </w:p>
    <w:p>
      <w:pPr>
        <w:pStyle w:val="Normal"/>
        <w:shd w:fill="FFFFFF" w:val="clear"/>
        <w:spacing w:before="43" w:after="0"/>
        <w:ind w:firstLine="540"/>
        <w:jc w:val="both"/>
        <w:rPr/>
      </w:pPr>
      <w:r>
        <w:rPr/>
        <w:t>Первая ассоциация, возникшая у Марины после прочтения рассказа «Запоздалые слезы», такая: «Я вижу Николая, мужа сестры матери Юрия, революционером, протестующим и борющимся против несправедливого мироустройства. Он говорит: «Бог изначально создал бедных и богатых. Одним определил жизнь, полную нужды, унижения, боли и отчаяния, другим – богатство, радость и наслаждение». Владимир увидел Николая в образе человека-раба, запряженного в повозку, в которой восседает его жена-рабовладелица. Она смеется и хлещет его кнутом, Николай корчится от боли и, стремясь уйти от боли, бежит изо всех сил, а она же все равно продолжает его бить, смеясь при этом. Он воет от боли, а та – ха, ха, ха». Я тоже на интеллектуальном уровне «увидел» Николая в роли «ребенка», слабого и зависимого, ограниченного и недовольного, и это недовольство накапливается и растет. Его жена, такая умная, социально-значимая независимая, строящая свою жизнь по собственному плану, а он – на положении слуги, функции которого обслуживать интересы жены. Он не может уйти от постоянного ощущения своей несвободы, что подобно марионетке, им двигают другие. Жена часто задерживалась, ссылаясь на чрезмерную загруженность на работе. Иногда приходила подвыпившая. Он чувствовал ее расслабленно приятно удовлетворенное состояние. Он догадывался, что она ему изменяет. Часто она ему отказывала в сексе, ссылаясь то на усталость, то на головную боль. Когда он настаивал, то она спрашивала у него: «Кто ты такой?» Под этим подразумевалось: «Ты безработный. Я тебя кормлю, одеваю. Ты на положении ручной собачки цель жизни которой во всем подчиняться и служить своей хозяйке». Это, повторяемое в различных вариациях: «Кто ты такой?», изо дня в день, из года в год приобретало силу гипнотического внушения, и растило в нем чувство никчемности, вызывая чувство отчаяния и бессильной ярости. Он видел эту ложь, ревновал, но терпел. Когда он пошел на работу, то как-то она ему вечером после работы, когда он к ней подошел, сказала: «Фу! Козел вонючий, грязный! Иди мойся!» Он мылся и стирал свои вещи, и потом напивался, чтобы выключившись, забыться, уйти от своей душевной боли. Его жена была более сильным магом, чем он, и когда его, мучимого бессильной яростью, она умывала святой водой, то вкладывала в нее программу успокоения и сна, и он подчинялся—засыпал. Сны, что он ее бил, не просто сны, это были воспоминания об реальных астральных ударах, которые он наносил ей. Из мести за свое униженно-подчиненное положение. Большую часть этой энергии ударов приняла ее серебряная цепочка-оберег, почернев при этом. Ее подарила на день рождения ее мать, которая вложила в нее программу защиты от нападений. Ее сон, что он от нее уходит, следствие ее ментальной атаки, где она спрограммировала ситуацию его гибели. И она это знает, выражая свое знание словами: «Бог меня наказывает». Слезы умершего – это слезы обиды на жену, стыда за свои действия и раскаяния. Я задаю вопрос: «Почему он, недовольный ею, тем не менее от нее не уходил? Ведь она не единственная женщина на свете?» Ответ: «Он запрограммирован на роль «ребенка» своей матерью». Почему она это сделала? Ведь подсознательно мы все понимаем пагубность этой роли. Ведь «ребенок» тем и отличается от «взрослого», что он слаб и неопытен, не может сам себя обеспечить, в силу чего вынужден искать и цепляться за «взрослого», иначе он умрет. Т.е. его мать невидимыми цепями приковала его к жене деспотичной и властной. Смотрим прошлые жизни. Англия, середины прошлого века. Николай – состоятельный человек. Его нынешняя жена и дочь и в той жизни жена и дочь. Он ведет себя по отношению к ним деспотично. Нынешняя мать в той жизни его молодая служанка. Он требует от нее секса. Она гордая - отказывает. Он ее бьет и издевается, пользуясь ее материальной зависимостью он него. Почему он их тиранит? Еще более ранняя жизнь. Служанка теперь его деспотичный отец. Его жена – брат. Отец Николая, умирая, завещал большую часть имущества его брату, с условием, что тот будет контролировать и опекать его. Потому что считал Никола бездельником, прощелыгой, пьяницей, которому и рубля нельзя доверить – пропьет. И было за что. Николай не любил работать и завидовал богатым. Он в униженно-зависимом положении «ребенка». Копит обиду. Вымещает в жизни англичанина, и получает в ответ в жизни русского. Так что, это замкнутый круг?,..</w:t>
      </w:r>
    </w:p>
    <w:p>
      <w:pPr>
        <w:pStyle w:val="Normal"/>
        <w:shd w:fill="FFFFFF" w:val="clear"/>
        <w:spacing w:before="43" w:after="0"/>
        <w:ind w:firstLine="540"/>
        <w:jc w:val="right"/>
        <w:rPr/>
      </w:pPr>
      <w:r>
        <w:rPr/>
        <w:t>10. 03. 1999 г.</w:t>
      </w:r>
    </w:p>
    <w:p>
      <w:pPr>
        <w:pStyle w:val="Normal"/>
        <w:shd w:fill="FFFFFF" w:val="clear"/>
        <w:spacing w:before="43" w:after="0"/>
        <w:ind w:firstLine="540"/>
        <w:jc w:val="center"/>
        <w:rPr>
          <w:b/>
          <w:b/>
          <w:bCs/>
        </w:rPr>
      </w:pPr>
      <w:r>
        <w:rPr>
          <w:b/>
          <w:bCs/>
        </w:rPr>
      </w:r>
    </w:p>
    <w:p>
      <w:pPr>
        <w:pStyle w:val="Heading2"/>
        <w:spacing w:before="43" w:after="0"/>
        <w:ind w:firstLine="540"/>
        <w:rPr/>
      </w:pPr>
      <w:r>
        <w:rPr/>
        <w:t>СТРЕЛОЧНИКИ</w:t>
      </w:r>
    </w:p>
    <w:p>
      <w:pPr>
        <w:pStyle w:val="Normal"/>
        <w:shd w:fill="FFFFFF" w:val="clear"/>
        <w:spacing w:before="43" w:after="0"/>
        <w:ind w:firstLine="540"/>
        <w:jc w:val="both"/>
        <w:rPr/>
      </w:pPr>
      <w:r>
        <w:rPr/>
        <w:t xml:space="preserve">1999 год. Февраль. В своем дворе, по дороге домой я вижу идущего навстречу Валерия. Он поздоровался и хотел пройти мимо, но в ответном приветствии я выразил большую симпатию к нему, и он, взяв влево подошел ко мне и подал руку. Мы обменялись рукопожатиями, завязался дружелюбный разговор. Из его рассказа о себе я понял, что в марте он выходит на пенсию в 50 лет. У него 18 лет «горячего» стажа – шахта, а потом ремонт доменных печей. Сейчас работает преимущественно строительным рабочим в фирме «Геркулес», производящей колбасы и другие мясные продукты. Говорит уверенно удовлетворенно. «Зарабатываю 200-250 гривень в месяц плюс будет пенсия около 85 гривень, итого 300. Можно жить. Да и на фирме, если нет наличности, дают продукцией со скидкой по оптовым ценам, не то что другие производства. Так что, голодным не будешь». Я смотрю на этого, вошедшего в «возраст реализации» мужчину. Он «нормально», чисто одет, выбрит, пострижен. «Нормально» подвыпивший. И чувствует себя, по-видимому, «нормальным» мужиком. Таким, как «все». Ловлю себя на мысли: «А хорошо ли быть «нормальным», таким как «все», и правильно ли быть «нормальным», таким как «все». И кто они эти «все»?» Он продолжает: «Да, жизнь тяжелая, надо работать, тогда все будет». «Да, ты прав, - говорю я, - надо думать и работать». «Нечего думать, будешь думать и сидеть – ничего не будет», - отвечает он. «Думать и работать», - пытаюсь поправить его я, но он само слово «думать» начисто не воспринимает, отмахивается. Я смотрю на него и удивляюсь его нормальности. Моя память отправляет меня на 28 лет назад. День рождения у Сергея П., ему 18. Гости в основном его бывшие одноклассники, я – самый молодой, мне 16. В середине веселья появляется Валерий. Говорят он недавно пришел из армии, студент-первокурсник торгового института. Он вызывает всеобщую симпатию. Девушки просто виснут на нем. Он ведет себя весьма тактично: вежлив, благожелателен, улыбчив, умен, мягок и силен одновременно. Чувствую к нему легкую зависть. Пытаюсь найти в нем изъян. И не нахожу! Он выше среднего роста, пропорционально сложен, телосложение ближе к атлетическому. Из-под закатанных рукавов рубашки видны по-мужски мощные волосатые предплечья заканчивающиеся белыми средней величины кистями с гибкими, чувствительными, музыкальными, холеными пальцами. Правильные черты лица, мягкие, но не по-женски, а по-мужски привлекательные. Он из интеллигентной семьи. С детства другие матери ставили его в пример своим детям. Все пророчили ему большое будущее. Да, перед ним все двери раскрыты. «Мне до него далеко», - думал я. И вот теперь. Если бы тогда ему и всем другим показали его нынешнего, никто бы в это не поверил. Но была же причина его падения! Его деградации. Этот вопрос я задал по контакту через Владимира. «Да, его судьбу изменили два человека, мужчина и женщина, - был ответ. - Они вмести и ввели в него установку: «Не надо думать, а надо брать то, что под рукой, т. е. пить, гулять, весело жить». Они вместе работали, работа была не обременительная и можно было «брать» без особого риска». Кто же эти двое? Возникает видение нашего общего с Валерием соседа, я только помню его кличку «Слон», данную за его рост и физическую мощь. Я вспомнил «Слона» пришедшего из армии из погранвойск, меня он поразил румянцем во всю щеку, и какой-то бьющей через край, фонтанирующей энергией. Он много пил, я его редко видел трезвого. Основная тема его разговоров – кабаки и женщины. К 40 годам он попал под следствия по подозрению в убийстве. Его знакомая «выпала» с балкона. Его не посадили, но вскоре он умер говорят от цирроза печени. Кто же второй женщина? Говорят: «Ты ее не знаешь, она была несколько старше Валерия и стала его учительницей по сексу и пьянкам». Думая о Валерии в моем сознании возник образ идущего на большой скорости мощного новенького локомотива, в кабине управления которого Валерий. Перед ним написан маршрут Донецк-Москва. Он отвлекся и не заметил, что невидимые для него две руки, мужская и женская, перевели стрелку, и он все больше и больше отклоняется от маршрута. И вот теперь он уперся в тупик в захолустном поселке, где на не мощеных улицах грязь и лужи и на вопрос: «Кто такой Сократ?», жители отвечают, что это наверное сорт сыра. </w:t>
      </w:r>
    </w:p>
    <w:p>
      <w:pPr>
        <w:pStyle w:val="Normal"/>
        <w:shd w:fill="FFFFFF" w:val="clear"/>
        <w:spacing w:before="43" w:after="0"/>
        <w:ind w:firstLine="540"/>
        <w:jc w:val="right"/>
        <w:rPr/>
      </w:pPr>
      <w:r>
        <w:rPr/>
        <w:t xml:space="preserve">Конец 1 части </w:t>
      </w:r>
    </w:p>
    <w:p>
      <w:pPr>
        <w:pStyle w:val="Normal"/>
        <w:shd w:fill="FFFFFF" w:val="clear"/>
        <w:spacing w:before="43" w:after="0"/>
        <w:ind w:firstLine="540"/>
        <w:jc w:val="right"/>
        <w:rPr/>
      </w:pPr>
      <w:r>
        <w:rPr/>
        <w:t>16. 02. 1999 г.</w:t>
      </w:r>
    </w:p>
    <w:p>
      <w:pPr>
        <w:pStyle w:val="Heading2"/>
        <w:spacing w:before="43" w:after="0"/>
        <w:ind w:firstLine="540"/>
        <w:rPr/>
      </w:pPr>
      <w:r>
        <w:rPr/>
      </w:r>
    </w:p>
    <w:p>
      <w:pPr>
        <w:pStyle w:val="Heading2"/>
        <w:spacing w:before="43" w:after="0"/>
        <w:ind w:firstLine="540"/>
        <w:rPr/>
      </w:pPr>
      <w:r>
        <w:rPr/>
        <w:t>УБРАТЬ КОНКУРЕНТА</w:t>
      </w:r>
    </w:p>
    <w:p>
      <w:pPr>
        <w:pStyle w:val="Normal"/>
        <w:shd w:fill="FFFFFF" w:val="clear"/>
        <w:spacing w:before="43" w:after="0"/>
        <w:ind w:firstLine="540"/>
        <w:jc w:val="both"/>
        <w:rPr/>
      </w:pPr>
      <w:r>
        <w:rPr/>
        <w:t>1999 год. Март. Ко мне приходит мой ученик Тарас. Он говорит, что у фирмы, в которой он работает, возникла проблема. На первый этаж здания, а они занимают третий, въехала фирма, которая, как и они, занимается продажей компьютерной техники. «Они составили нам серьезную конкуренцию, доходы фирмы и, конечно, мои тоже упали. Мы даем объявление в газеты, наши клиенты входят в здание и не подымаются на третий этаж к нам, а покупают на первом у наших конкурентов. Выходит, что мы оплачиваем их рекламу. Это же не справедливо? Мой директор говорил им об этом, но те и ухом не ведут. Я рассказывал своему директору о Вас, о нашей группе Он спрашивал, можете ли вы без криминала, приметив магию убрать конкурента? Он готов хорошо заплатить за эту работу». Я предлагаю Марине поработать на эту тему. Она соглашается, я даю установку выйти на ту личность из наших прошлых воплощений, которая в наибольшей степени компетентна в этом роде деятельности. Марина входит в транс и говорит, запульсировала твоя 6 жизнь, она светла. Входим. Вижу тибетца, он в белом халате, подпоясан красным матерчатым поясом на плече белое полотенце, говорит, что умывался после занятий борьбой. Это тибетская борьба чем-то похожа на айкидо. Он мускулист и строен, волосы коротко острижены, лицо бритое. Я: «Странно ведь, видел тебя очень полным?» Тибетец: «Ты видел меня пятидесятилетним, а сейчас мне сорок два года». «А почему ты располнел?» «В более зрелые годы я занялся преимущественно философией, телу стал уделять мало внимания. Намного разленился, хотел пожить в свое удовольствие. Полюбил застолья с хорошими друзьями, любил выпить пива, поесть жирной баранины». Я задаю вопрос: «Можно ли выполнить заказ, повлияв на ситуацию, при этом не нарушив закон кармы?» Марина говорит, да. Он берет меня за руку, ведет. Садит на диван, дает в руки хрустальный шар. «Представь, что это Земля вокруг Вселенная. Ты поднимаешься над Землей и тебе открываются тайны Вселенной. Смотри, сейчас будет картина. Вижу, что конкуренты переезжают. В чем дело? Вижу, как их директор говорит подчиненным, что на верхних этажах плохие батареи центрального отопления. В любой момент могут потечь, зальет нашу аппаратуру мы в результате понесем большие убытки. Мы сделали ремонт, но я только теперь узнал, что здесь вся сантехника гнилая. Люди верят ему? Нет, конечно, но делают вид, что верят. Никто не хочет идти на конфликт с руководством боясь увольнения. В чем причина такого его поведения? Вижу за день до этого к нему приходит человек, показывает ему какие то документы говорит: «Мы покупаем у Вас это помещение, потому что нам выгодно здесь располагаться. Нам нужно здесь сделать офис, поскольку все наши партнеры находятся поблизости. В обмен мы вам даем свое помещение, более выгодное для вас. Потому что оно больше по площади и расположено в удобном для Вас месте, в центре города не далеко от дворца спорта «Дружба». Говорит, что у него есть какие-то документы, которые могут подтвердить, что вы незаконно сюда въехали. У нас была предварительная договоренность с городским руководством о том, что это помещение будет зарезервировано за нами, еще до вашего въезда сюда. В центральном районе уже есть фирма одного с нами профиля, нам выгодно переехать сюда ближе к периферии, да и вам выгоднее переехать, а не конкурировать с компьютерщиками с третьего этажа. На новом месте компьютерщиков нет. Директор понимает, что упираться глупо, все равно его отсюда выпихнут потому, что в этом заинтересованы более высокие лица. Он понимает, что может иметь на этом деньги, он  говорит, что сделал ремонт, вложил деньги. Тот человек предлагает поехать и посмотреть помещение. Они садятся в его машину и едут. Приезжают на новое место, компьютерщику это помещение нравится. Ему дают деньги как компенсацию за ремонт и на быстрый переезд сюда. Они улыбаются, жмут друг другу руки. Тибетец говорит, что есть еще один вариант ,другая фирма специализирующаяся по итальянской обуви. Кармических связей мы не нарушили? Нет. В прошлой жизни у них была аналогичная ситуация. Они были друзьями, а чуть не стали врагами. Из-за чего? Вижу двухэтажное здание, с потолка слышен грохот, там сапожная мастерская. Внизу цех по пошиву верхнего платья. Они говорят, вы тут грохочете мешаете нам. Уезжайте отсюда. Те пошли к руководству, а руководство распорядилось переместить портных в угол здания в пристройку. Мотивируя тем, что сапожники заняли второй этаж первыми. Они тогда остались работать в одном здании, и остались друзьями.</w:t>
      </w:r>
    </w:p>
    <w:p>
      <w:pPr>
        <w:pStyle w:val="Normal"/>
        <w:shd w:fill="FFFFFF" w:val="clear"/>
        <w:spacing w:before="43" w:after="0"/>
        <w:ind w:firstLine="540"/>
        <w:jc w:val="right"/>
        <w:rPr/>
      </w:pPr>
      <w:r>
        <w:rPr/>
        <w:t>17. 06. 1999 г.</w:t>
      </w:r>
    </w:p>
    <w:p>
      <w:pPr>
        <w:pStyle w:val="Normal"/>
        <w:shd w:fill="FFFFFF" w:val="clear"/>
        <w:spacing w:before="43" w:after="0"/>
        <w:ind w:firstLine="540"/>
        <w:jc w:val="center"/>
        <w:rPr>
          <w:b/>
          <w:b/>
          <w:bCs/>
        </w:rPr>
      </w:pPr>
      <w:r>
        <w:rPr>
          <w:b/>
          <w:bCs/>
        </w:rPr>
      </w:r>
    </w:p>
    <w:p>
      <w:pPr>
        <w:pStyle w:val="Heading2"/>
        <w:spacing w:before="43" w:after="0"/>
        <w:ind w:firstLine="540"/>
        <w:rPr/>
      </w:pPr>
      <w:r>
        <w:rPr/>
        <w:t>КОРОНА</w:t>
      </w:r>
    </w:p>
    <w:p>
      <w:pPr>
        <w:pStyle w:val="Normal"/>
        <w:shd w:fill="FFFFFF" w:val="clear"/>
        <w:spacing w:before="43" w:after="0"/>
        <w:ind w:firstLine="540"/>
        <w:jc w:val="both"/>
        <w:rPr/>
      </w:pPr>
      <w:r>
        <w:rPr/>
        <w:t>1999 год. Март. Восемь утра. Я выхожу на улицу, чтобы позвонить с телефона-автомата товарищу. Звоню рано потому, что хочу застать его. После краткого с ним разговора собираюсь идти домой. Но не иду, чувствую желание пойти на почту, проверить свой абонентный ящик. Чувствую, что в нем есть для меня письмо. Анализирую это чувство, нахожу его абсурдным. Ведь только вчера под вечер я его проверял, он был пуст А в такое раннее время очень маловероятно, что в него положили корреспонденцию. Решаю на почту не идти, но желание усиливается. Странно, почему это желание возникло и удерживается, вопреки логике даже усиливаясь? Думаю, что-то в этом есть. Что-то может скрываться за этим иррациональным желанием. Интересно, что? Решаю на почту все же пойти. На полпути к почте я замечаю легковую машину, она стоит рядом с воротами дома Анатолия Г. Рядом с машиной и он сам, разговаривающий с мужчиной средней внешности нашего возраста. Думаю: «Может, это что-то и есть Анатолий? Может, желание пойти на почту якобы для получения корреспонденции, в меня ввели для того, чтобы идя на почту и проходя мимо его дома, я встретился с ним? Т. е. почта – ложная цель, но, стремясь к ней, я накрываю истинную? Возможен ли такой вариант? Вполне. Сейчас я его проверю». Думаю, если он заметит меня и поприветствует, то и я отвечу. Подходить не буду, но если он сделает шаг навстречу, то и я сделаю. Если ситуация спрограммирована на нашу встречу, то он должен по идее сделать шаг навстречу. Ведь когда моделируется ситуация, то по идее должны программироваться все участвующие в ней субъекты. Я прохожу мимо Анатолия. Он замечает меня, приветствует, делает шаг навстречу. Я отвечаю на него приветствие делаю шаг навстречу. Мы жмем друг другу руки. Он прощается со своим предыдущим собеседником. Завязывает разговор со мной. Я играю в нашем диалоге пассивную роль. Отдаю выбор темы в разговоре в его руки. Стараюсь внимательно вслушаться в то, что он говорит. Вникнуть в смысл говоримого им. Он говорит. «Вот недавно, снится мне сон. Вижу себя в небольшом зале, точнее больше не вижу, а ощущаю. Своего тела я не вижу, а ощущаю присутствие. Вижу, по периметру зала застекленные стеллажи. На них, похоже, музейные экспонаты. Посреди зала на возвышении, под стеклянным колпаком, вижу корону. На знаю почему, но все мое внимание сконцентрировалось на этой короне. И я ее так ясно и отчетливо вижу, что даже сейчас, только подумаю о ней, она сразу появляется у меня перед глазами во всех деталях. Я смотрю на нее и думаю: «А как она выглядит сзади?» Неожиданно, как будто повинуясь моей мысли корона начинает медленно вращаться и я вижу ее со всех сторон. Я подумал: «Может, эта корона реальна? И она где-то существует?» У меня есть друг, музейный работник. Я рассказал ему о этом сне. Он предложил мне просмотреть музейные каталоги. Я с волнением стал перелистывать каталоги и вдруг увидел ее: «Да, это она, в точности соответствующая короне из моего сна. Оказывается, что она реальна существует и как музейный экспонат находится в Венгрии, в городском музее. Кажется в 16 веке она принадлежала венгерскому королю Но его имени я уже не помню». Меня заинтересовала эта информация и я решил через Владимира выйти на контакт и спросить об этом у Руководства. Ответ таков: «Анатолий был сыном того короля. Его отец был человеком знания, посвященным. Он передал часть знания сыну, но тот воспользовался им неправильно, за что это знание в нем блокировано. Видение короны было подано Анатолию для воспоминания о том знании». «Значит, это вы ввели в меня программу встречи с Анатолием, которая реализовала себя через желание пойти на почту». «Да, и мы же дали тебе возможность понять это». На следующий день я передал информацию о короне Анатолию. Прошел год. Я спросил у Владимира: «А кто был этот король? Есть ли он сейчас среди воплощенных?» Владимир отвечает: «Слышу голос. Он говорит, что короля на Земле уже нет. Он уже в других, более высоких сферах». Я: «Какой эффект произвела на Анатолия данная ему информация?» Ответ: «Пока никакого». Я: «Какую роль в этом сыграл я?» Ответ: «Роль справочника для него».</w:t>
      </w:r>
    </w:p>
    <w:p>
      <w:pPr>
        <w:pStyle w:val="Normal"/>
        <w:shd w:fill="FFFFFF" w:val="clear"/>
        <w:spacing w:before="43" w:after="0"/>
        <w:ind w:firstLine="540"/>
        <w:jc w:val="right"/>
        <w:rPr/>
      </w:pPr>
      <w:r>
        <w:rPr/>
        <w:t>19. 03. 2000 г.</w:t>
      </w:r>
    </w:p>
    <w:p>
      <w:pPr>
        <w:pStyle w:val="Normal"/>
        <w:shd w:fill="FFFFFF" w:val="clear"/>
        <w:spacing w:before="43" w:after="0"/>
        <w:ind w:firstLine="540"/>
        <w:jc w:val="center"/>
        <w:rPr>
          <w:b/>
          <w:b/>
          <w:bCs/>
        </w:rPr>
      </w:pPr>
      <w:r>
        <w:rPr>
          <w:b/>
          <w:bCs/>
        </w:rPr>
      </w:r>
    </w:p>
    <w:p>
      <w:pPr>
        <w:pStyle w:val="Heading2"/>
        <w:spacing w:before="43" w:after="0"/>
        <w:ind w:firstLine="540"/>
        <w:rPr/>
      </w:pPr>
      <w:r>
        <w:rPr/>
        <w:t>ДЕМОРАЛИЗАЦИЯ</w:t>
      </w:r>
    </w:p>
    <w:p>
      <w:pPr>
        <w:pStyle w:val="Normal"/>
        <w:shd w:fill="FFFFFF" w:val="clear"/>
        <w:spacing w:before="43" w:after="0"/>
        <w:ind w:firstLine="540"/>
        <w:jc w:val="both"/>
        <w:rPr/>
      </w:pPr>
      <w:r>
        <w:rPr/>
        <w:t xml:space="preserve">1999 год. Весна. Я захожу к Владимиру, предлагаю ему прослушать магнитофонную запись Андрея Д., где он по моей просьбе рассказывает о своих первых «астральных» боях. Говорю Владимиру: «Ты сможешь «увидеть» то, о чем рассказывает на этой кассете Андрей? Проанализировать услышанное, в плане это иллюзия или реальность? Если эти бои были реальностью, то они были учебными или на поражение? Выйди на контакт с «Руководством», попроси их дать нам необходимую информацию». Владимир соглашается. Мы садимся на кухне. Я включаю диктофон. Вижу, что Владимир внимательно слушает идущий из диктофона голос Андрея Д. Я говорю: «Погода такая хорошая. Давай пройдемся, послушаем на ходу». Мы выходим на улицу, идем, слушаем. Прохожие обращают внимание на звук голоса из диктофона, на нас. Но мы не обращаем на это внимание, оно сконцентрировано на голосе и весенней свежести вчера. Мы идем, слушаем, доходим до перекрестка. Обычно мы проходим вперед, не сворачивая здесь, но сейчас мне почему-то захотелось свернуть налево. Говорю Владимиру: «Давай свернем на эту улицу. По ней мы еще ни разу не ходили». Владимир не против, сворачиваем, идем.  Вижу впереди, возле аптеки группу подростков. Улавливаю напряженность. Равняемся с ними. Вижу, что это две группы. Три девочки, больше молча, с напряженным вниманием смотрят на другую группу мальчиков-подростков, их человек восемь. Все они одного возраста, похоже, что одноклассники. Им лет по пятнадцать, не больше. Что напрягает девочек? Я улавливаю даже страх в них. Концентрирую внимание на мальчиках. Они явно подвыпившие. Слышу, что они ссорятся, вижу, что эта ссора может перерасти в драку. Вижу, что эта ссора не совсем всерьез. Понимая, что разогретые алкоголем, с ослабленными тормозами, они, как молодые петушки, перед курочками хорохорятся. Стремятся привлечь внимание девочек, показать им свою удаль. Все это на показ, но улавливаю энергетическое поле этой группы. Оно очень агрессивно. Понимаю, что достаточно самого незначительного толчка, искры, чтобы они напали. То ли друг на друга, то ли на какого-нибудь прохожего. Мы проходим мимо. Метров через пятьдесят Владимир говорит, обращаясь ко мне: «За нами хвост». Я: «Знаю». Я заметил боковым зрением двоих. Они отделились от основной группы и пошли за нами, выдерживая дистанцию метров в 10. Владимир: «Что делать?» Я: «Сохранять спокойствие». Владимир: «Может, повернемся и пойдем им навстречу?» Я: «Нет, не надо», - а сам думаю, нам нужно как можно дальше отвести их от основной группы. Если нападут двое, то какой-то шанс выстоять есть, если же все восемь, то шансов практически нет. Я слышал немало историй, как вот такие, и даже моложе, «дети» нападали гурьбой на взрослых и забивали их до смерти. Бывали такие случаи, когда такие подростки были вооружены и холодным    оружием, которое пускали вход. Чувствую возрастающее напряжение, появляющийся страх. Запись кончается. Владимир высказывает свое мнение по поводу услышанного. Я почувствовал спиной, как они приближаются. Боковым зрением заметил, как они быстро зашли сбоку, поравнявшись с нами. Ближний говорит, обращаясь к нам: «Ух, ты! Какие вы  крутые. Расскажите мне о своей  крутизне». По-видимому, они шли сзади и прислушивались к нашему разговору, тем более, что это не трудно. У Владимира такой громкий басовитый голос. Я оцениваю их. Не высокие, не атлетические, вид обычных подростков, но по-спортивному одеты и подстрижены. В их движениях чувствуется гибкость, ловкость и быстрота. Возможно, занимаются рукопашным боем, это очень вероятно, тем более, что сейчас почти при каждой общеобразовательной школе есть секция то ли каратэ, то ли кунг-фу. Когда я с Владимиром более десяти лет назад занимался кунг-фу, то видел, что нетренированный, техничный, легкий и быстрый подросток может легко побить натренированного тяжеловесного сорокалетнего дядю. Тогда же и Владимир мне рассказывал, как один из нашей секции, уже не подросток, предлагал проверить свое умение. Пойти в пивную и придраться там к кому-нибудь и, когда тот кинется, побить его. Вдруг что, сам кинулся, мы оборонялись, мы правы. Может, и у них такой план, спровоцировать, а потом побить? Я молчу. Может, что-либо им ответить? Но сейчас вряд ли у меня это получится. Чувствую в себе поднимающееся негодование и примешивающуюся к страху ярость. Чувствую, что начинаю закипать. Чувствую, что, если попытаюсь им ответить, то моя речь будет сумбурной, невнятной и сбивчивой. Возможно, начну задыхаться и заикаться. Да, и в силу слова я верю слабо. Я видел, что в реальной жизни насильника и хулигана останавливает не слово, а кулак, не принципы добра и справедливости, а страх перед наказанием. Даже если я и смогу что-либо внятно сказать, то воспримут ли мои слова эти подростки? Нет, очень сомнительно, тем более сейчас, в состоянии опьянения. Сейчас я, откровенно говоря, в хреновой физической форме, да и никогда в хорошей не был. Обычно били меня, я не я. Я скосил глаза на Владимира, его лицо насуплено и напряжено. Я понимаю его, ведь совсем недавно его избили два хулигана. Чуть глаз не выбили, а могли и убить. Это не редкость, здесь в Донецке. Чувствую, что в нем эмоциональная буря еще большая, чем во мне. Мы оба молчим, но активизированы и собраны. Подростки быстрым шагом проходят вперед и останавливаются в метрах двадцати от нас. Владимир говорит: «Может свернем?» Я: «Нет». Думаю, если свернем, то они это воспримут, как признак нашей слабости, как сигнал к нападению. Тогда, точно, нападут. Ведь хулиган всегда ищет того, кто слабее его, чтобы оскорбить, унизить, избить его. Тем самым, утолить свою жажду превосходства и садистские желания. Значит, главное сейчас не показать нашей слабости. Если покажем, то в них сработает инстинкт  хищника, который ловит и оценивает различные сигналы, подаваемые другим существом. Как вербальные так и не вербальные и, в основном, более глубинные инстинктивные, не вербальные. Программа хищника такова: «Слабого подчиняй, поедай, от сильного убегай, при невозможности убежать подчиняйся». Мы идем прямо, также внешне спокойно и равномерно. Они стоят впереди по курсу в стороне, в метре от нашего маршрута. Смотрят на нас. По-видимому, ждут, пока мы подойдем. Вокруг пустынно, ни одного прохожего. Помощи ждать неоткуда, ничто их не удержит. Владимир говорит: «Что будем делать?» Я отвечаю: «Если кинутся, будем контратаковать «астрально». Приготовься. Готов?» Вижу Владимир сконцентрировался, говорит: «Да». Чувствую, что он будет драться на смерть. Я тоже, не хочу быть избитым и униженным. Я всегда ненавидел хулиганов и насильников. Несколько лет назад думал, что будь моя воля, я бы их всех перебил до одного. Концентрируюсь на мысли об «астральной» контратаке. Вижу схематично, как моя астральная голова выходит вперед за пределы физической и наносит удар лбом в переносицу воображаемого нападающего подростка. Его переносица ломается, вдавливается в череп. Есть понимание того, что этот удар смертельный. Я почувствовал, что моя правая рука приподнялась, согнувшись в локте, вышла на ударную позицию, пальцы распрямились и сомкнулись, кисть напряглась. Странное чувство, кисть напряжена, а я ее не чувствую. Я опустил взгляд вниз вправо и совершенно отчетливо увидел вместо кисти своей руки широкий и массивный наконечник копья. Он тускло отсвечивал серо-стальным цветом в свете полной луны. Меня почему-то это не удивило. Я почему-то воспринял это как само собой разумеющееся. Увидел схематично себя со стороны: бьющим этим копьем нападающего в солнечное сплетение. Физически ощутил проникновение, погружение копья в тело, зная, что и этот удар смертельный. Потом я увидел эти два удара в связке. Быстро первый удар головой и сразу удар копьем. Оба удара смертельны. Значит, шансов выжить у него практически нет. Скосил взгляд на Владимира. Увидел, что и его правая рука выведена в боевое положение, приподнята и согнута в локте, пальцы сжаты в кулак. Я сконцентрировал свое внимание на кулаке и увидел, что он светится, а особенно сильно ударная поверхность. Как будто на ней светящаяся белым пленка. Я увидел схематично, как он бьет второго в солнечное сплетение. Из его кулака в нервный центр идет энергетический разряд, сжигая его. Знаю, что последствие такого удара – мгновенный шок и смерть. Значит, я не ошибся, увидев в нем человека, готового не отступать, а драться на смерть. Мы приближаемся к поджидающим нас подросткам, я до предела напрягаю зрение и слух, слышу как один говорит другому: «Они лохи. Давай». Второй отвечает: «Нет, не похоже». В его голосе я слышу неуверенность. Он, по видимому, почувствовал нашу скрытую силу. Мы проходим мимо их, тогда тот, первый, уже вслед нам бросает зажженную спичку со словами: «Эй, вы, демоны!» Владимир резко останавливается со словами. «Давай вернемся». Вижу, что он чувствует себя оскорбленным. Я говорю: «Не будем опускаться до их уровня. Идем». Это его успокаивает. Мы заходим к нему, садимся на кухне, все еще чувствуя нервное возбуждение. Я говорю: «Ты не находишь эту ситуацию странной? У меня возникает такое ощущение, что кто-то «сделал нам дорогу» Посмотри выйди «на контакт». Может, я прав в своем предположении? Давай начнем с того момента, когда у меня возникло желание повернуть налево». Владимир концентрируется на внутреннем, говорит: «Вижу, нас на том перекрестке. Рядом с нами плывет по воздуху энергетический шар. Он излучает ментальный приказ: «Повернуть налево». Далее он отдал приказ тем двоим отделиться от группы и пойти за нами, потом отдал им приказ атаковать нас. Нам отдал приказ: «Защищайтесь!» Ослабив вместе с тем целенаправленным энергетическим посылом наши блокировки на наших боевых магических умениях, которыми мы владели в прошлых жизнях». «Почему атака не совершилась?» Владимир: «Не вижу». Я: «Посмотри, было ли еще какое-либо воздействие на эту ситуацию». Владимир: «Да, вижу, луч очень тонкой энергии из Космоса. Он оказывает воздействие на наши очень тонкие ментальные, духовные структуры. Как именно он воздействует, я не могу рассмотреть, мне пока не по силам осознавать столь тонкие энергии». Я: «Чей это луч, чей посыл?» Владимир: «Не могу увидеть». Я: «Хорошо, спроси почему за нами направили только двух человек, а не всю группу? Ведь если бы их было бы восемь, они бы не колебались бы, напали». Владимир: «Цель воздействия была не уничтожить нас, а наоборот, сделать нас убийцами. Полностью тем самым деморализовав нас, т.е. сломить, уничтожить нас, как потенциально духовные личности». Я: «Кто спрограммировал ситуацию?» Владимир: «Вижу, это тот твой «друг» в очках». Я: «Тренер?» Владимир: «Да, он стоит и высокомерно презрительно смеется. Говорит: «Не удалось сейчас, удастся в следующий раз». Несколько дней подряд я размышлял над этой ситуацией. Спрашивал себя - наша способность убить нападавших была реальна, или иллюзорна, плодом разгоряченного воображения? Насчет Владимира у меня особых сомнений нет. Насчет своих? Не знаю. Тут вспоминаю конфликтную ситуацию, в которую я ненамеренно попал более года назад. Я на оптовом базаре покупаю товар для нашей семейной торговой точки. Стою в очереди за товаром, вдруг слышу едва слышный звук расстегиваемого замка-молнии на моем кошельке на поясе. Щупаю рукой, действительно молния на кошельке расстегнута, но деньги на месте, видимо, вор молнию расстегнул, а вот деньги вынуть не успел. Я оборачиваюсь и вижу стоящего сзади впритык ко мне молодую женщину лет двадцати. Я понимаю, что это ее рук дело. Я громко возмущаюсь ее поступком. Она и не думает оправдываться. Наоборот атакует сама, кричит: «Что такое! Чего ты ко мне привязался? Я тут стою в очереди за покупками!» Я понимаю, что спорить и что-то ей доказывать бесполезно. Выхожу из очереди, не купив товар, иду дальше. Подхожу к другой торговой точке, становлюсь там в очередь. Стою. Вдруг чувствую кого-то очень неприятного сзади, за спиной. Оборачиваюсь. Опять она! Я начинаю резко выговаривать, называя ее воровкой. Она же без тени смущения словесно атакует меня. Она смотрит на меня свысока, с чувством собственного превосходства, с едва заметной насмешливо-презрительной улыбкой в глазах и на губах. Она понимает, что я законопослушный гражданин и бить ее не буду, что я перед нею беззащитен. Я чувствую себя униженным и слабым. Во мне поднимается буря протеста, недовольства. Во мне рождается огромное желание отдалить се от себя, оттолкнуть. Неожиданно я совершенно отчетливо ощущаю, как я поднимаю свои руки к груди, сгибая их в локтях, и резко но мягко толкую ими воровку в верхнюю часть груди. Странно было то, что мои физические руки оставались все это время на месте, внизу. Выходит, что я оттолкнул ее энергетическими, внутренними, «астральными» руками. Вижу, как воровка поперхнулась на полуслове: «Я не...», начала кашлять схватилась за горло и стала пятиться и изумлением и страхом, смотря на меня. Потом развернулась и быстро ушла. На следующий день я спросил «по контракту» через Владимира: «Что это было?» Мне ответили, что в этой ситуации каждый из вас получил свой урок. Я спрашиваю: «А не слишком ли сильно я ее ударил? Не буду ли я за это наказан?» Отвечают: «Нет. Дело в том, что она тоже маг и ее самоуверенность ты сильно пошатнул». </w:t>
      </w:r>
    </w:p>
    <w:p>
      <w:pPr>
        <w:pStyle w:val="Normal"/>
        <w:shd w:fill="FFFFFF" w:val="clear"/>
        <w:spacing w:before="43" w:after="0"/>
        <w:ind w:firstLine="540"/>
        <w:jc w:val="right"/>
        <w:rPr/>
      </w:pPr>
      <w:r>
        <w:rPr/>
        <w:t>29. 03. 2000 г.</w:t>
      </w:r>
    </w:p>
    <w:p>
      <w:pPr>
        <w:pStyle w:val="Normal"/>
        <w:shd w:fill="FFFFFF" w:val="clear"/>
        <w:spacing w:before="43" w:after="0"/>
        <w:ind w:firstLine="540"/>
        <w:jc w:val="center"/>
        <w:rPr>
          <w:b/>
          <w:b/>
          <w:bCs/>
        </w:rPr>
      </w:pPr>
      <w:r>
        <w:rPr>
          <w:b/>
          <w:bCs/>
        </w:rPr>
      </w:r>
    </w:p>
    <w:p>
      <w:pPr>
        <w:pStyle w:val="Heading2"/>
        <w:spacing w:before="43" w:after="0"/>
        <w:ind w:firstLine="540"/>
        <w:rPr/>
      </w:pPr>
      <w:r>
        <w:rPr/>
        <w:t>КИБА ДАЧИ</w:t>
      </w:r>
    </w:p>
    <w:p>
      <w:pPr>
        <w:pStyle w:val="Normal"/>
        <w:shd w:fill="FFFFFF" w:val="clear"/>
        <w:spacing w:before="43" w:after="0"/>
        <w:ind w:firstLine="540"/>
        <w:jc w:val="both"/>
        <w:rPr/>
      </w:pPr>
      <w:r>
        <w:rPr/>
        <w:t>1999 год. Март. Я в своей комнате занят обычными делами. Неожиданно «слышу» мысль: «Киба дачи» в переводе с японского «железный всадник». Далее возникает видение. Вижу себя на грунтовой дороге. Я в грязном белом кимоно, босой. Ощущаю под ногами мягкую земляную дорожную пыль. Вдруг вижу приближающегося ко мне всадника. Его конь темно-гнедой, а сам всадник весь закован в черно-вороненые латы. Меня обуревает страх. Он едет прямо на меня. Я парализован от страха, не могу пошевелиться, даже отвести взгляда от этого ужасающего самурая. По мере его приближения, мой страх усиливается, но странное дело, к страху примешивается и благоговейный восторг от его лицезрения, он растет, я же уменьшаюсь. Вот его конь уже не перебирает ногами, а плывет над дорогой. Он уже рядом огромный как гора, похожий на черную грозовую тучу, которая в любой момент может разразиться все испепеляющей молнией. Я же уменьшился до микроскопических размеров, меня просто нет, а есть неизъяснимое блаженство от лицезрения бога! Я наслаждаюсь этим видением! Я хочу стать таким, как он! Я хочу стать им – богом на земле! Это моя высшая цель, все остальное уже не имеет смысла! Новый кадр. Я в черном кимоно .Моя наголо обрита голова повязана черной лентой. Я стою на небольшой лесной поляне. Я вспоминаю свою встречу с самураем. Я снова его вижу, чувствую. Опять переживаю те чувства. Но на этот раз говорю себе: «Я это он, а он это я». Я – бог могучий и ужасный, один вид которого вводит в оцепенение! Я выпрямляю спину, раздвигая колени, делаю полу присед, представляя, что сижу на коне коленями плотно обхватив его бока. Контуры моего тела теряют четкость, расплываются. И вот чудесное превращение происходит, я отчетливо и контрастно вижу под собой круп коня, чувствую что плотно сижу на нем, мои колени упираются в его бока, а подошвы ног - в стремена. Я смотрю на свое тело, оно полностью покрыто вороненой сталью. Я физически ощущаю прикосновение, тяжесть и непробиваемую плотность этих стальных лат. Я подношу к своим глазам руку, она в стальной перчатке, она тяжелая и твердая. Я наполнен огромной силой и мощью. Я сжимаю руку в кулак и, вдруг, вижу перед собой образ головы человека. Я наношу резкий прямой удар в эту голову, вижу как мой кулак, дробя кости черепа, входит в голову. Отчетливо вижу вмятину оставленную моим кулаком. Видение уходит, а я задаю себе вопрос: «Что это?» В сознании всплывают кадры из давно виденного мною документального фильма, где японский мастер-каратист кулаком перебивает целую стопку черепицы. На замедленной съемке было видно, что черепица уже начала трескаться, не соприкасаясь с кулаком, а на расстоянии около 4см. Вот оно что, видение дало мне ответ на тогда поставленные вопросы: «Что такое стойка «киба дачи»? Какой в ней смысл, значение?» Мастер каратэ перебивает предметы не физической рукой, а материализованной мыслеформой, созданной в трассовом состоянии сознания. Я задаю себе мысленный вопрос: «Откуда пришло ко мне это видение, это понимание и знание?» И получаю мысленный ответ, вспоминая, как 3 месяца назад по контакту через Марину мне сказали, что в мое сознание пробивается японец, т. е. я сам в прошлом воплощении японца. И оно весьма черное...</w:t>
      </w:r>
    </w:p>
    <w:p>
      <w:pPr>
        <w:pStyle w:val="Normal"/>
        <w:shd w:fill="FFFFFF" w:val="clear"/>
        <w:spacing w:before="43" w:after="0"/>
        <w:ind w:firstLine="540"/>
        <w:jc w:val="right"/>
        <w:rPr/>
      </w:pPr>
      <w:r>
        <w:rPr/>
        <w:t>30. 04. 1999 г.</w:t>
      </w:r>
    </w:p>
    <w:p>
      <w:pPr>
        <w:pStyle w:val="Normal"/>
        <w:shd w:fill="FFFFFF" w:val="clear"/>
        <w:spacing w:before="43" w:after="0"/>
        <w:ind w:firstLine="540"/>
        <w:jc w:val="center"/>
        <w:rPr>
          <w:b/>
          <w:b/>
          <w:bCs/>
        </w:rPr>
      </w:pPr>
      <w:r>
        <w:rPr>
          <w:b/>
          <w:bCs/>
        </w:rPr>
      </w:r>
    </w:p>
    <w:p>
      <w:pPr>
        <w:pStyle w:val="Heading2"/>
        <w:spacing w:before="43" w:after="0"/>
        <w:ind w:firstLine="540"/>
        <w:rPr/>
      </w:pPr>
      <w:r>
        <w:rPr/>
        <w:t>ЕВНУХ</w:t>
      </w:r>
    </w:p>
    <w:p>
      <w:pPr>
        <w:pStyle w:val="Normal"/>
        <w:shd w:fill="FFFFFF" w:val="clear"/>
        <w:spacing w:before="43" w:after="0"/>
        <w:ind w:firstLine="540"/>
        <w:jc w:val="both"/>
        <w:rPr/>
      </w:pPr>
      <w:r>
        <w:rPr/>
        <w:t>1999 год. Май. Ко мне обратилась моя знакомая Н.Д. «Саша, помоги! Меня недавно изнасиловали. И внешне это изнасилованием не выглядело. Я не кричала, не вырывалась. За мою жизнь меня насиловали трижды, и все происходило одинаково. Они на меня пристально с силой смотрели. С силой брали за руки, прижимали к себе. Я чувствовала при этом, как силы покидали меня, тело становилось ватным и безвольным. В груди спирало дыхание. В голове я чувствовала какую-то звенящую пустоту, в душе леденящий страх, в теле паралич. И я выполняла все, что они от меня требовали». Я смотрю на нее, вижу что ее тело начинает мелко дрожать, в глазах появляются слезы, голос срывается в рыдания. Я вижу в ней, в этой сорокалетней женщине, маленькую, испуганную и обиженную девочку, нуждающуюся в сильном, добром и мудрым отце. Я генерирую в себе чувства симпатии, доброты и силы. Изливаю эти чувства из себя. Концентрируюсь на своих руках и голосе Глажу ее по голове. Шепчу на ухо ласковые, успокаивающие фразы, со вставленными в них словами-ключами, ведущими ее в транс. Их я выделяю интонацией к силой, акцентируя и притягивая ее внимание к ним. Постепенно она успокаивается, тело становится неподвижным, она умолкает, лицо приобретает маскообразность. Она в трансе. Я обращаюсь к ее подсознанию с просьбой-программой выйти на причины такого ее неадекватного поведения в этих ситуациях. Далее углубляю ее транс до уровня сомнамбулизма. «Веду» ее в «коридор воплощений» вместе с вербально углубляемым трансом. Конечная установка: «Сейчас твое «Высшее Я» выведет и покажет тебе те ситуации, которые стали причиной твоего нынешнего состояния. Эти причины могут быть, как в нынешней, так и в прошлой жизни. Твое «Высшее Я» знает это, решение принимает оно. Н.Д комментирует: «Открывается дверь моей прошлой, жизни. Я вхожу. Год 1701. Африка. Я смотрю вниз на свои ноги, они без обуви, черные, на них браслеты, на руках тоже Вокруг тела обвернута светлая ткань. Завязанная узлом на плече. На голове короткие, черные, курчавые волосы. Я мужского пола, негр-подросток. Мне лет 15-16. Ночь. Вижу костер. Вокруг него с копьями в руках, танцуют взрослые мужчины-негры. Бьют барабаны. На душе неспокойно. Чувствую неопределенный, давящий страх. Чувствую опасность. Хочется бежать. Куда? В джунгли, стоящие не вдалеке темной стеной? Оттуда доносится львиный рык. Я выхожу за околицу, вижу небольшое темное озеро. В нем плавает девочка примерно моего возраста. У нее длинные черные волосы, очень смуглое тело, но она не негроидной расы. Я становлюсь за кусты и любуюсь ею. Она полностью голая. Мне она очень нравится, я люблю ее, но чувствую смущение. Мой член маленький и неправильной формы, похожий на большой палец руки. Мои соплеменники говорили мне, что с таким членом я не смогу дать радость женщине. Меня это очень угнетает. Я боюсь признаться ей в любви. Я чувствую, что она заметила меня, искоса наблюдает за мной, но не подает вида. Кокетничает. Я чувствую симпатию, идущую от нее ко мне. Я ей нравлюсь. Я чувствую радость. В сердце появляется надежда на любовь и счастье. Внезапно кто-то сзади хватает меня за шею, чья-то жесткая, сильная ладонь закрывает мой рот. Я не могу ни крикнуть, ни даже вздохнуть. Меня бьют по голове куда-то тащат. Вижу себя в ножных и ручных кандалах .Я и еще двое таких же негров-подростков переступаем с перекладины на перекладину большого деревянного колеса, это механизм подачи воды в баню. Нас выкрали и продали в рабство. Мы работаем с утра и до ночи, каждый день, без выходных. Рабский труд до конца моих дней. К нам заходит наш хозяин. Он пожилой, темнолицый, в белой чалме, под глазами темные круги. О ужас! Я узнаю его. Это «индус»! Он тоже узнает меня. Он смотрит на меня с хищной улыбкой! Он экстрасенс, телепат. Он читает мои мысли. Он знает, что я люблю эту девочку, хочу ее. Я очень боюсь его! Он принимает решение оскопить меня и сделать евнухом в своем гареме. Вижу себя в гареме, в бане. Я с ужасом смотрю вниз на то место, где полагается быть половым органам. Их нет! Как я хочу чтобы они были, чтобы вновь появились! Вокруг много голых женщин, их моют евнухи. Вижу ее, ту мою любимую девушку. Значит, ее выкрали вместе со мной. Вижу себя лежащим на боку. Мой хозяин сзади сжимает меня руками, прижимается ко мне, шепчет, мне на ухо: «Ты так хотел с ней? Да! Вот так!» При этом насилуя меня в анус и смеясь. Я скован ужасом и отчаяньем. Я парализован. Потом он насилует меня в рот. Во мне растет яростное отчаяние. Я изо всех сил сжимаю зубы и рву на себя. Я откусываю ему член. Он дико воет и визжит. Меня бьют, хватают, куда-то волокут. Меня собираются казнить. Мой хозяин не спешит, он придумывает для меня самую страшную казнь! А-а-а! Ой! Я не могу это видеть!» Я решаю прекратить сеанс, хотя и знаю, что ей нужно снова пережить этот ужас, чтобы освободиться. Но слишком высок эмоциональный накал, и я решаю дать ей пережить это на будущем сеансе. Не все сразу. Н.Д. выходит из транса. Лицо спокойное. Говорит: «Теперь я знаю, откуда эти страхи. Знаю, почему мне с детства хотелось иметь мужской член. Знаю, почему мне всегда казалось, что внизу у меня «не в порядке». Я считала себя извращенкой, мучилась этим и скрывала».</w:t>
      </w:r>
    </w:p>
    <w:p>
      <w:pPr>
        <w:pStyle w:val="Normal"/>
        <w:shd w:fill="FFFFFF" w:val="clear"/>
        <w:spacing w:before="43" w:after="0"/>
        <w:ind w:firstLine="540"/>
        <w:jc w:val="right"/>
        <w:rPr/>
      </w:pPr>
      <w:r>
        <w:rPr/>
        <w:t>28. 05. 1999 г.</w:t>
      </w:r>
    </w:p>
    <w:p>
      <w:pPr>
        <w:pStyle w:val="Heading2"/>
        <w:spacing w:before="43" w:after="0"/>
        <w:ind w:firstLine="540"/>
        <w:rPr/>
      </w:pPr>
      <w:r>
        <w:rPr/>
      </w:r>
    </w:p>
    <w:p>
      <w:pPr>
        <w:pStyle w:val="Heading2"/>
        <w:spacing w:before="43" w:after="0"/>
        <w:ind w:firstLine="540"/>
        <w:rPr/>
      </w:pPr>
      <w:r>
        <w:rPr/>
        <w:t>ИНДУС</w:t>
      </w:r>
    </w:p>
    <w:p>
      <w:pPr>
        <w:pStyle w:val="Normal"/>
        <w:shd w:fill="FFFFFF" w:val="clear"/>
        <w:spacing w:before="43" w:after="0"/>
        <w:ind w:firstLine="540"/>
        <w:jc w:val="both"/>
        <w:rPr/>
      </w:pPr>
      <w:r>
        <w:rPr/>
        <w:t>1999 год. Май Ко мне пришла Н.Д. После того сеанса, где она увидела себя негром-евнухом, прошла неделя. Она говорит: «Саша, ты можешь вылечить меня от астмы?» «Не знаю. Можно попробовать». По мнению некоторых целителей-оккультистов, астма – это телесное проявление блокированных эмоций, страха и ярости. При задержки эмоции происходит пережимание энергетического канала, проводящего эту эмоцию в сознание. На месте пережатия возникает энергомышечный спазм. Лечение заключается в разжатии энергетического канала и «канализировании» задерживаемой энерго-информации. А поскольку сознание пережимает каналы, то оно их и раскрывает, т. е. работа должна производиться на ментальном уровне. Я ввожу Н.Д. в транс с программой-вопросом к ее подсознанию: «Выйти на причину возникновения ее астмы». Н.Д. легко входит в транс и начинает комментировать свое видение: «Индия, середина восьмого века, нашей эры. Я танцую в большом, роскошном зале. Стены и пол облицованы мрамором. По периметру зала у стен на коврах полулежат смуглолицые мужчины в белых тюрбанах и богатых одеждах. Они с интересом наблюдают мой танец. Я легко и технично грациозно двигаюсь. Мои босые ноги приятно холодит мраморный пол. Я – девушка лет 18. Я красивая. У меня густые, длинные черные волосы, отливающие синевой. Прямой, среднего размера, правильной формы нос, не то, что сейчас. Рот небольшой, губки бантиком. Тонкая талия, немного округлый живот с глубоким пупком. Я смуглая. У меня высокая грудь, сквозь коротенькую не закрывающую живот, шелковую полупрозрачную, расшитую золотом кофточку видны соски моих грудей, они темного цвета, половые губы тоже, но тогда, в отличии этой жизни, я не считала их темный цвет некрасивым. Я себе нравлюсь. Мне приятны заинтересованные взгляды мужчин, но сами они мне не нравятся, все старые, но я должна понравиться им, чтобы кто-нибудь из них меня купил, потому что если в ближайшие несколько недель меня не купят в этом столичном пункте по продаже женщин, то перевезут в периферийный, где будут продавать по меньшей цене менее богатым, менее образованным, более грубым мужчинам, а если и там не продадут, то отвезут еще дальше, в еще худшие условия. А я хочу попасть в хороший дом. И буду там до конца моих дней Нас учили здесь, чтобы понравиться, женщина должна почувствовать, увидеть того мужчину, который проявляет к ней наибольший интерес, и танцевать преимущественно для него, завлечь его движениями, взглядом. Дать ему понять, что она испытывает страсть лично к нему, зажечь его, и тогда он ее купит. Я пытаюсь это делать, но у меня это получается слабо, к тому же я еще девственница и мои сексуальные чувства еще не разбужены. Меня никто не выбрал, я выхожу из зала, на мое место приходит другая. Вижу себя в другом зале, он в том же доме, большой, но не роскошный, простой. На полу лежат много матрацев, набитых соломой, на них сидят, лежат много женщин Их несколько десятков. Они разного возраста, есть зрелые тридцатилетние, а есть и двенадцатилетнне девочки-подростки. Все одеты просто, богатую одежду выдают перед танцем. Я невольница, а это распределительный пункт. Вижу входящих в зал евнухов. Они полуголые, в одних набедренных повязках. У них на серебряных блюдах много искусственных половых членов из слоновой кости. Они подносят и предлагают их женщинам. Многие берут. Мне и другим девственницам не подносят. Странно, я думала, что женщины берут члены для самоудовлетворения, но нет, они распределяются по парам и удовлетворяют этими членами друг друга. Вижу пожилую, полную, лежащую навзничь женщину. Это наша хозяйка, жена хозяина. Две девушки моего возраста сосут ее груди, две другие сосут большие пальцы ее широко раздвинутых ног. О! А мне хуже всех. Моя голова у нее между ног, я занимаюсь с ней оральным сексом». Я: «А ты можешь отказаться?» «Нет. Это необходимый элемент обучения. И вообще в то время девушек воспитывали в духе полного подчинения, она даже и думать не могла, о том что можно не подчиниться. Теперь вижу себя лежащей и теперь уже меня подобным образом сексуально удовлетворяют пятеро молодых девушек. Вижу входящего к нам нашего хозяина Он большой, тучный, пожилой, темнолицый с большими темными кругами под глазами в белом тюрбане. Он ласкает меня. Прикасается, поглаживая меня по спине, груди, животу. У него на удивление чуткие, мягкие, нежные руки. Он целует меня там, внизу! Он варьирует свои поцелуи от легких, едва ощутимых, до очень сильных засасывающе-сосуших, перемежая свои поцелуи движениями проникающе-сверлящими. Он очень искусен в этом. Но делает он это больше не для своего удовольствия, он импотент, а для проверки моей реакции на эти ласки. Он наблюдает за мной, но я слабо реагирую на его ласки. Новое видение, я спускаюсь со второго этажа из нашей жилой комнаты на первый этаж, там в дверях есть щель. Через нее виден двор! Я вижу как молодой индус-слуга на костре в большом чане варит еду. Мне он почему-то нравится, я чувствую к нему непреодолимое притяжение. Дождавшись, когда он остался один, я тихо позвала его. Он подошел. Мы разговаривали. Так мы несколько раз переговаривались. Я предложила ему бежать ночью, он согласился, но мои походы к щели не остались незамеченными. Моя хозяйка увидела меня там и, спрятавшись, оставаясь для меня незаметной подслушала нас Она доложила хозяину об этом, он устроил засаду. Ночью при попытке побега нас схватили стражники. Новый «кадр». Вижу, как хозяйка поставила меня на четвереньки и насилует меня в анус искусственным членом. Она грубо и резко с ожесточением толкает его у меня, льется кровь из ануса, но мне все равно. Меня все равно убьют. В голове звенящая пустота, грудь как тисками сдавил, сковал леденящий страх. Меня выводят во двор, там к вкопанному столбу привязывают того молодого индуса-слугу. Его начинают бить бичем, меня же насилуют несколько стражников. Они заставляют нас смотреть друг на друга. Мне трудно дышать, меня насилуют в рот. Я захлебуюсь. Слугу забили до полусмерти, но хозяин решает оставить его в живых в отличии от меня, мне прощения нет. Меня за руки на растяжку привязывают к двум лошадям. А-а-а-а... Мне холодно... А-а-а. Мне страшно! Я не хочу умирать!» Н.Д.: «Я не хочу это видеть! Не могу!»... Я: «Надо! Продолжай». Я вижу в каком страшном напряжении находится Н.Д. Мне хочется прекратить сеанс, но я знаю, что нужно продолжать, тогда и только тогда, когда Н.Д. переживет свою смерть, разожмутся энергетические каналы и «канализируется» ее заблокированная, «замороженная» энергия. «Стражники хлещут лошадей они рвутся в разные стороны. А-А-А!!! Ой-й-й!-ы-ы-ы. Я поднимаюсь... Я вижу свое растерзанное тело внизу. Рядом облака. Мне не больно. Мне спокойно и хорошо. Произошедшее меня больше не волнует. Я от всего от этого далека...» Н.Д.. «А знаешь, Саша, тот молодой индус-слуга – ты, а тот мой хозяин в теперешней жизни – мой сосед. Он же был моим хозяином и в жизни негра-евнуха». Вспоминаю, что первые симптомы астмы возникли у Н.Д. четыре года назад и причиной их был ее сосед. Пять лет назад Н.Д. потеряла работу, осталась без средств к существованию, а на руках у нее еще было двое малолетних детей. И тогда сосед предложил ей стать его платной любовницей. Чувствуя себя в тупике, она согласилась. Он был женат, на двадцать лет старше ее, работал на мясокомбинате шофером. Платил за секс деньгами, иногда мясом. Ей было неприятно отдаваться ему, но терпела, пока не нашла работу. Потом сказала, все, прощай. Он же вместо того, чтобы сказать спасибо и остаться благодарным ей, начал ее преследовать и шантажировать, угрожая рассказать всем соседям, что она проститутка. Страх и ярость вызвал спазм в груди Н. Д. ощущала его как комок, величиной с теннисный мячик».</w:t>
      </w:r>
    </w:p>
    <w:p>
      <w:pPr>
        <w:pStyle w:val="Normal"/>
        <w:shd w:fill="FFFFFF" w:val="clear"/>
        <w:spacing w:before="43" w:after="0"/>
        <w:ind w:firstLine="540"/>
        <w:jc w:val="right"/>
        <w:rPr/>
      </w:pPr>
      <w:r>
        <w:rPr/>
        <w:t>14. 09. 1999 г.</w:t>
      </w:r>
    </w:p>
    <w:p>
      <w:pPr>
        <w:pStyle w:val="Heading2"/>
        <w:spacing w:before="43" w:after="0"/>
        <w:ind w:firstLine="540"/>
        <w:rPr/>
      </w:pPr>
      <w:r>
        <w:rPr/>
      </w:r>
    </w:p>
    <w:p>
      <w:pPr>
        <w:pStyle w:val="Heading2"/>
        <w:spacing w:before="43" w:after="0"/>
        <w:ind w:firstLine="540"/>
        <w:rPr/>
      </w:pPr>
      <w:r>
        <w:rPr/>
        <w:t>РАСТОРГНУТЫЙ КОНТАКТ</w:t>
      </w:r>
    </w:p>
    <w:p>
      <w:pPr>
        <w:pStyle w:val="Normal"/>
        <w:shd w:fill="FFFFFF" w:val="clear"/>
        <w:spacing w:before="43" w:after="0"/>
        <w:ind w:firstLine="540"/>
        <w:jc w:val="both"/>
        <w:rPr/>
      </w:pPr>
      <w:r>
        <w:rPr/>
        <w:t xml:space="preserve">1999 год. 16 мая. Ко мне приезжает моя ученица Светлана с надеждой, что будет пациент и она, работая со мной в паре, заработает какие-то деньги. У меня намечался пациент, о котором я ей говорил ранее, но ситуация сложилась не так, как бы нам хотелось, я не смог договориться с ним о сеансе. Светлана смотрит на меня с явным недовольством: «Только зря деньги прокатала. Муж и так не доволен тем, что я езжу, и вообще он против моей учебы. Вот сейчас я ехала к тебе и думала: «Что я получила за год учебы у тебя?» Сейчас вспоминаю нашего мастера, когда я работала крановщицей. Он как-то спросил у меня: «Почему ты не смотришь людям в глаза, опускаешь их вниз? Ты стыдишься себя? Почему?» Он как будто вбил этот вопрос в меня. Он резко отличался от других, кроме высокого интеллекта, в нем чувствовалась какая-то непонятная мне сила и какое-то тайное знание. Не знаю, откуда, но уже тогда я знала, что на должности мастера он долго не задержится, пойдет выше. Так и получилось, сейчас он уже в тресте. Вот сейчас я уже могу смотреть людям в глаза, а раньше не могла. И это уже большое достижение. Сейчас я начинаю чувствовать и понимать людей, их настроение, их чувства. Частично понимать причины тех или иных поступков. Я очень хочу учиться. Хочу выучиться на психолога. Работать психологом. Не хочу прожить жизнь овцы». Она твердо смотрит мне в глаза. «Значит, ты уже получила очень много?» «Да». «А сколько ты посетила уроков, не более 12?» «Да». «Прочитала книг?» «Пять». «А ты знаешь сколько труда и времени потратили те, у кого мы учимся, чьи книги читаем, на кого смотрим снизу вверх?» «Да, многие годы, и прочитали они тысячи книг. Надо больше работать». «Хорошо, мы сейчас приступаем к освещению нового способа исцеления, кармического. В процессе работы узнаешь. Я тебя поведу, ты все сделаешь сама. По мнению древних даосов, все болезни происходят от блокирования потоков жизненной энергии. При блокировании энергии в том или ином органе возникает застой, он и является причиной как соматических, так и психических болезней. Сейчас мы с тобой «выйдем» на твои блокировки. Методом подключения к ним мы «выйдем» на те ситуации, которые послужили причиной их возникновения. Снова пережив и изменив свой тогдашний выбор, мы меняем настоящее и будущее». Я предлагаю Светлане лечь на кровать и расслабиться, она выполняет. Я начинаю вводить ее в транс вербальным способом на счет, с командой на цифре 10 войти в транс. Я вижу, что она вошла в транс. Я прошу ее сконцентрироваться на шестой—аджне чакре, что она и делает. Светлана. «Я вижу как, зажглась синим огнем чакра, от нее в пульсирующем режиме стали отходить круги». Я: «Втяни энергию через точку в середине подошвы правой ноги вверх, и через голову опусти вниз и выпусти через точку в середине подошвы левой ноги. Наблюдай движение энергии, и где ты почувствуешь, увидишь затруднение, препятствие движению энергии, скажешь мне». Светлана: «Я чувствую, что третья—манипура чакра, плохо пропускает энергию. Свечение ее по отношению к другим чакрам слабее и она не пульсирует. Я могу набрать в нее энергию из V Космоса, но использовать ее, эту силу, выдать, применить, не могу. Она блокирована. А если я усилием воли выдам из нее энергию, то наполнения не произойдет, она будет обесточена». Я: «Теперь, выйди на свое высшее «Я» и попроси у него помощи. Попроси его помочь тебе увидеть, заново пережить те ситуации, где ты сделала неверный выбор. Послуживший причиной блокировки 3ей чакры». Светлана: «Очень звездное небо, меня кто-то держит за руку, я не вижу его, но знаю, что это мое высшее «Я». Мы летим, очень быстро. Пролетают звезды, планеты как мелкие крупинки, они очень далеко от нас. Мы летим в прошлую жизнь, в то время, когда появилась эта блокировка. Смутная картинка начинает проясняться. 1669 год, Франция. Я в хорошо устроенном доме, очень богатом. Я дочь дворянина, мне ни в чем не отказывают, исполняют все мои прихоти. Я единственная дочь, мой отец очень мною дорожит. Он пожилой, на склоне лет. Ничего особенного не происходит, как будто страницы в книге пролистываются, проходят годы. Я подрастаю, становлюсь подростком. Я уже выросла, мне около 16-17 лет. Мой отец руководит купцами. Знаком со многими дворянами и купцами, со всеми поддерживает дружеские отношения. По своим делам он ездил всегда сам, но один раз он взял меня с собой. Мы заехали в небольшой поселок к мастеру, отец заказал у него для меня браслет и шкатулку. Я увидела у него много интересных работ. Через время мы снова приезжаем к мастеру, работа готова, я смотрю на браслет с дорогими камнями, он мне очень нравится. Шкатулка тоже очень красивая. Мы едем домой и я уговариваю отца перевести мастера в Париж, ближе к нам. Мастер очень хороший. Он будет делать украшения для меня матери, отца, а также мебель, он тоже может. Отец соглашается, едет к мастеру и уговаривает его переехать в Париж, тот соглашается. Открывает мастерскую недалеко от нашего дома. Он очень молод, года 22-23, красив, мне он очень нравится. Я часто стала к нему ходить заказывать для себя безделушки. Я ему тоже нравлюсь, я это замечаю, но он ведет себя сдержанно, ведь я дочь дворянина, и он это не забывает. Он внушает себе, что мы не пара. Я осмеливаюсь рассказываю своей двоюродной сестре, и та везет меня к колдунье. Я даю ей мешочек с золотом, чтобы она его приворожила. Она сказала: «Я произнесу несколько заклинаний, но два из них ты сама должна часто повторять». Она записывает их мне на листке бумаги. Она дает мне снадобье в мешочке, я должна буду его подсыпать ему в еду. Она со мной разговаривает смотрит в глаза, говорит. «Ты правнучка одной из наших!» Я очень удивлена, мне ее слова кажутся непонятными. Я приезжаю домой и впоследствии делаю так, как мне советовала колдунья. Наши отношения завязываются, у нас роман. У нас все идет хорошо, но дома я постоянно чувствую присутствие пожилой женщины. Это моя прабабка, ведьма. Она часто со мной говорит, уговаривает меня, чтобы я продала душу. Я не соглашаюсь, она говорит «Я не тороплю тебя», и как бы дает совет: «Я научу тебя делать любовные снадобья, научу тебя множеству заклинаний». Кажется, я тогда не понимала, что делала, сейчас же я слышу даже ее мысли: «Ты все равно будешь нашей, даже если сейчас не соглашаешься». О наших отношениях становится известно отцу. Он в гневе, хочет казнить его. Я долго плачу, умоляю пощадить его, тогда он решил оставить его в живых, но переместил его в какой-то отдаленный провинциальный городок. Меня отдал замуж за старого графа, у них это было давно договорено. Когда я не соглашалась и говорила, что в церкви возле алтаря скажу, что не хочу выходить за него замуж. Тогда отец сказал, что станет всем известно, что ты не хранишь девственность. «Ты этого хочешь? Позора? Радовалась бы, дура, что тебя кто-то замуж берет». Я соглашаюсь, так как не вижу другого выхода, я чувствую себя в безвыходном положении. Меня увозят в другой город, очень далеко. Мы живем с ним более 10 лет, детей у нас нет. Он относится ко мне хорошо, но я постоянно в гневе, неудовлетворенна, недовольна своей жизнью. Когда он привез меня девчонкой, я боялась что-то против сказать, но с годами стала злой и деспотичной Часто стала свою злость срывать на нем, на свою жизнь, на отца. Своему мужу стала устраивать невыносимую жизнь, чтобы он почувствовал как мне плохо, я хотела чтобы тоже страдал. Он был уже старым, больным человеком, прожил недолго. Тогда мне досталось все его состояние. Наконец, я облегченно вздохнула, я была так рада, так рада, что чуть ли плясала не его похоронах. Я свободна, это единственная мысль, которая пульсировала у меня в голове. Сейчас мне 32-35 года, я командую слугами, причем до смерти мужа, когда он часто был больным, стала интересоваться его делами, он не сопротивлялся, а наоборот посвящал меня во все дела, считая, что больше некому продолжить его дело. Те средства, которые он мне оставляет быстро кончатся, поскольку я привыкла жить на широкую ногу, значит мне нужно и самой знать, как эти средства зарабатывать. Я гордо-непоколебимая, жестокая хозяйка, за малейшую провинность слугу секут розгами на глазах у остальных, чтоб и другим не повадно было. Я решаюсь приехать к себе домой. Мой отец еще жив, он очень рад мне. Как бы между прочим среди нашего круга людей я узнаю, где тот мастер. Оказывается, он живет недалеко от Парижа. Он уже начальник, у него есть ученики, на него работают подмастерья, но и сам работает. Некоторые заказчики особо сложные вещи просят сделать лично его и он с удовольствием делает, ему нравится работать собственными руками. У него семья, жена, сын. Симпатичная брюнетка-жена, но сварливая, кажется, потому что он все время недоволен. Я приехала и сделала заказ, он был удивлен, но сразу узнал. Позже мы встречаемся, он говорит, что не забывал меня все эти годы. Жизнь в его семье становится все хуже. Следующий раз, когда я прихожу в его дом, жена смотрит на меня колючим взглядом, она как бы съедает меня, прожигает насквозь. Она говорит: «Зачем ты сюда пришла? Разлучница! Неужели ты не видишь, что наша семья совсем разваливается?» Все это она говорит не словесно, а взглядом. По телу проходит колкий мороз, но я держу себя в руках и держу голову высоко и посылаю ей сигналы, что я молода и красива, уверена в себе. «И это не столь моя вина, что он не хочет с тобой жить, раз ты не умеешь его удержать», и я выхожу из домика. Через время у них разваливается семья. Она проклинает меня, говорит что не простит никогда мне этого, но мне все равно. Я знаю четко, что замуж за него не пойду. У нас разное социальное положение. Я решаю, кто он мне такой. Нам хорошо вместе. Пусть так и останется. Затем дела у него идут все уже. Мало заказов. На него злятся подмастерья и ученики, говорят, что связался с этой «богатенькой девкой». «Тебе на всех наплевать, на жену, на собственного ребенка, и даже с нами ты перестал быть таким искренним, каким был раньше. Ты, наверно, сам себе врешь». Я все это знаю, непонятно как. Я не только вижу, что дела ухудшились, я слышу на расстоянии как недовольны им ученики, как у него все плохо. Он очень скрытный, не говорит мне об этом. Я говорю: «Я помогу тебе, у тебя все будет хорошо», и посылаю к нему свою прабабушку. Она идет, а я вижу ее плывущий силуэт. Он сидит один, очень грустный, на стуле склонив голову Вдруг он увидел ее и не поверил своим глазам. Это был не физический человек, а силуэт, но все же очень четкий и хорошо слышимый. На мгновение он подумал: «Неужели это галлюцинация?» Но затем решил, что это все-таки правда, настолько четко он слышал голос. Прабабка предложила ему подписать контракт. Она сказала, подписав этот лист своей кровью, не волнуйся больно не будет, только маленький укольчик достаточно палец уколоть. Поставь свою подпись, и ты будешь иметь богатство, силу. Все вернется к тебе. Ты станешь жить хорошо! Но он отказался. Она приходит, говорит мне обо всем. Я больше ее не посылаю, но она еще дважды приходит к нему. Ей нужна еще одна душа. Я так и не могу понять, подписал ли он контракт. Кто-то не дает мне этого увидеть, блокирует мое виденье. Он говорит мне, что не собирается продавать душу, но я чувствую, что он хитрит. Его дела очень быстро пошли на поправку. Я подозреваю, что он подписал контракт. Проходит время, и у него много денег. Мы еще какое-то время встречаемся. Затем я нахожу молодого, красивого, интеллигентного дворянина. Он растрачивает деньги на скачках и других мероприятиях. Он получил большое наследство от деда, и я решаюсь выйти за него замуж. Я выхожу замуж и уезжаю. С тех пор моего мастера как подменили. Его не узнать. Он запил. Вроде и денег у него много, а... Он тоже стал посещать скачки, гулянки. Один раз, когда шел сильно пьяным, его сбивает карета. Его больше нет. Он, по-видимому, подписал контракт. Силы зла получили его душу. У меня дочь. В этом втором браке я не могу сказать, что я очень счастлива. У нас дружеские отношения, их даже можно назвать братскими. Никто никому ничего не обещает. Причем муж мне заявляет, что каждый должен оставаться свободным. Он посещает распутные дома и ведет свободный образ жизни. Я о этом знаю, но говорит, что я не вправе требовать от него слишком много, я и так дал тебе деньги. На людях у нас хорошая семья, положение. Все нормально. Я не очень мучаюсь. Потому что его не люблю, но это по началу. Да, так было. Какой-то посланник приносит мне известие от моей сестры, о том, что мастера сбила карета. Я достаю из им сделанной шкатулки маленький флакон. В нем яд. Выпиваю. Я выхожу из тела. Боль уходит. Мне легко. Я лечу. Все уже далеко...» Света вернулась в нынешнюю жизнь. Я спрашиваю: «В этой жизни воплощена та твоя прабабка-ведьма?» «Да, это моя бабушка». «Твой отец?» «Муж моей тети». «Старый граф, первый твой муж?» «Мой теперешний муж». «Твой второй муж?» «Мой двоюродный брат». «Мастер?» «Иван». «Его жена?» «Его мать».Возвращаемся к началу. «В чем причина блокирования третьей чакры?» Света: «Моя душа говорит, что ее заблокировали силы зла в лице моей прабабки, других ведьм, их очень много, и как совокупность сил зла – черный эгрэгор. Они хотели заблокировать четвертую чакру - сердечную, чакру любви. Чтобы на место любви поселить ненависть. Это было бы гораздо страшнее, но я не действовала, как профессиональная ведьма. Никого не убила. Поэтому они смогли уменьшить только мою способность к сопротивлению. Моя душа говорила с Иисусом Христом и он сказал, что в моем сердце сохранилась любовь и поэтому все можно исправить». Я: «Хорошо. Сейчас снова вернешься в ту жизнь и, уже зная о последствиях того неверного выбора, расторгнешь контракт. Это действие по изменению прошлого автоматически изменит твое настоящее и, конечно, будушее, как далекое, так и ближайшее». Света: «Да. Я снова в том моменте, когда она явилась первый раз. Она предлагает подписать контракт. Я отказываюсь. Она говорит, что я еще приду, может ты еще передумаешь. Она еще дважды приходит, но я твердо стою на своем. Она больше не появляется, вместо нее приходит другая - легкая, белая, летучая, добрая. Она говорит, что ты правильно сделала. Она говорит: «Не волнуйся, тебе не будет слишком плохо. Пусть все идет своим чередом. За твою твердость тебе частично в лучшую сторону поменяли судьбу. Все могло быть еще хуже». Она исчезла, больше ее никогда не видела». Я: «Как изменилась та жизнь?» «Я ходила некоторое время к мастеру. Отец опять отдает замуж за того же. Мне с ним живется тяжело, но я не стараюсь мстить ему. Я понимаю, что так нужно. Мне его жаль, потому что он замкнутый, неудовлетворенный жизнью, что-то у него на душе наболело. Он чувствует меня больше как дочь, а не как жену. Он добр ко мне, жалеет. Он очень болен и все равно умирает. Я еду еще пару раз к мастеру, вижу его жену, то взгляд, укор. Придя домой, долго думаю и принимаю решение, что лучше оставить его, хотя нелегко Я уезжаю в другой город. Я знатная дама, общаюсь в высших кругах. Знакомлюсь с вторым мужем. Дальше моя жизнь почти так же протекает, у меня дочь. С мужем легки отношения, мы не ругаемся, мы друзья. Через своих знакомых я узнаю, что этот мастер так н жил со своей женой, дело сначала падало. Я знаю точно, что моя прабабка приходила к нему с предложением подписать контракт. Он отказался. Он действительно какое-то время усиленно трудился и у него все пошло на лад. Он уже не стал пьянствовать, хотя и выпивал. Он опять попал под карету. Умер, но с чистой душой. Я узнаю об этой трагедии, мне тяжело, но сейчас гораздо спокойнее на душе и легче, чем прошлый раз. Я решила держать себя в руках, должна растить дочь, должна дать ей образование. Должна быть примером для своих детей, чтобы они не узнали о моей молодости и не смогли меня ни в чем обвинить. Я еще прожила долго, но второго мужа не пережила. Я умерла немного раньше его. Седая, даже лежа в кровати, болеющая, и кашляющая, держусь гордо. Мои слуги перешептываются: «Как я, кашляющая кровью, могу так держаться? Даже не подавать вида как мне плохо? Все такая же хозяйка». Они видят меня не больной, умирающей старухой, а хозяйкой, достойной уважения. Я болела туберкулезом, а заразилась, когда ездила по селам, помогала бедным, я хотела за все то зло, что исходило от меня и других вознаградить их. Я ездила с опытными врачевателями, сама не лечила, а финансировала их. Покупала лекарства. В одной местности заболело много людей и я решила поехать, туда посмотреть своими глазами. Я зашла в один дом, там лежала женщина и маленькая девочка, они умирали. Мне их было очень жаль, особенно ребенка. Врач, который был со мной сказал, что эта болезнь неизлечимая. Помочь ничем нельзя, но другим еще можно. Я трачу большую часть своего состояния на лечение, тем более что это были люди мои, они работали на нас. Я не жалею, что умираю, я сделала очень много. На душе спокойно Снова выхожу из тела, вижу его внизу. Я благодарю свою душу за помощь». Я предлагаю Светлане пропустить энергию через третью чакру. Она говорит, что   проходимость значительно улучшилась, но теперь замечаю, что есть небольшое торможение в четвертой чакре. «В начале сеанса я не заметила этого на фоне сильного торможения в 3 чакре». </w:t>
      </w:r>
    </w:p>
    <w:p>
      <w:pPr>
        <w:pStyle w:val="Normal"/>
        <w:shd w:fill="FFFFFF" w:val="clear"/>
        <w:spacing w:before="43" w:after="0"/>
        <w:ind w:firstLine="540"/>
        <w:jc w:val="right"/>
        <w:rPr/>
      </w:pPr>
      <w:r>
        <w:rPr/>
        <w:t>18. 05. 1999 г.</w:t>
      </w:r>
    </w:p>
    <w:p>
      <w:pPr>
        <w:pStyle w:val="Normal"/>
        <w:shd w:fill="FFFFFF" w:val="clear"/>
        <w:spacing w:before="43" w:after="0"/>
        <w:ind w:firstLine="540"/>
        <w:jc w:val="center"/>
        <w:rPr>
          <w:b/>
          <w:b/>
          <w:bCs/>
        </w:rPr>
      </w:pPr>
      <w:r>
        <w:rPr>
          <w:b/>
          <w:bCs/>
        </w:rPr>
      </w:r>
    </w:p>
    <w:p>
      <w:pPr>
        <w:pStyle w:val="Heading2"/>
        <w:spacing w:before="43" w:after="0"/>
        <w:ind w:firstLine="540"/>
        <w:rPr/>
      </w:pPr>
      <w:r>
        <w:rPr/>
        <w:t>ИСЧЕЗНУВШАЯ БОРОДАВКА</w:t>
      </w:r>
    </w:p>
    <w:p>
      <w:pPr>
        <w:pStyle w:val="Normal"/>
        <w:shd w:fill="FFFFFF" w:val="clear"/>
        <w:spacing w:before="43" w:after="0"/>
        <w:ind w:firstLine="540"/>
        <w:jc w:val="both"/>
        <w:rPr/>
      </w:pPr>
      <w:r>
        <w:rPr/>
        <w:t>1999 год. 1 июля. Ко мне приезжают мои ученицы, Марина и Светлана. Светлана говорит, обращаясь ко мне: «Саша, посмотри», и с этими словами приподнимает платье, обнажая нижнюю треть бедра. «Вот здесь, видишь, - и она указывает пальцем на едва заметное светлое пятно на бедре, - была бородавка, а теперь ее нет. И исчезла она на седьмой день после того, как я разорвала контакт с дьяволом. Это настоящее чудо. У меня эта бородавка с трехлетнего возраста, а возникла ома так. Иду я как-то с мамой в детский сад. Я вырвалась вперед, а мама отстала. Вдруг из-за спины возник и подошел ко мне сбоку мальчик. Моих лет весь такой пухленький, кучерявенький, красивенький. Уже позже, через несколько лет я увидела его на иконе «Дева Мария и младенец Иисус» и узнала его. Я подобрала на дороге букашку, она поползла у меня на руке, упала на ногу поползла по ноге, потом упала на асфальт. «Не дави ее», - говорит мальчик, а я говорю: «А зачем она нужна?» Он мне говорит: «Каждая букашка на свете нужна. Каждая былинка, травинка, каждая тварь несет свою миссию. И тем более, что эта букашка тебе ничего не сделала, ни какого зла». А я говорю: «Ну и что! А мне вот хочется ее раздавить!» А он мне говорит: «Вот, если ты сейчас ее раздавишь, то это вызовет большие последствия. На этом месте, - и он указал на мою ногу пальцем, - возникнет большая бородавка». А я говорю: «Неправда это все!» И раздавливаю ее. И он отходит от меня в сторону, вперед. Я убираю ногу, рассматриваю то, что осталось от букашки, мокрое место. Поднимаю глаза, а его уже нигде нет. Я поворачиваюсь назад, вижу маму, она меня догоняет. Я говорю ей: «Мама, ты видела, я разговаривала с мальчиком?» А она: «Никакого мальчика возле тебя не было».  Его видела только я. Вечером, в тот же день мама забирает меня из садика домой, приводит. Снимать с меня колготки не могут, я кричу от боли   Кое-как их сняли. смотрят, а у меня на ноге огромная, больше сантиметра в высоту, бородавка. Как раз на том месте, на которое указывал пальцем мальчик. После мама водила меня к бабке-шептушке, та брала мой волосок, что-то шептала, перевязывала им бородавку. Маму учила этому, та еще два раза точно так же, как та бабка, шептала, перевязывала. Маленький кусочек бородавки отвалился, но сама бородавка осталась. Потом водили меня к другим бабкам, те шептали, травы прикладывали, водой сбрызгивали. Но безрезультатно. Позже сама разные рецепты применяла, не помогало. Прошло столько лет, а я того мальчика, контакт с ним помню, вижу совершенно отчетливо, слышу его последние слова: «И останется у тебя эта бородавка, и чтобы ты не пыталась с ней сделать, как бы ее не выводила, ты ее не выведешь». Я вспоминаю эту бородавку, и скажу, что она была не обычная, а особенная – ярко красного цвета, цвета крови. Когда я на нее смотрю, то вижу кровавое пятно, после жука, которого я раздавила. Сейчас я смотрю на то место и только белее светлый оттенок кожи указывает на то место, где была бородавка. Я знаю, что скоро и след исчезнет. Значит, сейчас я на правильном пути просветления. Значит, нужно продолжать работать в том же духе. Нужно самой исправляться, смотреть, что я еще могу убрать в себе негативного».</w:t>
      </w:r>
    </w:p>
    <w:p>
      <w:pPr>
        <w:pStyle w:val="Normal"/>
        <w:shd w:fill="FFFFFF" w:val="clear"/>
        <w:spacing w:before="43" w:after="0"/>
        <w:ind w:firstLine="540"/>
        <w:jc w:val="right"/>
        <w:rPr/>
      </w:pPr>
      <w:r>
        <w:rPr/>
        <w:t>2. 07. 1999 г.</w:t>
      </w:r>
    </w:p>
    <w:p>
      <w:pPr>
        <w:pStyle w:val="Heading2"/>
        <w:spacing w:before="43" w:after="0"/>
        <w:ind w:firstLine="540"/>
        <w:rPr/>
      </w:pPr>
      <w:r>
        <w:rPr/>
      </w:r>
    </w:p>
    <w:p>
      <w:pPr>
        <w:pStyle w:val="Heading2"/>
        <w:spacing w:before="43" w:after="0"/>
        <w:ind w:firstLine="540"/>
        <w:rPr/>
      </w:pPr>
      <w:r>
        <w:rPr/>
        <w:t>ГОРЯЩАЯ СВАСТИКА</w:t>
      </w:r>
    </w:p>
    <w:p>
      <w:pPr>
        <w:pStyle w:val="Normal"/>
        <w:shd w:fill="FFFFFF" w:val="clear"/>
        <w:spacing w:before="43" w:after="0"/>
        <w:ind w:firstLine="540"/>
        <w:jc w:val="both"/>
        <w:rPr/>
      </w:pPr>
      <w:r>
        <w:rPr/>
        <w:t>1999 год. 2 июля. На очередном занятии я предлагаю Марине и Светлане взять информацию о свастике. Почему? Начнем по порядку. 1992 год. В составе нашей первой группы я медитирую на свободную тему. Неожиданно перед моим внутренним взором возникает крест, он трансформируется в свастику. Я пытаюсь убрать изображение свастики, но не могу. Действие не контролируется моим сознанием. Свастика загорелась и начала вращаться. Наша ясновидяща говорит: «Появилась женщина в тонком теле. Она стройная и внушительная, вся излучает фиолетовый свет». Я спрашиваю: «Почему она появилась?» Ответ: «Ты ее вызвал горящей свастикой с цифровым кодом». «Но я не стремился создать свастику, и цифрового кода я не знаю». «Это сделало твое подсознание». Я: «Спроси у нее, кто она?» «Она что-то говорит, но я не слышу. Контакт блокируют». «Кто?» «Руководство. Все, она исчезает, в твоем подсознании код стерт». «Почему?», - молчание. Я долго раздумывал над произошедшим, но произошедшее осталось для меня полной тайной. 1998 год. Мою знакомую Н.Д. уже несколько лет мучает астма. Она просит меня выйти на причину ее заболевания. Я ввожу ее в транс, с вопросом к ее подсознанию о причине ее астмы. Перед ее внутренним взором возникают видения, она комментирует: «Вижу себя, я девочка лет девяти-десяти. Я босая и темноволосая, стою босиком на грунтовой дороге. Вокруг лежат убитые люди, грабят дома, поджигают их, добивают раненых, связывают и уводят в рабство женщин. На наш поселок напали викинги». «Какой это год? Страна?» «Раннее средневековье, Европа. Точнее сказать не могу. Вижу на телеге навзничь лежащую женщину. Она высока и красивая, с телеги почти до земли свешивается ее светлая коса. Похоже, она убита. В теперешней жизни, она моя подруга Лена. Я бреду по дороге, я одна, совсем одна. Я в ужасе от осознания своего одиночества, своей беспомощности. Я вижу стоящий крест, он горит. В груди все сжалось от вида горящего креста. Это мой крест, мне его нести до конца моих дней. Ко мне подходит викинг, он берет меня за руку и ведет. Я послушно следую за ним, я не вижу его лица, вижу только его сапоги, они в дырочках, по-видимому для вентиляции, это летние сапоги. Вижу себя воспитанницей в семье викингов. Ко мне хорошо относятся, не так как к рабыне. Вижу себя в бархатном платье, мне лет шестнадцать, я красивая, стройная. Вижу мужчину, он в золотой короне, это соседний князь. Мои воспитатели хотят продать меня ему, поэтому меня богато одевают и воспитывают не как рабыню. Он женат и хочет взять меня в качестве наложницы. Для него главное, девственность, молодость и красота. Я подхожу под его требования. Я хочу к нему, но приходит какая-то старуха и опаивает меня каким-то зельем и я становлюсь дурочкой. Она это сделала для того, чтобы не дать нам соединиться. Этот князь в теперешней жизни ты, а та старуха моя двоюродная сестра Таня». Владимир «смотрел» на Н. Д., и видел над ее головой символ – горящий крест с отростками, как он говорил, он не мог четко рассмотреть этот знак. Я предложил, что этот знак – горящая свастика и тогда в 1992 году я вызвал Н.Д. Марина берет Светлану за руку и они вместе входят в транс «Вижу поляну, вокруг лес. Возвышается свастика, она сбита из деревянных досок, ее поджигают. Вокруг стоят люди в грубых балахонах, лиц не видно, материя балахонов похожа на мешковину. Их человек двадцать. Они становятся в круг, передают друг другу чашу, каждый отпивает и передает другому. В зелье которое они пьют каждый добавил каплю своей крови. Это происходит обряд посвящения. Посвящение принимает Н. Д. Это секта сатанистов. Они молятся Сатане, и богине любви и похоти Хабандие. Они просят у них силы и власти над людьми. Вижу, они сбрасывают свои балахоны, мажутся какими-то ароматическими маслами. Главный, самый сильный маг из круга начинает акт совокупления с Н. Д., потом все остальные мужчины из круга, при этом остальные смотрят на происходящее и ритмично хлопают в ладоши, производя тем самым звуковое трансовое воздействие. Потом начинается оргия. Все совокупляются друг с другом, не взирая на возраст. Акт посвящения производят один раз в год на большой лунный праздник. Выбирают и приводят в круг самых красивых и созревших девственниц из окрестных сел. Чаще одну, иногда сразу нескольких. Иногда без ее ведома и согласия, опаивают ее наркотическим зельем, и она произошедшее с ней вспоминает как сон, но она в круге, из которого выйти при жизни невозможно. И даже после смерти в новом воплощении этот круг тянет в себя. На своих сборищах ведьмы хвастают друг перед другом, сообщая сколько они зла сделали. Чем больше ведьма сделала зла, тем выше по иерархии она поднимается, тем больше сил дают ей силы тьмы. Они стремятся унизить, растоптать личность, тем самым подчинив ее себе. Насылают порчу на соседей, на скот. Вижу, воруют новорожденных младенцев и ритуально убивают их, принося их в жертву Сатане. Пишут их кровью магические знаки». Кровь младенца самая ценная, потому, что это кровь безгрешной души. К этому сатанинскому культу принадлежал и Гитлер. Я вспоминаю кадры кинохроники. На стадионе, ночью в форме свастики выстроились штурмовики. У каждого в руке горящий факел. Сверху видится движущаяся свастика. «Есть ли известные нам люди в этом круге?» «Да, это ты, Н. Д., ее сестра Таня и мой отец Остальных я не знаю». Я тоже жила в этой местности в то время, а это очень далекое время еще до нашей эры. Вижу себя девочкой лет десяти. В круге есть моя бабушка, она готовит меня к вступлению в круг. Говорит, как хорошо быть ведьмой. Я тоже говорю: «Тогда, когда выросту стану ведьмой красивой и всемогущей, но случай помог мне, не дал тогда войти в круг, я вижу вооруженных людей, они хватают и связывают сатанистов. Жители кричат: «Сжечь ведьм!» Вижу ярко горят костры. Горишь на костре ты, Саша, Н Д., ее сестра Таня. Некоторые из круга сумели убежать, затаились...»</w:t>
      </w:r>
    </w:p>
    <w:p>
      <w:pPr>
        <w:pStyle w:val="Normal"/>
        <w:shd w:fill="FFFFFF" w:val="clear"/>
        <w:spacing w:before="43" w:after="0"/>
        <w:ind w:firstLine="540"/>
        <w:jc w:val="right"/>
        <w:rPr/>
      </w:pPr>
      <w:r>
        <w:rPr/>
        <w:t xml:space="preserve">9. 07. 1999 г. </w:t>
      </w:r>
    </w:p>
    <w:p>
      <w:pPr>
        <w:pStyle w:val="Normal"/>
        <w:shd w:fill="FFFFFF" w:val="clear"/>
        <w:spacing w:before="43" w:after="0"/>
        <w:ind w:firstLine="540"/>
        <w:jc w:val="center"/>
        <w:rPr/>
      </w:pPr>
      <w:r>
        <w:rPr/>
      </w:r>
    </w:p>
    <w:p>
      <w:pPr>
        <w:pStyle w:val="Heading2"/>
        <w:spacing w:before="43" w:after="0"/>
        <w:ind w:firstLine="540"/>
        <w:rPr/>
      </w:pPr>
      <w:r>
        <w:rPr/>
        <w:t>ЕВРЕИ И РУССКИЕ —3</w:t>
      </w:r>
    </w:p>
    <w:p>
      <w:pPr>
        <w:pStyle w:val="Normal"/>
        <w:shd w:fill="FFFFFF" w:val="clear"/>
        <w:spacing w:before="43" w:after="0"/>
        <w:ind w:firstLine="540"/>
        <w:jc w:val="both"/>
        <w:rPr/>
      </w:pPr>
      <w:r>
        <w:rPr/>
        <w:t>1999 г. Лето. Я захожу к Ивану. Говорит: «Вот вчера написал рассказ «Евреи и русские» Хочешь прочту? Я его еще никому не читал. Я хотел бы, чтобы ты высказал свое мнение о нем». «Да, хорошо», - ответил Иван. Я читаю рассказ и наблюдаю за Иваном. Его лицо спокойно и сосредоточено. Вижу, что он весь во внимании. Заканчиваю читать, спрашиваю: «Ну как? Не обидятся ли славяне за то, что я о них написал?» Иван: «Да нет, чего же обижаться. Все правильно. Так все оно и есть. Ты написал правду. Чего же на правду обижаться?» Я: «Ты знаешь, Иван, этим рассказом я хотел показать нам нашу же дурость. И в слово дурь я вкладываю первоначальный смысл этого слова. Ведь слово дурак не русское. Оно древнееврейское и состоит из двух слов «Ду», в переводе означает пустой, и «рака», сосуд. В буквальном переводе это слово звучит как пустой сосуд. Это слово символично, означает пустую голову. Выходит, дурак в точном переводе означает пустоголовый. Но ведь в головах у всех у нас не пустота, а мозги. И мозги, как доказывает медицина, у нас у всех по строению и функциям почти одинаковые. Тогда какую пустоту подразумевает слово «дурак»? Я думаю, что под пустотой в голове подразумевается не отсутствие мозгов, а отсутствие знания в них. Умный человек – это, стало быть, человек, мозги которого наполнены знанием, а дурак – это человек, мозги которого не наполнены знанием. Выходит, основное различие между нами и евреями в том, что у них головы наполнены знанием, а наши головы – нет. А как наполняется голова знанием? Ведь знание – это не вода и не песок, его в голову через лейку не заливают и не засыпают. А как? Воспринимая, наблюдая, анализируя, изучая. Я бы сказал, в основном изучая. Значит, основное различие между нами в том, что они учатся, а мы нет?» Вспоминаю Юрия К. Он окончил иняз, был в числе лучших студентов. Непродолжительное время работал переводчиком. Бросил. Теперь вот уже лет пятнадцать работает сапожником. Стучит молотком по подметкам и считает, что он правильно живет. Помню, как дал почитать ему книгу знаменитого автора, психолога-еврея. Тот в предисловии, описывая свое детство, рассказывал о своем деде, который в возрасте уже за шестьдесят, тем не менее, постоянно учился. Читал торру, каббалу и др. книги. И когда его дети по выходным просили его заменить их в их семейном магазине. Он вынужденно соглашался, но и там за прилавком продолжал читать свои книги. И когда в магазин заходили покупатели, отрывая его от чтения, то он недовольно смотрел на них сквозь свои очки, говоря: «Чего вы пришли в наш магазин? Разве он на улице единственный? Идите в соседний!» Юрия это очень удивило. Как этот человек сам лишает себя доходов? Почему? Я думаю, что тогда, в 1996 году, его это удивляло потому, что в его иерархии ценностей на первом месте стояли деньги, а знания уже где-то сзади. Потому-то он и не мог понять этого пожилого еврея. А постоянно учился он, на мой взгляд, потому, что в его иерархии ценностей знание стояло на первом месте. Делаю вывод. Основополагающее наше отличие в том, что мы не высоко оцениваем знание, в нашей иерархии ценностей оно на последних местах. А евреи наоборот, высоко оценивают знание, абсолютизируя его. Смотрю на Ивана. Вижу, что он опечален. Он поднимает на меня глаза, говорит: «Ты знаешь, когда ты все это говорил, я почему-то вспомнил север. Наше городское кладбище. Тогда меня поразила одна деталь. Наш городок маленький, около 80 тысяч жителей, а кладбище большое. Я иду по нему, читаю таблички на памятниках. И ужасаюсь, все молодые люди. Многие не дожили даже до тридцати. И многих из них я знаю. Городок ведь маленький, все друг друга знают. Смотрю на один памятник, на фотографию на нем. Вспоминаю этого парня. Пьяный замерз на улице. Вижу второго. С товарищем пили на кухне. Кто-то что-то не то сказал, не так посмотрел. Началась ссора. Один хватает нож со стола, и все, был человек - и нет человека». Я спрашиваю: «А чем там у вас люди занимаются после работы?» Иван: «Да тем же, чем и здесь. Ничем. Может только пьют еще больше. Может, потому что климат холоднее? Или вот глянешь на город со стороны. Стоит кучка девятиэтажек, а вокруг тайга и холод. И пойти некуда, да и не хочется в такой мороз. Сидишь в четырех стенах. Пусто на душе, скучно, тоскливо. Вот и нальешь себе, и напьешься со скуки. А что делать?» Я иду от Ивана домой, а в голове звучит его последняя фраза: «А что делать?» Всплывает картина. 1989 год. Я захожу домой к своему бывшему однокласснику Сергею К. Он, как обычно, пьян. Около трех недель в месяц он в отъезде, в командировке. Его работа связана с постоянными командировками. А ту неделю, что дома он проводит в постоянных пьянках. Сочувствую его жене. Мужа большую часть времени нет, а когда есть – невменяемый. Захожу в его комнату. Вижу что он «средне» пьян, не до «свинячьего визга». Здороваемся. Он молчит, смотрит на меня исподлобья. Говорит: «Давай подеремся!» Я отвечаю: «А зачем?» Он: «Да так. А что делать?» Я извиняюсь за свой визит, ухожу Рассказывал этот случай знакомым. Спрашивал, верите ли вы в реальность этой . ситуации? «Да, вполне», - отвечают. Я: «А можете представить такую картину. Приходит Рабинович к Гершовичу, а тот и говорит: «Давай понабиваем друг другу морды!» А Рабинович спрашивает: «А зачем?» На что Гершович отвечает: «Да так. А что делать?» Все как один отвечали, что такой картины они себе представить не в состоянии.</w:t>
      </w:r>
    </w:p>
    <w:p>
      <w:pPr>
        <w:pStyle w:val="Normal"/>
        <w:shd w:fill="FFFFFF" w:val="clear"/>
        <w:spacing w:before="43" w:after="0"/>
        <w:ind w:firstLine="540"/>
        <w:jc w:val="right"/>
        <w:rPr/>
      </w:pPr>
      <w:r>
        <w:rPr/>
        <w:t>17. 03. 2000 г.</w:t>
      </w:r>
    </w:p>
    <w:p>
      <w:pPr>
        <w:pStyle w:val="Normal"/>
        <w:shd w:fill="FFFFFF" w:val="clear"/>
        <w:spacing w:before="43" w:after="0"/>
        <w:ind w:firstLine="540"/>
        <w:rPr/>
      </w:pPr>
      <w:r>
        <w:rPr/>
      </w:r>
    </w:p>
    <w:p>
      <w:pPr>
        <w:pStyle w:val="Heading2"/>
        <w:spacing w:before="43" w:after="0"/>
        <w:ind w:firstLine="540"/>
        <w:rPr/>
      </w:pPr>
      <w:r>
        <w:rPr/>
        <w:t>КОЛЕБЛЮЩИЕСЯ ВЕСЫ</w:t>
      </w:r>
    </w:p>
    <w:p>
      <w:pPr>
        <w:pStyle w:val="Normal"/>
        <w:shd w:fill="FFFFFF" w:val="clear"/>
        <w:spacing w:before="43" w:after="0"/>
        <w:ind w:firstLine="540"/>
        <w:jc w:val="both"/>
        <w:rPr/>
      </w:pPr>
      <w:r>
        <w:rPr/>
        <w:t xml:space="preserve">1999 год. 13 сентября. На очередном занятии Светлана попросила меня помочь ей разобраться, есть ли на ней «порча» или нет, и если есть помочь ее снять. Я спросил: «Почему ты считаешь, что на тебе «порча»?» Светлана ответила, что за последнее время она резко похудела, появились непонятные недомогания. «Они то усиливаются, то ослабевают, но не проходят совсем. Также резко похудела и начала болеть тетя Надя, болеет ее сын, мой двоюродный брат, а бабушка из больниц не выходит, уже перенесла несколько операций. И все началось несколько лет назад после ухода жены моего двоюродного брата, а ушла она не просто, а со словами: «Я вам всем сделаю!» Я предложил Светлане глубинное исследование этого факта через трансовое состояние сознания. Она согласилась и стала погружать себя в транс. Почувствовала некоторое сопротивление, я помог ей, наговорив определенные фразы. Она вошла в трансовое состояние сознания. Я предложил ей обратиться к Сознанию Вселенной, которое мы называем Богом и частью которого сами являемся, с запросом-просьбой дать как можно более полную информацию по этой проблеме. Светлана выполняет мое предложение. Комментирует: «Слышу совершенно четко голос, он говорит мне, что все мои болезни от неверия, от малой веры в душе, что нужно укрепить веру свою в него в Сознание. Говорит, что нужно иметь большую силу воли, чтобы бороться с недугами не опускать руки. Он также сказал мне, что у меня большая сила воли, что я со всем справлюсь и еще сказал, что да, есть люди которые своей завистью навели порчу. Что нужно делать, как бороться? Самое главное, сказал укрепить веру в душе. По-моему, это Иисус говорит, веру в Отца нашего Небесного. Также сказал, что я должна трижды сходить в церковь, поставить свечу за здравие себе и своим близким и за успокоение врагов. Я должна простить всю обиду врагам своим, тогда простится и мне. Сказал, молитвы я знаю какие нужно произносить. Нужно исповедаться хорошо, но самое главное нам простить врагов своих, только тогда простится и нам. Первой прочтешь молитву «Отче наш» трижды и Николаю Чудотворцу об исцелении, сказал найдешь ее в молитвослове. Сказал, три заговоренные свечки принесешь домой и сделай сама освещение по квартире своей по углам пока не догорит свеча, будет говорит трещать сильно, ходи с ней аккуратно, чтобы не потухла, домой придя, переступив через порог повтори те же молитвы что и в церкви. С чистым сердцем молись Господу нашему и все тебе простится. Все, сказал, ничего в этом сложного нет. Все наши беды от нашего неверия, открой с чистотою сердце свое и почувствуешь Бога в сердце своем, в душе - облегчение». Светлана: «Спасибо за данную мне информацию. Я обязательно это сделаю». Я: «Может причина наведения порчи в прошлых жизнях? Может, ты сама ранее сделала зло ей, за которое она тебе мстит?» Но начнем с этой жизни. Светлана говорит: «Слышу голос, он говорит, что брату моему Александру она сделала на одиночество, чтобы он ни с кем не смог сойтись. Мне тоже на неудачу в семейной жизни, но больше на болезни, чтобы неудачи сломили наших женщин в роду, посланными болячками и проклятьями. Я хочу знать, как она это сделала? Голос – мама ее очень волевой и властный человек, стремящийся к превосходству к первенству, не любящий проигрывать и быть на вторых ролях, эти свои установки она передала и дочери. Сейчас они сплотились вдвоем против вас. Они знают, как делать много пакостей. От них идет большой сгусток черной энергии. Вижу, как они вдвоем у себя дома проводят ритуал черной магии, перед этим дочь нажаловалась матери, как ее обижали в семье у мужа, как притесняли. Говорит, что они за это должны заплатить. Вечером зажигают свечу, произносят заклинания из книги «Тысяча и одна пакость». Слов не слышу, запрет наложен свыше. Говорят, что если услышишь, то в момент ярости можешь применить это заклинание против них, даже сознательно не желая, но это может сделать твое подсознание». Я: «Теперь «копнем» прошлое?» Светлана: «Проваливаюсь, круги перед глазами, быстро лечу. 1789, Испания. Я в жизни цыганка. Иду по базару, довольная собой, счастливая. Вижу мою нынешнюю невестку и ее маму, они торгуют фруктами и овощами   Невестка Ольга по внешности совсем другая, а ее мама похожа, такая же полная, черты лица похожи только волосы темнее и зачесаны назад в «гульку» Я у них ворую груши, смахнула целый десяток себе в корзину и сразу передала назад а за мной целая толпа детей и подростков. Они кричат «Держите ее, она воровка!» Я показываю руки и говорю: «У меня ничего нет, она на меня наговаривает». Тут вся детвора полезла к ним на прилавок, хватают все подряд. Мама стараясь закрыть товар наваливается всей грудью на прилавок, быстро старается смести все с прилавка в корзины под прилавком вниз. Но цыганчата уже успели всего нахватать и еще в нее же и бросить. Она так озлобилась, кричит: «Полиция, полиция!» Подбегают два полицейских хватают меня и еще двоих мальчишек, остальные бросились врассыпную. Повели в участок. Не довели, догнала еще группа детворы. Они стараются нас освободить, толкают полицейских, нас оттаскивают. Целая война. Подвели к участку, я говорю: «Нет у меня ничего, чем она докажет! Она на меня давно зуб имеет! Почему вам в каждой цыганке видится воровка? Вот посмотрите, - юбками своими размахиваю, - нет у меня ничего». Другой полицейский говорит: «Отпусти ее, что с нее возьмешь? У нас и так камеры переполнены, сажать некуда». Я даю взятку старшему, он говорит: «Сядешь и надолго», - но берет и отпускает. Ух, как я разозлилась: «Жадная какая, пожалела пару груш. Я тебе отомщу». Прихожу к себе в табор на поляне. Собираю группу детей, подростков. Говорю им, что завтра пойдем на базар все у нее обнесем. Поваляем все корзины, чтоб все раскатилось, брать ничего не будем, но сделаем ей ущерб, чтоб взять нас не за что было. На этот раз беру с собой свою дочку, в этой жизни она моя тетя Надя. Впереди всех выступает. Пошла коса на камень, стараемся вредить друг другу. Заходим на базар, многие торговцы, только завидев нас, прячут свой товар. Я иду и говорю: «Как я их ненавижу! Только за то, что они так к нам относятся, относились бы к нам по-человечески и мы бы к ним по-человечески. За их недоверие хочется сделать им пакость Только за одно то, что они сделали нас изгнанниками». Пришли, разбросали все как и было обещано, а дочь моя аж на прилавок залезла. Что-то крикнула молодой торговке и как прыгнет прямо на нее, вцепилась ей в волосы и весит на ней. Мать оттаскивает ее от дочери, а та как кошка держится. Целый клок волос вырвала. На этот раз забрали меня и мою дочь, и эти заявление на нас написали. Сидим мы там сутки, а вокруг цыганчат полно, кричат: «Мы отсюда не уйдем, пока их не отпустят». Их гонят полицейские, говорят: «Не стойте здесь под окнами, а тюремные окошки маленькие». Я крикнула, а на чем спать?! А мне отвечают на полу, вам не привыкать. Я отзываю охранников, а те в ответ кричат, что мы самый нищий, грязный, воровитый народ, низший слой общества. Я отвечаю, что ваше общество нас такими и создало, что мы вынуждены воровать, но мы ни чего не брали. Нас отпускаю наутро, опять потребовали деньги за ущерб, нанесенные оскорбления. Я говорю, что у меня столько денег нет. Охранники говорят, ладно, давай сколько есть. Я понимаю, что деньги они заберут себе, даю им немного, отсчитываю. Выхожу на улицу, а мне говорят что за нас заплатили штраф. Значит они с нас взяли дважды. Когда отошла подальше кричу: «Свиньи проклятые!» Уходим все. Полицейские кричат - сейчас опять вас заберем. Ну вот, идем все грустные. Я говорю, что я это дело так не оставлю. Что-то надо им снова придумать, но нужно держать себя в руках и не драться. Попортим им их товар, нанесем им большой ущерб за то, что мы за них деньги платили. Вечер, все сидят у костра песни поют, а я ухожу. Вижу у шатра моя бабка сидит. Ей говорю, что противная такая попалась на рынке баба. Другие знают, что с ними связываться нельзя. Ну подумаешь, раз мы потащили у нее, охранница правопорядка. Бабушка говорит, ну хорошо, они еще помучаются. Все улеглись спать, а мы вышли в поле, подальше. Бабка разожгла костер, небольшой такой, подкидывает маленькие сухие ветки, он так трещит, красиво искрится. Люблю смотреть на огонь, в нем есть что-то загадочное, даже успокаивающее. Моя бабка из маленького мешочка достает щепочку какого-то порошка, бросает в огонь, от этого он затрещал, ярко вспыхнул, но кратковременно, и снова утих. Произносит заклинание: «Пусть враги наши согнутся и в клюку, обернутся». Не могу передать. Улавливаю только отрывки. «Пусть им всюду не везет. Пусть им всюду не везет. К небу пусть не обратится». Много всего говорит. «Давай руку», - говорит. Даю. «Я уже произнесла сильные слова, но признайся, так ли она тебе сильно навредила. Действительно ли ты хочешь им отомстить?» Я решительно говорю: «Да». Упрямая и гордая. Она разрезает мне руку, три капли крови капает в чашку. Говорит: «Кровавая месть!» Ставит на огонь еще что-то сыпет, подогревает, так, быстро, совсем немного. Говорит: «Пусть кипят в ней недуги, как кипит во мне моя кровь!» Это я должна повторять. Дает мне выпить. «Все, - говорит, - ритуал закончен. Теперь иди спокойно спать». Теперь, голос говорит, что мы сделали проклятие на мать и на дочь на их бессилие, но мне этою показалось мало. Я еще не раз ходила на базар громила их товар, но бабка что-то такое сильное произнесла, что после этого меня ни разу не забирали. Причем, когда мы их громили, они стояли в каком-то параличе, бессмысленно смотря на нас, как будто зачарованные. Уходя я радовалась своей победе, звонко хохотала. Громила я не одна, всегда со мной была целая ватага детворы, а тем только дай порвать, это для них развлечение. Плачет она, дочь ее говорит: «Мама, до каких пор они будут нас терроризировать?» Она отвечает: «Ничего дочка, есть бог на свете. Когда-нибудь и им это зачтется. Она ее жалеет? В душе она не добрая женщина, злая. Тогда она магией не занималась, бога боялась. Набожной была. Только молилась. Потом я уехала оттуда, так их оставила в покое». Света: «Я хочу узнать, была ли более ранняя жизнь, где мы встречались, может, конфликтовали друг с другом? </w:t>
      </w:r>
    </w:p>
    <w:p>
      <w:pPr>
        <w:pStyle w:val="Normal"/>
        <w:shd w:fill="FFFFFF" w:val="clear"/>
        <w:spacing w:before="43" w:after="0"/>
        <w:ind w:firstLine="540"/>
        <w:jc w:val="both"/>
        <w:rPr/>
      </w:pPr>
      <w:r>
        <w:rPr/>
        <w:t>Вижу,1573 год. Бразилия. Я с Ольгой – родственники, она моя кузина. Мы дворянки, знатные особы. Она моложе меня. Мы – на званом приеме по поводу сватовству принца. Тогда собирались по любому поводу, пойти было некуда, вот и ходили друг к другу. Вот принц спускается с лестницы, он действительно красив. А моя кузина аж запрыгала. Я про себя думаю, вот, зараза, как мне хочется ей перо в стул вставить. Только вряд ли перо ее наколет, перо-то тоненькое гусиное, а на ней столько пышных юбок. Сядет и сломает. Как мне хотелось ее уколоть, заразу такую. Все это в мечтах, реально я ей никаких пакостей не делаю. Подходим друг к другу улыбаемся, разговариваем, но друг друга терпеть не можем, а общаемся поскольку постольку. На этом приеме разразится между нами скандал, а причиной будет ее ревность, жажда превосходства. Она везде и всегда хочет быть первой. Она мечтает стать женой принца, войти в высшее общество. Я уловила ее мечту и подумала, мелко плаваешь рыбка, чтоб так высоко взлететь. Потом я замуж выхожу неплохо. Моя кузина никак не может выйти замуж, остается старой девой. Однажды кузина приходит ко мне в гости, из-за пустяка разгорается ссора. Она кричит, что я все подстроила, чтобы так удачно выйти замуж, побольше богатства захапать. Я говорю ей, ты старая дева, дура, все бесишься. Ну и друг другу в волосы вцепились. Подрались, на этом и расстались. Потом всю оставшуюся жизнь друг друга ненавидели. Кузина пошла к бабке-ворожке и заказала ей, чтобы у меня все было плохо в семье. Сказала той бабке, что я у нее любовь отняла, что ее парень стал моим мужем. Что-то в заклинаниях они перестарались, и я осталась вдовой. Она еще больше взбесилась, она хотела, чтобы все произошло так, чтобы я осталась ни с чем, выброшенной на улицу, а получилось так, что мое богатство приумножилось. Теперь я стала полной хозяйкой в его доме, владею всем его имуществом. Ее же аж корежит от злости, от жадности и зависти. Она стала распускать сплетни обо мне, на всех балах говорила, что я падшая женщина. Придумывала такие сплетни! Она сказала, что ночевала у меня, будучи в гостях и лично видела, как мужчина в черном плаще прошел в мою комнату. Заметила, когда выходила в коридор. Все хихикают, шепчутся по углам. В общем, отворачивает от меня моих подруг, знакомых. Делая эти пакости, старается меня со свету сжить. Я решила прекратить давать балы и встречи, мне надоели все эти знатные особы, которые сплетничают обо мне. Я решила вплотную заняться управлением поместья. Я прошу управляющего, чтобы он посвятил меня во все дела. Он говорит, что научит меня всему, что знает сам, а еще ко мне привели женщину-учителя, и она стала рассказывать о правильной экономии, как приумножить богатство, о правильном севообороте. Мой управляющий, хороший человек, очень преданный нашей семье, сказал, что много лет верно служил моему мужу, теперь будет верно служить и мне, и моим детям. До тех пор пока жив будет. У него растет сын, и он готовит его к роли управляющего себе на замену. Он всюду возит его с собой на коне, все показывает и объясняет. Мальчик очень любознательный и способный, быстро все схватывает. Когда у меня дела пошли лучше, многие стали мне завидовать. Сплетни постепенно утихли. Меня даже уважать стали, но я продолжала вести замкнутый образ жизни. Когда спрашивали, почему я так редко «выхожу в свет», я отвечала, что мне сейчас не до мирских затей, веселья. У меня очень много дел. Моя кузина не успокаивается, она снова едет к какой-то бабке-колдунье, далеко не в наших краях, и они предают мою душу земле! В моем доме она ворует мое обручальное кольцо, отдает этой ведьме, та что-то с ним делает. Кузина отдает за работу ведьме полный мешочек золотых монет, даже снимает с себя золотое украшения отдает ей. Мне даже плохо стало, смотреть на это. Приезжает ко мне, улыбается, говорит, что ездила отдыхать. В душу ко мне лезет, вроде все обиды позади. Говорит, забудем наши ошибки молодости, мало ли, что у кого происходит. Ты меня прости, все обиды пусть останутся позади. Давай будем снова дружить, а сама выходит в сад и рассыпает вокруг моего дома эту землю с могилы. Ведьма сама за ней ходила. Даже на ступеньки насыпала. Незаметно мелкими щепотками до самой спальни. Это было вечером, она осталась у меня ночевать. Утром я выхожу, вижу на ступеньках эту землю, говорю, кто это рассыпал здесь. Кричу на слуг, что плохо убирают. Даю приказ служанке, она заметает. Я спускаюсь вниз в столовую. Сказали мне, что все, порча произошла, я походила по этой мертвой земле. Неважно, что ее замели и выбросили в сад. Служанка которая заметала тоже обречена, она впоследствии будет сильно болеть, но я умру раньше чем она, не дожив до старости. Тем не менее, я думаю, что у меня все хорошо. Я успела поправить свои дела, у меня подрос сын, дочь. Я болею, но учу и наставляю сына, что он должен взять на себя все дела. Стать опекуном для своей младшей сестре. Но он тоже погибает упав с лошади на охоте». Света: «Мне кто-то мешает, не хочет, чтобы я все это видела». Она кашляет. «Чувствую, что кто-то большими пальцами давит на кадык, вызывая кашель». Светлана с молитвой обращается к Всевышнему, просит его помочь и показать душителя. Слышит голос, что будет страшно. Я: «Наберись мужества, побори свой страх, посмотри этому злу прямо в лицо». Я беру ее за руку со словами «Я с тобой, мы справимся». Света: «Вижу мохнатую фигуру и руки мохнатые, глаза как две пуговки черные». Я: «Спроси у него, почему он не хочет, чтобы ты увидела свои ошибки, сделанные в прошлых жизнях?» «Прошипел мне, - говорит Светлана, - «Они уже наши, мы хотим чтобы и ты стала нашей». Голос: «Ты сейчас находишься на грани между добром и злом, как на весах, весы качаются». Шепчет на самое ухо, что я должна им отомстить». Я: «И что тогда будет, если ты отомстишь?» «Смеется, говорит, что чаша весов опускается в нашу сторону, ты станешь нашей». Я: «И какая будет твоя жизнь у них?» «Как кот мурлычет, не скажу». Я: «А почему не скажу?» «Потому что хотел бы пообещать лучшего, наговорить сладких сказок, но не хочу врать». Я: «Может, не хочешь врать потому, что знаешь, что мы не поверим? Что мы уже кое-что познали?» «Да». Я: «Света, спросил у Всевышнего, кто этот мохнатый?» Светлана: «Голос говорит, что это не человек, это дух, который создали сами люди своими негативными эмоциями, мыслями». Я: «Скажи, что ты никогда не пойдешь на черную сторону, что его усилия бесполезны». Света: «Он говорит, я еще приду. Все, он ушел. Тогда то проклятие на мой род сбылось. Оно звучит так, чтобы никто живущий здесь не остался с богатым наследством. Оно идет и на моих детей. Дочь моя остается в живых, ее забирает кормилица, увозит из этого дома далеко в глушь в деревню и отдает ее зажиточным крестьянам. Хоть при ней был медальон с именем, но ее назвали по-другому. Кормилица после тяжелой скоротечной болезни тоже умерла. Моя дочь выросла простой, честной крестьянской девушкой. Она и не знала, кто она, это от нее держали в тайне. Она уже не имела дворянского титула. Вышла замуж за простого деревенского хорошего парня. Вижу своих внуков. Значит мой род не угас». Я: «Почему твоя дочь выжила, одна из всех? Может быть потому что уехала из дома, поменяла имя? Порча была сделана на имя?» Светлана: «Частично, большей степени на имущество». Я: «Света, в этой жизни в Бразилии вы с кузиной с самого начала недолюбливали друг друга. Почему? Может причина этого лежит еще в более ранней жизни?» Света: «Да, я тоже об этом думаю, слышу голос, да, вы встречались еще раньше, сначала у вас все было хорошо. вижу 1441 год, Швеция. Я мужчина, рыбак. Она тоже мужчина, рыбак сосед. Отношения были нормальными. Я постоянно много ловил рыбы, мне все время везло, а он мало ему не везло, из-за этого началась зависть. Вижу много людей, а он кричит — у него постоянно большой лов! Он точно продал душу дьяволу за это везенье! Любая непогода, а у него хороший улов! И чем хуже погода, тем больше у него лов! Играет на публику, точно. После этого приходит ко мне, улыбается, здоровается. Извини говорит, произошло недоразумение, просто я был расстроен, у меня так плохо шли дела. Просит покажи те места, где много рыбы. Я говорю хорошо, от чего же не показать, в море рыбы много, всем хватит. Я захожу к своему другу и рассказываю про этого соседа, друг говорит, что он ему тоже завидует и тоже просил показать рыбные места. В этой жизни друг моя подруга Марина. Я говорю ему, значит, у нас общий враг? Друг говорит, что он многим завидует, только тебе больше. Я с соседом отправляемся в море, я показываю ему несколько мест. Думаю про себя, а несколько мест оставлю себе про запас. Я действительно много ловлю рыбы и сам не знаю, в чем секрет моего везенья. Мне всегда сопутствовала удача в ловле рыбы. Потом мои отношения с соседом наладились, я, считаю, что наши размолвки позади. Сначала у соседа на показанных мной местах улов был большой, потом же рыба ушла, и он опять тягает пустые сети. Опять злится, а я все время прихожу с моря с уловом». Я: «Почему тебе везло, а ему нет. Почему с ранее рыбных мест рыба ушла?» Светлана: «Отвечают, здесь нет секрета, вижу яркий луч с неба. Я всегда перед ловлей обращаюсь к Господу, прошу его дать мне хороший улов, и не забываю поблагодарить. Голос: «Ты обращаешься с чистой душой к Сознанию Вселенной. Всевышний говорит — я не помогаю злобным людям и тем, кто сам не просит помощи и не умеет быть благодарным. Все луч убрал, считает, что и так все ясно». Я: «Света, ты понимаешь, что в жизни Шведа зародилась неприязнь, в Бразилии она усилилась и спровоцировала атаку. В Испании в жизни цыганки ты отомстила. Теперь они атаковали тебя. Чувство мести ни к чему хорошему не ведет, происходит обмен ударами. Злость и агрессивность все более и более усиливается, а душа все больше и больше чернеет. Путь мести — гибельный путь, ведущий прямиком в ад. Ты осознаешь это?» «Да». «А вот интересно, почему твоя кузина не вышла замуж. Может, ты на нее повоздействовала?» Светлана: «Нет, сказали, что из-за ее жадности». Я: «Она была слишком алчной и эгоистичной, и потенциальные женихи чувствовали это? И это их отпугивало?» Да, к тому же перед той жизнью. она своего мужа довела до смерти. Он был на много старше ее, она вышла за него замуж по расчету. Хоть она и родила от него ребенка, но старалась сжить его со света. Устраивала постоянные скандалы, а у него было слабое сердце. И она это знала. Вижу он из-за ссоры с ней получил второй инфаркт, лежит в постели, а она говорит ему в глаза, что никогда его не любила, ей нужны были только его деньги. Он этого не перенес получил третий инфаркт и умер. Она была из бедной семьи, и очень хотела разбогатеть. С детства была горлохваткой, ее обучила этому ее семья, там все были такие». Я: «Магические методы воздействия она не применяла? Нет, но умела очень сильно негативно влиять психологически». Я: «Света, ты убедилась, что путь мести гибельный?» «Да». «Все в мире управляется Сознанием Вселенной. И только он вправе вознаграждать или наказывать. Попроси у него прощения за то что ты стала на путь мести, раскройся в этом. И если раскаяние твое будет искренним, то он снимет с тебя проклятье». Света говорит слова раскаянья, слышит голос: «Прощаю тебя, с этого мгновенья все будет отсчитываться по поступкам твоим».</w:t>
      </w:r>
    </w:p>
    <w:p>
      <w:pPr>
        <w:pStyle w:val="Normal"/>
        <w:shd w:fill="FFFFFF" w:val="clear"/>
        <w:spacing w:before="43" w:after="0"/>
        <w:ind w:firstLine="540"/>
        <w:jc w:val="right"/>
        <w:rPr/>
      </w:pPr>
      <w:r>
        <w:rPr/>
        <w:t>20. 09. 1999 г.</w:t>
      </w:r>
    </w:p>
    <w:p>
      <w:pPr>
        <w:pStyle w:val="Heading2"/>
        <w:spacing w:before="43" w:after="0"/>
        <w:ind w:firstLine="540"/>
        <w:rPr/>
      </w:pPr>
      <w:r>
        <w:rPr/>
      </w:r>
    </w:p>
    <w:p>
      <w:pPr>
        <w:pStyle w:val="Heading2"/>
        <w:spacing w:before="43" w:after="0"/>
        <w:ind w:firstLine="540"/>
        <w:rPr/>
      </w:pPr>
      <w:r>
        <w:rPr/>
        <w:t>Я—ЧУДАК?</w:t>
      </w:r>
    </w:p>
    <w:p>
      <w:pPr>
        <w:pStyle w:val="Normal"/>
        <w:shd w:fill="FFFFFF" w:val="clear"/>
        <w:spacing w:before="43" w:after="0"/>
        <w:ind w:firstLine="540"/>
        <w:jc w:val="both"/>
        <w:rPr/>
      </w:pPr>
      <w:r>
        <w:rPr/>
        <w:t>1999 год. Октябрь. У меня в гостях моя знакомая Виктория О. Я показываю ей свои</w:t>
        <w:br/>
        <w:t>книги, читаю свои рассказы.  Рассказываю о школе, которую веду. Говорю о главной цели</w:t>
        <w:br/>
        <w:t>школы – показать людям их невежество и привитый им комплекс неполноценности, используя которые ими манипулируют, как марионетками. Показать им их убожество и незавидное будущее, как их самих, так и их детей. Пробиться к их сознанию. Разбудить их. Разжечь в них жажду Знания. И, используя эту жажду, дать им Знание. Она смотрит на меня несколько свысока с явным удивлением на лице, говорит. «Ты чудак. Людям нельзя давать Знание. Ведь если они его получат, кто же тогда будет канавы копать? Мы с тобой, что ли?» Я не ожидал от нее такого ответа. По своей наивности, а может, вернее, глупости? Я не представлял, что у «нормального», «рядового» человека могут быть такие античеловеческие установки, каковым она всегда себя называла, часто повторяя: «Я рядовой учитель. Откуда они у нее?»</w:t>
      </w:r>
    </w:p>
    <w:p>
      <w:pPr>
        <w:pStyle w:val="Normal"/>
        <w:shd w:fill="FFFFFF" w:val="clear"/>
        <w:spacing w:before="43" w:after="0"/>
        <w:ind w:firstLine="540"/>
        <w:jc w:val="both"/>
        <w:rPr/>
      </w:pPr>
      <w:r>
        <w:rPr/>
        <w:t xml:space="preserve"> </w:t>
      </w:r>
      <w:r>
        <w:rPr/>
        <w:t>2000 год. Март. Я в гостях у Виктории. Я чувствую себя несколько взвинченным. Понимаю, что это состояние вызвано работой над книгой и больше не самой работой, а финансовыми затруднениями. Я могу издать ее только за свой счет. Мне несколько человек пообещали занять определенные суммы, но не больше. Они тоже находятся в стесненных обстоятельствах и этих денег не хватает. А другие, к которым я обращался за помощью, которых считал друзьями, отказали. Сказали: «У нас денег нет». Я знал, что это ложь, что денег у них даже гораздо больше, чем у тех, которые мне их занимают. Я объяснял им, как жизненно важно мне именно сейчас издать эту книгу, потому что потом я ее, возможно, вообще не смогу издать. Дела у занимающих мне сейчас людей идут неважно и проявляется тенденция к ухудшению их финансового положения. Так что в недалеком будущем при всем их желании мне занять, они это сделать не смогут.  Мне неприятно осознавать тот факт, что круг симпатизирующих мне, могущих оказать поддержку людей, очень узок. Что многие из тех, кого я считал друзьями, таковыми вовсе не являются. Их не волнует мое положение. Им на меня наплевать. К тому же, даже если я ее издам, то где гарантия, что я ее реализую? Чем тогда отдавать долг? В конце восьмидесятых я познакомился с одним евреем. Я увидел в нем способного, талантливого человека. Предлагал ему коммерческое сотрудничество. Рассказываю ему о своих планах, о различных финансовых комбинациях. Я вижу заинтересованность его во мне, симпатию. Он знакомится с моими друзьями, видит, как я живу. Он говорит: «Теперь понимаю почему ты так живешь. Ты – один». Тогда я даже удивился, как точно он одним</w:t>
        <w:br/>
        <w:t>словом выразил суть. Я говорю об этом Виктории, она слышит в моем голосе раздражение,</w:t>
        <w:br/>
        <w:t>недовольство. Просит меня успокоится. Я говорю. «Да какой там покой! Ведь за эту книгу меня могут убить!!! Я там такое написал!» Виктория: «Да? И что же ты там такого написал? Что сильные живут за счет слабых, подавляя их?! Что умные живут за счет глупых, обманывая их и не давая им знание, удерживая их в невежестве?! Так ведь все это знают! Это закон жизни! Мировой закон!» «А ты знаешь, Виктория, я этого закона раньше не знал. Узнал только вот сейчас в сорок пять лет. Значит, я дурнее всех?» Виктория говорит: «Ты родился и вырос в низшем социальном слое, там это знают немногие. А я из другого социального слоя, там это знают чуть ли не с рождения». Вечером, уже дома, вспоминаю высказывания Виктории, анализирую их. Значит, по ее мнению, и мнению ее социального круга в мире царит «закон джунглей»? Сильный угнетает и пожирает слабого? И это правильно – угнетать других? Вспоминаю ее родителей - мать работала главбухом на заводе. Бабушка тоже была главбухом крупного стройтреста. Дедушка – ответственным парт-работником. Был репрессирован в 37 году. Управленцы, «слуги народа», как они себя называли. А какая объединяющая их установка? Установка волка, который изначально видит народ, как стадо баранов, которые для того и существуют, чтобы он их ел. Я вспоминаю свое детство. Мне лет девять. Я со своим одноклассником Сергеем заходим в строительный магазин. Посмотрели и вышли, ничего там</w:t>
        <w:br/>
        <w:t>интересного не увидели. Уже отойдя от магазина на улице, Сергей достает из своего кармана горсть гвоздей. Показывает мне. Я с удивлением говорю: «Ты что, их украл?» Он говорит: «Да». Я: «Они тебе нужны?» Он: «Нет». Я непонимающе смотрю на него, спрашиваю: «Тогда зачем ты их украл?» Он: «Для тренировки». Я не знал, что и ответить ему. Мои родители рабочие. Всегда учили меня не воровать, говоря, что воровство – это очень плохое действие. Я молчу. Он говорит: «Врать надо, всем и каждому, если тебе это выгодно. Нельзя врать только родителям, отцу и матери». Я уже тогда подумал: «Откуда у него такие установки. На воровство и лживость? Я уже тогда подумал, может, от родителей? Отец Сергея был самым старшим из отцов моих одноклассников, ему тогда было уже за пятьдесят. Он был фронтовиком, полковником в отставке, коммунистом. Разве он мог такому учить своего сына?» Вспоминаю другой эпизод. Я в восьмом классе, мне пятнадцать лет. Вижу, как посматривают друг на друга мальчики и девочки. Некоторые даже встречаются. Чувствую в себе большое желания общения с девочками, но что-то тормозит, сдерживает меня. Я молчу и стараюсь не смотреть на них. Неожиданно начинаю ловить мимолетные обращенные на меня, взгляды одной одноклассницы. В ее взгляде я читаю интерес и симпатию ко мне. Вот она сама решительно подходит ко мне и спрашивает с мягкой улыбкой на лице. «Саша, а кем работают твои родители?» Я отвечаю: «Рабочими». Ее улыбка исчезает. Все ее тело гордо выпрямляется. Поворачивается в сторону от меня. Голова даже чуть запрокидывается назад. Она отстраненно-высокомерно смотрит на меня сбоку, сверху вниз. Ее губы кривятся в презрительной усмешке. Она говорит: «Да?! Хм!» - отворачивается и уходит. Это стало для меняя большим уроком. Мне дали понять, что рабочие заслуживают только одного – презрения. С одной стороны плакаты, фильмы прославляющие людей ручного труда, а с другой презрение. Тогда я задал сам себе вопрос, откуда у этой девочки-подростка такое отношение, такая установка? Кто ее в нее ввел? Через несколько дней я уловил мысль-ответ: «Эта установка у нее от родителей». Дети в первую очередь копирует своих родителей. Естественно, не осознавая этого и не оценивая того, что они копируют. У них еще нет для этого достаточно развитого сознания. И в отличие от взрослых, они еще не умеют скрывать, маскировать свои установки. Я тогда подумал, значит «увидев» ее, я на самом деле увидел ее родителей? Заглянул под их социальные маски? Выходит, что народу они говорят одно, а своих детей учат другому?</w:t>
      </w:r>
    </w:p>
    <w:p>
      <w:pPr>
        <w:pStyle w:val="Normal"/>
        <w:shd w:fill="FFFFFF" w:val="clear"/>
        <w:spacing w:before="43" w:after="0"/>
        <w:ind w:firstLine="540"/>
        <w:jc w:val="right"/>
        <w:rPr/>
      </w:pPr>
      <w:r>
        <w:rPr/>
        <w:t>29. 03. 2000 г.</w:t>
      </w:r>
    </w:p>
    <w:p>
      <w:pPr>
        <w:pStyle w:val="Normal"/>
        <w:shd w:fill="FFFFFF" w:val="clear"/>
        <w:spacing w:before="43" w:after="0"/>
        <w:ind w:firstLine="540"/>
        <w:rPr/>
      </w:pPr>
      <w:r>
        <w:rPr/>
      </w:r>
    </w:p>
    <w:p>
      <w:pPr>
        <w:pStyle w:val="Heading2"/>
        <w:spacing w:before="43" w:after="0"/>
        <w:ind w:firstLine="540"/>
        <w:rPr/>
      </w:pPr>
      <w:r>
        <w:rPr/>
        <w:t>ИСЧЕЗНУВШЕЕ КОЛЬЦО</w:t>
      </w:r>
    </w:p>
    <w:p>
      <w:pPr>
        <w:pStyle w:val="Normal"/>
        <w:shd w:fill="FFFFFF" w:val="clear"/>
        <w:spacing w:before="43" w:after="0"/>
        <w:ind w:firstLine="540"/>
        <w:jc w:val="both"/>
        <w:rPr/>
      </w:pPr>
      <w:r>
        <w:rPr/>
        <w:t>1999 год, 5 декабря. На очередном занятии, Марина попросила меня помочь ей выяснить, как исчезло кольцо, и если оно было украдено, то кем, и какие действия нужно произвести, чтобы его вернуть бывшему владельцу. Я попросил Марину поподробнее рассказать о случившемся. Она рассказывает: «Моя близкая знакомая приехала из Крыма, она там отдыхала на море в отпуске. Приехала и только через два месяца после приезда обнаружила, что кольцо исчезло. Кольцо ценное, золотое, 583 пробы, массивное, тяжелое. Хозяйка кольца, Людмила, поехала в Крым и проживала в одной комнате с подругой-соседкой Татьяной и ее двенадцатилетним сыном Валерием. Людмила помнит, что вроде бы она взяла кольцо с собой в Крым и подозревает, что она то ли потеряла его на пляже, то ли украл его у нее сын Татьяны Валерий. «Глаза у него воровитые», - так говорит Людмила». Марина просмотрела ситуацию и «увидела», что большая, волосатая, мужская рука взяла кольцо из хрустальной вазы, по «контакту» сказали, что взял это кольцо мужчина еще до отъезда Людмилы. Марина пришла к Людмиле домой, а у нее в гостях как раз были Татьяна с Валерием и мужем Николаем. Марина и выдала информацию при всех присутствующих, к тому же она посмотрела в сервант и узнала стоящую в нем на полке вазу из своего «видения» и указала на нее. Людмила же заявила, что она никогда не хранила кольцо в этой вазе. Ее муж Александр с удивлением посмотрел на жену и сказал: «Как, Люда! Я точно помню, что ты всегда ложила кольцо именно в эту вазу!» Та с растерянностью в голосе ответила: «Да... Я вспоминаю». Марина: «Ну так с чего начнем?» Я: «С всестороннего просмотра и оценки ситуации». Я предлагаю Марине войти в транс и снова вспомнить-просмотреть ситуацию, когда она давала информацию Людмиле. «Да, -говорит Марина, - я вижу квартиру, собравшихся людей, себя, дающей информацию». «Почему Людмила забыла, что хранила кольцо в вазе? Задай этот вопрос своему подсознанию». «Да, мое внимание переместилось и сконцентрировалось на Николае. В то время как я даю информацию, он сконцентрировано и настойчиво смотрит прямо в глаза Людмиле». «Каково значение его взгляда, что в нем?» «Я вижу лучи энергии, выходящие из глаза Николая. В них внушаемая Людмиле команда: «Ты никогда не хранила кольцо в этой вазе. Ты взяла кольцо с собой в Крым и потеряла его на пляже». Марина: «Теперь я снова вижу руку, взявшую кольцо из вазы, из моего первоначального видения. Эта рука совмещается с рукой Николая, они идентичны». «Так, что же, кольцо украл Николай?» «Слышу голос. «Да».</w:t>
      </w:r>
    </w:p>
    <w:p>
      <w:pPr>
        <w:pStyle w:val="Normal"/>
        <w:shd w:fill="FFFFFF" w:val="clear"/>
        <w:spacing w:before="43" w:after="0"/>
        <w:ind w:firstLine="540"/>
        <w:jc w:val="both"/>
        <w:rPr/>
      </w:pPr>
      <w:r>
        <w:rPr/>
        <w:t>Марина ко мне: «А как же его вернуть?» Я: «Надо ли его возвращать? Может, она перед ним в чем то виновата, или была должна, или этой кражей ее заслуженно за что-то наказали? Давай спросим сначала у Николая. Создай фантом Николая, помести его в шар из одностороннего зеркала. Мы его будем видеть, а он нас нет, а будет видеть только лишь свое отражение. Затем сделай у него в межбровье дырочку и пошли в нее по лучу команду-вопрос. «Почему ты украл у нее кольцо?» Этот вопрос должен пройти непосредственно в подсознание, минуя сознание. Потому что сознание может врать, а подсознание – нет». «Да, - говорит Марина, - я сделала это. По лучу получаю информацию. Это похоже на звуковой фильм, с комментариями. Я вижу Людмилу в прошлой жизни, она молодая, красивая девушка. Обедневшая дворянка, живет в бедности. Ее отец умер, когда она была еще ребенком. Николай в той жизни крупный финансист. Ей сказали, что «Николай» повинен в ранней смерти ее отца, он его разорил, и тот умер от отчаяния. Она поверила и решила отомстить, забрав «свое», тем самым восстанавливая справедливость. Она одела свое лучшее платье и пошла на прием, где был Николай. Она сумела ему понравиться. У них завязались интимные отношения. В один из вечеров Людмила подсыпала ему в вино снотворное и, когда тот спал, она нашла шкатулку с бриллиантами и украла их. Бриллиантов было 200 карат. За это я и украл у нее кольцо. Хотя стоимость кольца не погасила стоимости бриллиантов их стоимость была гораздо выше». «Ее поймали на этой краже?» «Нет, я подозревал ее и заявил о своих подозрениях, но при обыске бриллиантов у нее не нашли. Не нашли их также проверив всех скупщиков драгоценностей в стране. Так что, не имея улик, ее к суду не привлекли». «А куда она дела бриллианты?» «Она заранее хорошо спланировала эту кражу и через посредника продала их заграницу». «Это правда, что ты разорил ее отца?» «Нет. Мы были друзьями в молодости. Он хотел заняться финансовыми операциями и с этой целью попросил меня одолжить ему крупную сумму денег. Я их ему дал. Но я знал об опасностях подстерегающих финансистов. Ты можешь выиграть, но можешь и проиграть. Я наблюдал за успешностью его финансовой деятельности. Он показал себя неумелым финансистом и чтобы не потерять свои деньги, я забрал у него те деньги, которые я ему дал в долг. Мои наблюдения оказались верными и вскоре ее отец потерял все, что имел». Марина спросила у подсознания Людмилы: «Правда ли это?» Та ответила: «Да». Марина: «Теперь мне понятно, почему Людмила приняла внушение Николая. Да теперь я понимаю, что нажав на Николая, чтобы вернуть кольцо, мы бы нарушили законы Кармы. И были бы сами наказаны...»</w:t>
      </w:r>
    </w:p>
    <w:p>
      <w:pPr>
        <w:pStyle w:val="Normal"/>
        <w:shd w:fill="FFFFFF" w:val="clear"/>
        <w:spacing w:before="43" w:after="0"/>
        <w:ind w:firstLine="540"/>
        <w:jc w:val="right"/>
        <w:rPr/>
      </w:pPr>
      <w:r>
        <w:rPr/>
        <w:t>10. 01. 2000 г.</w:t>
      </w:r>
    </w:p>
    <w:p>
      <w:pPr>
        <w:pStyle w:val="Normal"/>
        <w:shd w:fill="FFFFFF" w:val="clear"/>
        <w:spacing w:before="43" w:after="0"/>
        <w:ind w:firstLine="540"/>
        <w:jc w:val="center"/>
        <w:rPr>
          <w:b/>
          <w:b/>
          <w:bCs/>
        </w:rPr>
      </w:pPr>
      <w:r>
        <w:rPr>
          <w:b/>
          <w:bCs/>
        </w:rPr>
      </w:r>
    </w:p>
    <w:p>
      <w:pPr>
        <w:pStyle w:val="Heading2"/>
        <w:spacing w:before="43" w:after="0"/>
        <w:ind w:firstLine="540"/>
        <w:rPr/>
      </w:pPr>
      <w:r>
        <w:rPr/>
        <w:t>НЕ ПОВЕЗЛО?</w:t>
      </w:r>
    </w:p>
    <w:p>
      <w:pPr>
        <w:pStyle w:val="Normal"/>
        <w:shd w:fill="FFFFFF" w:val="clear"/>
        <w:spacing w:before="43" w:after="0"/>
        <w:ind w:firstLine="540"/>
        <w:jc w:val="both"/>
        <w:rPr/>
      </w:pPr>
      <w:r>
        <w:rPr/>
        <w:t>2000 год. Январь. Я звоню в дверь квартиры Владимира. Дверь открывается, на пороге Владимир. Лицо его раскрасневшееся, взгляд оживленный, немного затуманенный. Видно, что он под хмельком. Из комнаты доносится музыка. Я извиняюсь за несвоевременный визит, говорю, что приду завтра. Он говорит. «Проходи, приехала теща со старшим сыном, так что мы отмечаем старый новый год в узком семейном кругу. Ты не помешаешь. Я тебе рад». Я нерешительно делаю шаг входя в коридор. Думаю: «Может, лучше уйти? Ведь я планировал поработать с Владимиром «поконтактировать», а тут пьянка, работать он, вижу, не в состоянии. Да еще и пить придется – ведь нельзя «отрываться от коллектива», не поймут. Ну что ж, хоть и не люблю пить, но немного выпью «для вида». Садимся за стол, знакомлюсь с Владимиром, братом жены. Ему лет 45, но уже наполовину седой. Да, жизнь его нелегка. Знаю, что он работает шофером на грузовике, получает мало, да и то не вовремя, с задержками, жена, двое детей. Отмечаем. Выходим на кухню покурить. Разговариваем. Владимир начинает разговор на обычные для нас философско-психологические темы. Говорит оживленно. Я отдаю ему инициативу в разговоре, больше слушаю, чем говорю. Мне приятна его заинтересованность. Если раньше он говорил, что психология – не наука, то теперь даже считает, что психология – главная наука, наука из наук. В переводе с греческого психология означает «законы жизни души». А что может быть главнее этого? Брат его жены молчит, но внимательно слушает Говорит «Володя, я не понимаю, шо ты кажэш. По-моему. Всэ по-другому. Як ото повэзло чоловику, то вин и живэ, все мае, а як не повэзло, то що не робы, а щастя нэ будэ». Я отвечаю «Правильно! Одному повезло – стал директором, другому не повезло – стал дворником!» Его глаза хаотично забегали и остановились. На какое-то мгновение он весь застыл. Я понял, что этим ответом ввел его в состояние информационного шока. Я заставил его увидеть абсурдность своего высказывания, своей жизненной установки. Получается, что приходят люди к воротам предприятия, а там стоит урна с лотерейными билетами. Один взял билет, раскрыл его, а там написано: «Директор». Ура! Сел в директорское кресло, руководит, командует. Другой взял, а там - «дворник». Эх.. Взял в руки метлу и пошел мести мусор. Все им руководят, все им командуют. Не повезло...</w:t>
      </w:r>
    </w:p>
    <w:p>
      <w:pPr>
        <w:pStyle w:val="Normal"/>
        <w:shd w:fill="FFFFFF" w:val="clear"/>
        <w:spacing w:before="43" w:after="0"/>
        <w:ind w:firstLine="540"/>
        <w:jc w:val="right"/>
        <w:rPr/>
      </w:pPr>
      <w:r>
        <w:rPr/>
        <w:t>29. 02. 2000 г</w:t>
      </w:r>
    </w:p>
    <w:p>
      <w:pPr>
        <w:pStyle w:val="Normal"/>
        <w:shd w:fill="FFFFFF" w:val="clear"/>
        <w:spacing w:before="43" w:after="0"/>
        <w:ind w:firstLine="540"/>
        <w:rPr/>
      </w:pPr>
      <w:r>
        <w:rPr/>
      </w:r>
    </w:p>
    <w:p>
      <w:pPr>
        <w:pStyle w:val="Normal"/>
        <w:shd w:fill="FFFFFF" w:val="clear"/>
        <w:spacing w:before="43" w:after="0"/>
        <w:ind w:firstLine="540"/>
        <w:jc w:val="center"/>
        <w:rPr>
          <w:b/>
          <w:b/>
          <w:bCs/>
        </w:rPr>
      </w:pPr>
      <w:r>
        <w:rPr>
          <w:b/>
          <w:bCs/>
        </w:rPr>
        <w:t>«ОБЫКНОВЕННЫЙ» УШИБ</w:t>
      </w:r>
    </w:p>
    <w:p>
      <w:pPr>
        <w:pStyle w:val="Normal"/>
        <w:shd w:fill="FFFFFF" w:val="clear"/>
        <w:spacing w:before="43" w:after="0"/>
        <w:ind w:firstLine="540"/>
        <w:jc w:val="both"/>
        <w:rPr/>
      </w:pPr>
      <w:r>
        <w:rPr/>
        <w:t>2000 год. Январь. Я встречаюсь с Владимиром, говорю: «Знаешь, я в течении месяца по выходным заходил к тебе и тебя не заставал. Твои близкие на мой вопрос «Где ты?» отвечали, что у матери. Я знаю, что по воскресеньям ты у нее, приезжаешь домой вечером. Ты говорил мне, что у вас такая традиция, а тут ты и все субботы у нее. Можешь сказать, почему?» «Я все эти дни лечу ее биоэнергетически. Она несколько дней подряд, вставая утром билась об угол кровати одним и тем же местом на бедре. В результате образовался ушиб. На месте ушиба – уплотнение с сопутствующим ему ощущением одеревенения с периодически возникающими импульсивными болями. Лечу». Спрашиваю, есть ли  улучшения? «Да, - отвечает, -есть небольшое улучшение состояния. Опухоль как будто, уменьшилась, одеревенение не так ощущается, боли не такие сильные». Смотрю на Владимира, он несколько напряжен и озадачен. Я спрашиваю, проводил ли он диагностику? Почему она раньше не билась об угол кровати, а потом вдруг стала? Взгляд Владимира ушел внутрь, он вошел в легкий транс. «Этой болезнью она хочет привязать меня к себе. Постоянно ощущая гнетущее чувство одиночества, она не осознавая того, задала своему подсознанию программу, создать причину, которая заставит меня часто быть рядом с ней. Ее подсознание решило, что наиболее действенный способ – это создание болезни. Она знает, что с моими установками, я не смогу игнорировать ее заболевание и буду гораздо чаще с ней рядом для лечения ее». Я: «Владимир, спрогнозируй ситуацию, что будет, если она не откажется от этой программы и будет продолжать удерживать и подпитывать это заболевание. Да, я вижу, может начаться необратимый процесс омертвения тканей, вследствие чего ей могут ампутировать ногу. Подай эту информацию матери. «Посмотри», она верит в то, что может потерять ногу?» «Нет, она считает, что способна держать ситуацию под контролем. Хотя в ней и чувствуется и некоторая неуверенность...»</w:t>
      </w:r>
    </w:p>
    <w:p>
      <w:pPr>
        <w:pStyle w:val="Normal"/>
        <w:shd w:fill="FFFFFF" w:val="clear"/>
        <w:spacing w:before="43" w:after="0"/>
        <w:ind w:firstLine="540"/>
        <w:jc w:val="right"/>
        <w:rPr/>
      </w:pPr>
      <w:r>
        <w:rPr/>
        <w:t>12. 01. 2000 г.</w:t>
      </w:r>
    </w:p>
    <w:p>
      <w:pPr>
        <w:pStyle w:val="Heading2"/>
        <w:spacing w:before="43" w:after="0"/>
        <w:ind w:firstLine="540"/>
        <w:rPr/>
      </w:pPr>
      <w:r>
        <w:rPr/>
      </w:r>
    </w:p>
    <w:p>
      <w:pPr>
        <w:pStyle w:val="Heading2"/>
        <w:spacing w:before="43" w:after="0"/>
        <w:ind w:firstLine="540"/>
        <w:rPr/>
      </w:pPr>
      <w:r>
        <w:rPr/>
        <w:t>ОГОНЕК ЖИЗНИ</w:t>
      </w:r>
    </w:p>
    <w:p>
      <w:pPr>
        <w:pStyle w:val="Normal"/>
        <w:shd w:fill="FFFFFF" w:val="clear"/>
        <w:spacing w:before="43" w:after="0"/>
        <w:ind w:firstLine="540"/>
        <w:jc w:val="both"/>
        <w:rPr/>
      </w:pPr>
      <w:r>
        <w:rPr/>
        <w:t>Моя мать часто рассказывала мне о своем старшем брате Евгении, которого высоко оценивала и уважала. Говорила, что он был самым образованным среди ее братьев, много читал, часто был в задумчивости. В отличии от них, пивших «по-русски», не пил. Говорила, что он был политруком, офицером-разведчиком. Был в плену, вернулся тяжелобольным. Один из ее рассказов запомнился мне особенно сильно, врезался в мою память: «Было это в 1948 году, летом. Как-то вечером, когда я как обычно сидела возле бабушки и слушала ее истории, а их у нее было очень много и ей было что рассказать Она была известная в селе знахарка, целительница, на картах хорошо гадала, умела разгадывать сны. Подходит к ней Евгений и говорит: «Вчера ночью иду я через поле домой. Почувствовал, что как-то все необычно стало. Все как будто застыло: ни ветерка, ни звука. Только звезды мерцают, да луна такая круглая и огромная. Светит сверху как прожектор, все освещает вокруг. Светло так, что кажется читать можно. Все вокруг светится каким-то неземным светом. И я сам не пойму то ли я иду, то ли лечу, ног не ощущаю. Глянул я вниз, а у меня прямо под ногами в траве огонек горит. Ну, думаю, светлячок это. Наклоняюсь зачерпываю рукой, вижу огонек на ладони. Поднимаю с глазам, а ладонь пустая, нет огонька Гляжу вниз, а он на прежнем месте в траве еле мерцает Я снова уже двум руками горстью зачерпываю его, осторожно подымаю, а он между пальцами просачивается. Я еще раз зачерпываю, вижу его вот он! Пальцы сжимаю крепко-крепко! Вода не вытечет! Поднимаю, снова просачивается, на месте остается огонек! Я еще несколько раз пробовал. Не могу удержать, ясно вижу этот огонек, а удержать не могу! Что это было, бабушка? Прямо чудо какое-то?» «Эх, внучек. Не светлячок это был, а жизнь твоя. Видишь ты ее, а удержать в себе не можешь. После этого случая Евгений часто говорил: «Большую я ошибку сделал. Не ушел сразу из лагеря к американцам, они бы меня вылечили. Вернулся на Родину. Теперь умираю». Евгений умер от туберкулеза зимой 1948 года в 28 лет...»</w:t>
      </w:r>
    </w:p>
    <w:p>
      <w:pPr>
        <w:pStyle w:val="Normal"/>
        <w:shd w:fill="FFFFFF" w:val="clear"/>
        <w:spacing w:before="43" w:after="0"/>
        <w:ind w:firstLine="540"/>
        <w:jc w:val="right"/>
        <w:rPr/>
      </w:pPr>
      <w:r>
        <w:rPr/>
        <w:t>1. 02. 2000 г.</w:t>
      </w:r>
    </w:p>
    <w:p>
      <w:pPr>
        <w:pStyle w:val="Normal"/>
        <w:shd w:fill="FFFFFF" w:val="clear"/>
        <w:spacing w:before="43" w:after="0"/>
        <w:ind w:firstLine="540"/>
        <w:jc w:val="center"/>
        <w:rPr>
          <w:b/>
          <w:b/>
          <w:bCs/>
        </w:rPr>
      </w:pPr>
      <w:r>
        <w:rPr>
          <w:b/>
          <w:bCs/>
        </w:rPr>
      </w:r>
    </w:p>
    <w:p>
      <w:pPr>
        <w:pStyle w:val="Heading2"/>
        <w:spacing w:before="43" w:after="0"/>
        <w:ind w:firstLine="540"/>
        <w:rPr/>
      </w:pPr>
      <w:r>
        <w:rPr/>
        <w:t>Я БЕЗУМЕЦ? А КТО ТЫ?</w:t>
      </w:r>
    </w:p>
    <w:p>
      <w:pPr>
        <w:pStyle w:val="Normal"/>
        <w:shd w:fill="FFFFFF" w:val="clear"/>
        <w:spacing w:before="43" w:after="0"/>
        <w:ind w:firstLine="540"/>
        <w:jc w:val="both"/>
        <w:rPr/>
      </w:pPr>
      <w:r>
        <w:rPr/>
        <w:t xml:space="preserve">1999 год. Январь. По контакту мне была поставлена задача «Ты должен собрать группу максимум из 10 талантливых человек. Учась и помогая друг другу, вы должны создать новое учение, объединяющее «Восток» и «Запад». Потом дать его людям». Задача такого уровня и мне?? Искренне удивился я. Ведь я же безумец. Трижды лежал в дурдомах. Инвалид </w:t>
      </w:r>
      <w:r>
        <w:rPr>
          <w:lang w:val="en-US"/>
        </w:rPr>
        <w:t>II</w:t>
      </w:r>
      <w:r>
        <w:rPr/>
        <w:t xml:space="preserve"> группы с диагнозом шизофрения. В ответ голос: «Большинство людей гораздо безумнее тебя, они даже не видят своего бесправного положения, убогого существования, беспросветного будущего. Ты же видишь это и осознаешь...»</w:t>
      </w:r>
    </w:p>
    <w:p>
      <w:pPr>
        <w:pStyle w:val="Normal"/>
        <w:shd w:fill="FFFFFF" w:val="clear"/>
        <w:ind w:firstLine="542"/>
        <w:jc w:val="both"/>
        <w:rPr/>
      </w:pPr>
      <w:r>
        <w:rPr/>
        <w:t>Я спрашиваю себя. «Почему они не видят очевидного? Что не дает им увидеть?»</w:t>
      </w:r>
    </w:p>
    <w:p>
      <w:pPr>
        <w:pStyle w:val="Normal"/>
        <w:shd w:fill="FFFFFF" w:val="clear"/>
        <w:ind w:firstLine="542"/>
        <w:jc w:val="both"/>
        <w:rPr/>
      </w:pPr>
      <w:r>
        <w:rPr/>
        <w:t>И слышу голос. «Страх!»</w:t>
      </w:r>
    </w:p>
    <w:p>
      <w:pPr>
        <w:pStyle w:val="Normal"/>
        <w:shd w:fill="FFFFFF" w:val="clear"/>
        <w:ind w:firstLine="542"/>
        <w:jc w:val="right"/>
        <w:rPr/>
      </w:pPr>
      <w:r>
        <w:rPr/>
        <w:t xml:space="preserve">24. 02. 1999 г. </w:t>
      </w:r>
    </w:p>
    <w:p>
      <w:pPr>
        <w:pStyle w:val="Normal"/>
        <w:shd w:fill="FFFFFF" w:val="clear"/>
        <w:ind w:firstLine="542"/>
        <w:rPr/>
      </w:pPr>
      <w:r>
        <w:rPr/>
      </w:r>
    </w:p>
    <w:p>
      <w:pPr>
        <w:pStyle w:val="Heading5"/>
        <w:ind w:firstLine="542"/>
        <w:rPr/>
      </w:pPr>
      <w:r>
        <w:rPr/>
        <w:t>ЕВГЕНИЙ</w:t>
      </w:r>
    </w:p>
    <w:p>
      <w:pPr>
        <w:pStyle w:val="Normal"/>
        <w:shd w:fill="FFFFFF" w:val="clear"/>
        <w:ind w:firstLine="542"/>
        <w:jc w:val="both"/>
        <w:rPr/>
      </w:pPr>
      <w:r>
        <w:rPr/>
        <w:t>2000 год. Февраль. Несколько лет назад мой брат составил мой гороскоп. В нем он обнаружил стремление переехать жить в Америку, т.е. я родился с этим стремлением, рождающим желание. Странно, а есть ли какие-либо факты, подтверждающие это? - подумал я тогда. И нашел. Я вспомнил свою брачную кампанию по эмиграции. Тогда я считал, что единственная для меня возможность выезда в более благоприятную страну, это жениться на иностранке или же на нашей уроженке, выезжающей на ПМЖ в «хорошую» страну. Я развернул бурную деятельность и вышел на связь с тремя женщинами:  американкой, одесситкой, выезжающей в Израиль, и немкой из России, тоже выезжающей на историческую Родину. Почему я предпочел американку,  отказавшись от двух других? Тогда я не смог дать ответ на этот вопрос. Теперь же я могу сказать самому себе с некоторой степенью уверенности, что искать причину моего желания выехать в Америку нужно именно там, в прошлой жизни. Я долго размышлял на эту тему и неожиданно получил важную информацию от своей матери. Она рассказала  мне о своем старшем брате, Евгении, умершем с желанием уехать в Америку. Я подумал, есть ли какая-либо связь между его желанием и моим? Как это узнать? Я спросил у матери, есть ли у нее фото Евгения? «Да, - ответила она. - Там в шкафчике на верхней полке». Я открываю дверцу шкафчика, перебираю наши семейные документы. Натыкаюсь на старую пожелтевшую фотографию. На ней изображены два молодых солдата, в военной форме времен начала второй мировой, без погон с петлицами. Я всматриваюсь в их открытые, наивные взгляды. У того, что стоит взгляд выражает энергию, оптимизм. У сидящего - мягкость и глубинную печаль. Ловлю себя на мысли, что сейчас по возрасту они годятся мне в сыновья - совсем дети. Я видел эту фотографию раньше, но почему-то думал, что на ней изображен Николай - другой брат матери. Большое сходство сидящего на фото дало мне повод так считать. С обратной стороны фотографии на желтовато-коричневом фоне читаю еле заметную, выцветшую надпись. «Фотография Миши и Жени, г. Пятигорск 20.09.41 г. На память братьям Копе и Феде от Жени». Число роспись. Думаю, а что еще заставило меня обратить внимание на это фото? Понимаю, что неоднократно смешанные мною утверждения матери: «Ты такой же, как Евгений, прямой, горячий. Безоглядно стремящийся к правде. Он все писал жалобы в высокие инстанции. Раскрывал в них воровство, самоуправство и нарушение законности колхозным начальством. А оттуда отписки, разобраться на местах. Разобрались, те кто был на постах, так и остались. Только меня чуть не убили. Сижу я вечером перед окном, рядом керосиновая лампа горит. Пишу школьное сочинение. Вдруг слышу: «Бабах!». Стекло - дзинь! Я сначала и не поняла, что произошло. Подняла я глаза от тетрадки, смотрю на окно, а в нем - дырка. Тогда я и догадалась. Стреляли. Занавески задернуты, не видно, кто сидит перед окном. Подумали, наверное, что это Евгений свою очередную жалобу пишет. Вот и стрельнули. Потом в противоположной стене отец пулю выковырял. Это оказался жакан от ружья. Он сантиметров за десять выше моей головы пролетел. Если бы ниже, то точно бы он мне полголовы снес. После этого случая Евгений свои жалобы перестал писать».</w:t>
      </w:r>
    </w:p>
    <w:p>
      <w:pPr>
        <w:pStyle w:val="Normal"/>
        <w:shd w:fill="FFFFFF" w:val="clear"/>
        <w:ind w:firstLine="542"/>
        <w:jc w:val="both"/>
        <w:rPr/>
      </w:pPr>
      <w:r>
        <w:rPr/>
        <w:t>Я иду к Андрею А. Показываю ему фото. Говорю: «Я подозреваю, что сидящий как-то связан с нами. Посмотри на него внимательно, войди с ним в контакт».</w:t>
      </w:r>
    </w:p>
    <w:p>
      <w:pPr>
        <w:pStyle w:val="Normal"/>
        <w:shd w:fill="FFFFFF" w:val="clear"/>
        <w:ind w:firstLine="542"/>
        <w:jc w:val="both"/>
        <w:rPr/>
      </w:pPr>
      <w:r>
        <w:rPr/>
        <w:t>Андрей взглянул на фото и сказал: «Ты знаешь, мое внимание почему-то притянулось не к сидящему, а к стоящему. Только на контакт я выходить не буду. Здесь не та обстановка, да и работы много. Потом когда-нибудь». Я понял Андрея, это его «потом, когда-нибудь» означает, что он не хочет это делать вообще. Я не стал настаивать, зная, что это бесполезно. С тем же вопросом-предложением я обратился к сотруднице газеты «Магия» ясновидящей Ольге. Она ответила, что она видит нашу связь. Мою и сидящего на фото. Говорит: «Я вижу, как между вами происходит активный энерго-информационный обмен». Я: «Какой именно?» Ольга: «Не могу ответить на твой вопрос. Скажу только одно, между вами сильная связь, и его мысли оказывают на тебя большое влияние».</w:t>
      </w:r>
    </w:p>
    <w:p>
      <w:pPr>
        <w:pStyle w:val="Normal"/>
        <w:shd w:fill="FFFFFF" w:val="clear"/>
        <w:ind w:firstLine="542"/>
        <w:jc w:val="both"/>
        <w:rPr/>
      </w:pPr>
      <w:r>
        <w:rPr/>
        <w:t>С тем же вопросом я решил обратиться к Марине. Она согласилась выйти на контакт с людьми на фото, я не говорю ей их имен. Я даю установку. По мере того, как она будет всматриваться в фото, в фигуры и лица людей на фотографии, у нее появится ощущение, что она смотрит на них сквозь стекло. Что она реальны. Марина: «Да, я вижу их реальными». Я: «Теперь соединись с сидящими шестой чакрой. Спроси у него, воплощен ли он?» Марина: «Да, я соединилась с ним, и спросила его. Он улыбнулся мне и вышел из фотографии. Вот берет меня за руку и вводит меня в фотографию. Все яркое, трехмерное. Мы садимся с ним на лавку. Он говорит, что это действие, которое он произвел, введя меня в фотографию – учебное. Это новая техника работы с фото, которой он меня только что научил. Теперь он говорит: «Я протестирую тебя, как мага. Сама ответь на вопрос, как нас зовут». Марина говорит: «Ощущаю, слышу мысль: «Саша и Андрей»   «Да, - думаю я. - Теперь понятно, почему Андрей А. Почувствовал притяжение к стоящему парню. Ведь это он сам в прошлой жизни! А я -Евгений. Значит, они оба не дожили до старости, умерли молодыми»</w:t>
      </w:r>
    </w:p>
    <w:p>
      <w:pPr>
        <w:pStyle w:val="Normal"/>
        <w:shd w:fill="FFFFFF" w:val="clear"/>
        <w:ind w:firstLine="542"/>
        <w:jc w:val="both"/>
        <w:rPr/>
      </w:pPr>
      <w:r>
        <w:rPr/>
        <w:t>Марина: «Со мной прощаются. Я выхожу из фото. Все, я уже здесь. Она вопросительно смотрит на меня, спрашивает: «Я правильно назвала их имена? Кто они?» Я отвечаю: «Похоже, что да, а кто они, пока точно тебе ответить не могу». Через несколько дней я попросил Светлану выйти на контакт с Евгением. Она согласилась сделать это. Легко через фото вышла на контакт. Я задаю вопрос: «Почему ты, столь сильно желавший уехать в Америку и имевший эту возможность, тем не менее вернулся сюда?» Света: «Он говорит, что в то время была очень сильная, монопольная государственная пропаганда. Народ был буквально зомбирован ею. Было глубоко внушено, что тот, кто уезжает из страны, тот изменник, предатель, предающий свою Родину, свой народ. Тем более, что я сам был политруком. Сам свято верил в это и нес в массы. Когда я увидел лживость и насильственность этой власти, осознал, что люди, удерживающие власть в своих руках, никогда не дадут людям счастливой жизни, понял, что они сознательно держат народ в невежестве, страхе и нищете, что они специально создают народу неблагоприятные условия жизни. Искусственно создают бытовые трудности, борясь с которыми люди теряют время и силы. И потеряв их уже не в состоянии стать осознающими, духовными  Потому, что для приобретения сознательности, духовности нужно в первую очередь знание, время и силы. Я осознал это уже в конце жизни и тогда я решил, что если я не смог вырваться, то пусть это сделают мои будущие «Я» .</w:t>
      </w:r>
    </w:p>
    <w:p>
      <w:pPr>
        <w:pStyle w:val="Normal"/>
        <w:shd w:fill="FFFFFF" w:val="clear"/>
        <w:ind w:firstLine="542"/>
        <w:jc w:val="right"/>
        <w:rPr/>
      </w:pPr>
      <w:r>
        <w:rPr/>
        <w:t>25.03.2000 г.</w:t>
      </w:r>
    </w:p>
    <w:p>
      <w:pPr>
        <w:pStyle w:val="Normal"/>
        <w:shd w:fill="FFFFFF" w:val="clear"/>
        <w:ind w:firstLine="542"/>
        <w:rPr/>
      </w:pPr>
      <w:r>
        <w:rPr/>
      </w:r>
    </w:p>
    <w:p>
      <w:pPr>
        <w:pStyle w:val="Heading5"/>
        <w:ind w:firstLine="542"/>
        <w:rPr/>
      </w:pPr>
      <w:r>
        <w:rPr/>
      </w:r>
    </w:p>
    <w:p>
      <w:pPr>
        <w:pStyle w:val="Heading5"/>
        <w:ind w:firstLine="542"/>
        <w:rPr/>
      </w:pPr>
      <w:r>
        <w:rPr/>
        <w:t>ЧЕТЫРЕХЛИЧНОСТНЫЙ ФАНТОМ</w:t>
      </w:r>
    </w:p>
    <w:p>
      <w:pPr>
        <w:pStyle w:val="Normal"/>
        <w:shd w:fill="FFFFFF" w:val="clear"/>
        <w:ind w:firstLine="542"/>
        <w:jc w:val="both"/>
        <w:rPr/>
      </w:pPr>
      <w:r>
        <w:rPr/>
        <w:t>2000 год. 20 февраля У меня в гостях Светлана, я предлагаю ей применить новую технику разрешения внутреннего конфликта. Эту технику я взял из НЛП. Суть ее в том, что наши внутренние, происходящие на подсознательном не осознаваемом нами уровне сознания, конфликты между противоречащими установками и устремлениями, забирают у нас массу энергии. Лишают наши действия силы и направленности. В следствии этого, мы, чувствуя в себе высокий потенциал, проявляем себя в жизни безадаптивно и неэффективно. Я предлагаю Светлане выйти на ее конфликтующие между собой части. Я помогаю ей войти в транс, вербально делая соответствующие внушения.</w:t>
      </w:r>
    </w:p>
    <w:p>
      <w:pPr>
        <w:pStyle w:val="Normal"/>
        <w:shd w:fill="FFFFFF" w:val="clear"/>
        <w:ind w:firstLine="542"/>
        <w:jc w:val="both"/>
        <w:rPr/>
      </w:pPr>
      <w:r>
        <w:rPr/>
        <w:t>Она говорит: «Чувствую в себе в области груди некое сжимающее напряжение, слышу голос: «Во мне конфликтов нет, я совершенная личность. Мне не нужно меняться». Слышу второй голос, я узнаю его. Это голос индейца. Он говорит: «Если ты такая совершенная, тогда почему у тебя такая жизнь?» Чувствую, что напряжение исчезает, я расслабляюсь, голос говорит: «Я согласно на изменения». Вижу индейца, он несколько вверху. Я не могу поставить его с кем-либо в пару. Несколько ниже вижу женщину, это я в недавней жизни. Меня звали Лилией. Я была дипломированным врачом, лечила людей. Позже я подключила к себе Марину. Тогда она владела ясновиденьем, могла просматривать органы людей. Владела бесконтактным биоэнергетическим массажем. Владела гипнозом. Мы стали лечить вместе. Я приветствую их, говорю ей: помоги мне, открой мне свои знания. Она диктует мне, что я должна не просто так прожигать свою жизнь, что я должна помогать людям, лечить их. Это мое назначение. Но у нее жизнь была не счастливая. Если на работе она была блестящим специалистом, хорошо владела собой, то придя домой чувствовала бессилие и опустошенность часто плакала, у нее опускались руки. У нее было три брака. Говорит: «Сейчас твоя ситуация похожа на мою, ты повторяешь мои ошибки. Хочу я этого или нет, но я многое от нее взяла, как бы хожу по кругу. Она говорит, что ее первый муж погиб, как и у меня. Второй ее брак сложился неудачно. Сильно пил, они постоянно скандалили, говорит еще хуже, чем мы. Мы еще друг друга понимаем, у нее отношения были хуже. Но она нашла в себе силы, развелась с ним. Вышла замуж в третий раз и уже с эти третьим мужем прожили вместе долгие годы и спокойно встретили старость. Вижу появилась еще одна личность. Это я - цыганка. Она обладала сильным гипнозом, могла читать мысли. Но большинство ее действий были негативными, потому что применяла она свои способности в узко корыстных интересах».</w:t>
      </w:r>
    </w:p>
    <w:p>
      <w:pPr>
        <w:pStyle w:val="Normal"/>
        <w:shd w:fill="FFFFFF" w:val="clear"/>
        <w:ind w:firstLine="542"/>
        <w:jc w:val="both"/>
        <w:rPr/>
      </w:pPr>
      <w:r>
        <w:rPr/>
        <w:t xml:space="preserve">Я: «Поприветствуй ее. Скажи ей, что мы симпатизируем и уважаем ее, что она была человеком незаурядным. Много достигла». Света: «Да, у нее была добрая душа, многие ее любили, особенно детвора, потому что она была справедливая». Я: «Если она и ошибалась, то ведь ошибаются все, человеку свойственно ошибаться. Не ошибается только Бог. Ведь когда человек соглашается увидеть негативные стороны своего характера, тогда он способен их изменить. Но когда человек не хочет видеть в себе негативного, тогда изменения невозможны. Наша задача найти, увидеть негативные установки твоих прошлых «Я» и убрать их. Начнем работу с этих трех личностей, чтобы гармонизировать их влияние на тебя. Они согласны с моим предложением?» </w:t>
      </w:r>
    </w:p>
    <w:p>
      <w:pPr>
        <w:pStyle w:val="Normal"/>
        <w:shd w:fill="FFFFFF" w:val="clear"/>
        <w:ind w:firstLine="542"/>
        <w:jc w:val="both"/>
        <w:rPr/>
      </w:pPr>
      <w:r>
        <w:rPr/>
        <w:t>«Да, они согласны». Я: «Скажи им, что все эти личности достигли многого в жизни Ты всех их ценишь, и не собираешься отрицать, какую бы то ни было часть своего «Я» Света: «Сейчас спорят Лилия с цыганкой. Лилия говорит, что я не имею ничего общего с ней. Не вздумайте нас соединять, я не могу быть одной с ней личностью. А цыганка отвечает: «Конечно, считаешь себя слишком грамотной. Белоручка. Да ты и есть я. Я первая научила тебя и способности тебе передала. Я травами всех своих родственников лечила. Я каждую травинку знала, умела составы делать». Я говорю им, нельзя сейчас ссориться, ведь все мы части одной души. Прошу их не разъединяться на отдельные личности. Прошу их помочь мне. Они перестают ссориться. Нам нужно объединиться. Они согласились со мной». Я: «Спроси у них согласны ли они рассмотреть как позитивные, так и негативные стороны их «Я», чтобы ты Света не повторяла их ошибок. Они согласны?» «Да, они согласны».</w:t>
      </w:r>
    </w:p>
    <w:p>
      <w:pPr>
        <w:pStyle w:val="Normal"/>
        <w:shd w:fill="FFFFFF" w:val="clear"/>
        <w:ind w:firstLine="542"/>
        <w:jc w:val="both"/>
        <w:rPr/>
      </w:pPr>
      <w:r>
        <w:rPr/>
        <w:t>Я: «Наша задача не укорять и презирать, а помочь как им, так и тебе» Света: «В том, что сказала цыганка, есть определенный смысл. Ведь действительно Лилия получила от цыганки некоторые черты характера. Ей не стоит это отрицать. «Лилия, ты признаешь в себе наличие как положительных, так и отрицательных качеств цыганки?» Не хочет соглашаться, говорит, если и есть, то только хорошее». Я: «Это уже большой плюс, что ты соглашаешься с наличием в себе черт характера цыганки. Правильно?» «Да». Я: «Сейчас я думаю, что нужно улыбнуться друг другу и подать руки для рукопожатия. Лилия бурчит, чтобы я подала ей руку этой грязной цыганке, да у нее руки полгода не мытые». Я Светлане: «Скажи Лилии, что руки можно легко вымыть, а вот душу намного труднее. Руки не главное, главное – душа! Вот мы сейчас душу моем!» Света: «Я опять попробовала с ней поговорить. Лилия попросила извинение, говорит, что никогда не думала о других жизнях и вот только сейчас вышла на контакт с другими личностями и поэтому ей это пока трудно принять и осознать. Я: «Да, конечно это не просто трудно, это очень трудно. Например, если оценивать прожитую жизнь, то каждый из нас, если бы была такая возможность, сказал бы себе, что я хотел бы прожить другую жизнь, лучшую, чем я прожил. Во второй раз я бы уже не сделал прежних ошибок. Трудно себе признаться, что были ошибки. А как звали цыганку?» Света: «Она говорит, но я плохо ее слышу, похоже Азиза. Контакт не достаточный». Я: «Как ты это видишь? Вижу трехмерное цветное изображение, но все какое-то мутное и звучание искажено». Я: «Набери из пространства энергию и пошли в картинку. Пусть она станет более яркой, более контрастной». «Я это делаю, но что-то мешает». Я: «Изнутри или снаружи?» «Снаружи». Я: «Спроси индейца, кто тебе мешает, может кто-то из прошлых твоих жизней, а может из этой?» «Да, - говорит индеец, - каждому мешают определенные круги, но я не стану тебе говорить, хотя сейчас помогу. Одна личность мешает тебе из прошлой жизни, а другая из этой». Я: «Давай поговорим с этими личностями». Света: «Они не хотят говорить». Я: «Но ведь они делают это действие с какой-то целью? Может быть, ты в чем-то перед ними провинилась? Может они захотят показать тебе твою вину? Может они боятся, что ты, сделав это действие, станешь человеком более сильным и причинишь им зло? Поэтому они упреждают события. Мы примем во внимание их претензии, их требования, давайте поговорим. Проявляется кто-либо из этих людей?» Света; «Да, проявляется». Я: «Кто это?» Света: «Какой-то мужчина из прошлой жизни вышел с нами на контакт, и он сказал, что он в обиде на меня, за мои поступки в жизни цыганки. И поэтому он блокирует меня, чтобы не дать возможность развиваться. А этот человек из этой жизни не хочет выходить на контакт. Я только услышала насмешливый голос. Он какой-то средний, я не могу даже понять, он это или она. Слышу ответ, страха передо мной у него нет. Он блокирует меня из-за зависти». Я: «Но если ты так сказать перед ним чиста, то тогда можем обратиться к Сознанию Вселенной, которую называют Богом, чтобы он в этот конфликт вмешался, чтобы он оградил тебя от этого завистника. Сейчас давай переговорим с тем человеком из твоей прошлой жизни. Он хочет, чтобы ты стала лучше? Чтобы ты избавилась от тех негативных качеств, которые ты принесла из прошлых своих воплощений? Да. Я думаю, что было бы хорошо, чтобы он тебе тоже помог». «Он согласен». «Пусть он покажет нам, что ты делала плохого по отношению к нему». Света: «Я вижу рынок. Он говорит мне, что я украла у него деньги и разделила с соплеменниками - с этими голодранцами. Так он выразился. Слышу, как Азиза с ним ругается, говорит, я взяла их потому, что ты не хотел их тогда мне добром дать. Вечно хотел меня использовать, злом получить. Этим я тебе отомстила». Я Свете: «Ты, нынешняя личность, считаешь ли ты правомерным воровать? Ты понимаешь, что это зло, что нельзя так поступать? Скажи сейчас этому человеку, что ты сейчас понимаешь и хочешь полностью осознать это и убрать из себя то, что принесла в это воплощение из жизни цыганки». Света: «Я говорю ему, что я сейчас совсем другая, что меня воспитывали родители так, что я никогда не возьму чужого. А он говорит- но мысли у тебя такие появились? Все у тебя от цыганки! Все равно, хоть тебя и так воспитали, но нет-нет да и проскользнет в тебе та цыганка!» Я: «Ты хочешь от этого избавиться, ты признаешь это в себе, контролируешь и хочешь полностью убрать это негативное из себя». Света: «Я ему говорю, что я сейчас другой человек, и я хочу от негативного совсем избавиться. Я хочу, чтобы он не мешал мне, а наоборот помог. Он согласился, сказал, что не будет стоять у меня на пути». Я: «Теперь наполни своей энергией картинку». Света; «Да теперь это получается, картинка стала ярче и четче». Я: «Теперь обратимся к Сознанию Вселенной. Оно помогает нам, оно блокирует воздействие того завистника?» Света: «Да». Я: «Я думаю, что Сознание Вселенной помогает нам потому, что мы стремимся стать более совершенными, правильно действующими, а в этом как раз и заинтересовано Сознание Вселенной Совершенствуемся мы как часть его, значит совершенствуется и Оно. Поэтому действую правильно, в смысле самосовершенствования и помощи в этом другим, мы получаем защиту и помощь Сознания Вселенной. Я правильно понимаю его?» Света: «Да, правильно». Я: «Сейчас ты, Света, выдели двойников фантомов из этих двух личностей, Лилии и Азизы. Мы не будем сливать эти личности вмести, если они пока этого не хотят. Посмотрим, может они этого сами захотят. Пока мы сольем их фантомы и посмотрим какая личность получится .Если этот общий фантом - синтезированная личность не будет отвечать нашим общим требованиям, тогда он исчезнет, а если же эта синтезированная личность, которую мы просмотрим в действиях, будет действовать гораздо лучше, чем две эти личности в отдельности, то они сами захотят стать вот такой личностью. Тогда они сольются в одну личность». Света: «Я поняла. Делаю это, но мне тяжело производить это действие». Я: «Обратись за помощью к индейцу. Я думаю, что было бы хорошо, если бы он выделил свой фантом и тоже слил его вместе с фантомами Лилии и Азизы. Я думаю, что эта личность будет более гармоничной, более совершенной, более правильной. Что он скажет на это мое предложение?» Света: «Он сказал, что вы правильно мыслите». Я: «Спасибо ему. Мы рады, что нас оценивают положительно». Света: «Из него очень легко вышел фантом». Света: «Вижу себя в картинке я пытаюсь с них вытащить фантом, мне это удается с огромным трудом, они внутри себя упираются. На словах говорят - хотим, а на деле нет». Я: «Ведь мы их не сливаем, только фантомы. Мы не собираемся насильственным образом влиять на вас. Это только лишь эксперимент. Вы будете сами решать сливаться вам в одну личность или нет. Я думаю, что если мы создадим эту синтезированную фантом-личность, то она будет настолько хороша, что каждая из вас захочет ею стать. Давайте посмотрим. Не сопротивляйтесь». Света: «Вышел фантом с Азизы и выходит с Лилии. Все вышел. Теперь они сливаются. Вижу, как будто слайды накладываются друг на друга. Соединились. У этого фантома нет пола. Он выше этого, духовная какая-то личность. Мне предупреждение, в этом фантоме кроме хороших качеств так же остаются их пороки». Я: «Но я думаю, что этому фантому будет легче справиться с их пороками, поскольку он наделен большим пониманием и большой силой». Света: «Да, конечно». Я: «Давайте теперь проверим этот фантом в действии. Лилия, Азиза и ты, Света, вспомните ту ситуацию, где вы были неадекватны, сами себе не нравились, где каждая из вас не смогла проявить себя по-настоящему хорошо, т.е. умно, сильно, достойно. У каждого человека в жизни есть такие моменты. Давайте заменим себя в этой ситуации этим трехличностным фантомом и посмотрим, как он поступил бы в этой ситуации». Света: «Еще одна личность хочет к нам присоединиться». Я: «Кто это? Мы хотим с тобой познакомиться. Мы приветствуем тебя». Света: «Это Розалина. Она была дочерью купца, была замужем за графом. Он трагически погиб. У нее было много завистников. Я. «Из твоих трех «я» есть ли возражающие, кто против присоединения Розалины?» Света: «Нет, все согласны. Вижу когда ее фантом стал сливаться с трехличностным, то она сказала: «Я красивая как роза. Я очень люблю себя. Я хочу быть верхней оболочкой этого фантома». Сразу после этого фантом приобрел пол женщины». Я: «В этом фантоме один мужчина и три женщины. В нем преобладает женское начало, поэтому у него и пол женский». Света: «Есть ли кто-либо из твоих прошлых «Я», желающие присоединиться?» Света: «Пока нет, но все мои прошлые «Я» незримо присутствуют, наблюдают, оценивают». Я: «Мы приветствуем всех. Наша конечная цель, Света, - объединить все твои прошлые «я» в единое бесконфликтное гармоничное целое и направить его действия в разумно-конструктивное правильное русло. Я хочу, Света, чтобы твои действия в следствии этого приобрели полную силу и абсолютную правильность. Твои прошлые «я» согласны с этим моим желанием?» Света: «Да». Я: «Кто из задействованных личностей хочет проверить на себе этот четырехличностный фантом?» Света: «Выходит Азиза, говорит, что она хочет ввести фантом в свою жизнь. Она хочет ввести фантом в ситуацию на рынке. Как поступит фантом по отношению к ее, как она говорит, самым большим врагам - торгующим на рынке матери и дочери. Я им тогда рассыпала, портила их товар в отместку за то, что они обозвали нас грязными цыганами. Говорили - как мы их ненавидим. Азиза говорит - я хотела бы изменить ту ситуацию, я не хотела бы наживать себе врагов. Хочу переиграть ту ситуацию». Я: «Давай введем фантом в ту конфликтную ситуацию, посмотрим, как он там себя проявит. Комментируй происходящее». Света: «Вижу Фантом сейчас приобрел лицо Азизы, но одежда на ней не цыганская. Одежда богатая, похоже купеческая, на голове прическа, дорогая шаль. Она проходит по рынку, делает покупки. Она подходит к этим двум торговкам, те на нее смотрят вытаращив глаза и не знают, что ей сказать, По лицу они видят в ней цыганку, а по одежде, что это какая-то другая личность. Они ощущают, что это та же самая цыганка с которой у них был конфликт и в то же время, что это уже не она. Они в недоумении. Фантом покупает у них фрукты, овощи, говорит о другом, но мысленно просит у них прошение за то, что сделав цыганка в той жизни. Передает это в их сознание телепатически, что она теперь другая, что теперь между ними не должно быть конфликта. Я чувствую, что хотя они и воспринимают этот посыл с некоторым недоверием и недоумением, но все же воспринимают ее, соглашаются. Они извиняют ее, даже старшая женщина говорит ей: «Ты прости нас в том, в чем мы были не правы, по отношению к тебе, это было недоразумение». Все, фантом идет дальше. Между ними конфликт исчерпан». Я: «Азиза удовлетворена действиями фантома? Как она оценивает его? Хотела бы она стать вот такой женщиной?» «Да, она высоко оценивает действия фантома м хотела бы стать такой женщиной». Я: «Кто еще хочет ввести фантом в свою ситуацию?» Света: «Выходит Лилия. Говорит, что хочет воспользоваться фантомом, там где у нее не складывалось в жизни, где она была удручена, у нее опускались руки. Она говорит, что в Азизе характер более сильный, борца. Она хотела бы перенять эти качества. Вижу фантом на месте Лилии, в ее доме. Она уже не срывается на крик на своего мужа и не плачет после этого часами. Отношения с мужем все равно не складываются, говорит, что это неизбежно. Она должна с ним развестись. Она чувствует себя сильной и уверенной. Это помогает ей и на работе - в больнице она получает должность главврача, потому что в ней почувствовали сильный волевой характер. Она способна влиять на людей, управлять ситуацией. Розалина говорит, что пока она не будет вводить фантом в свою жизнь, хотя о своих ошибках мне по секрету сказала». Я: «Может, что-либо хочет сказать индеец?» Света: «Он говорит, что своим фантомом он помогает мне стать более совершенной, собрать все во едино, но он не хочет вводить этот фантом в свою жизнь, потому что он более совершенен». Я: «Теперь я предлагаю тебе, Света, ввести фантом в свою жизнь. Ты согласна?» Света: «Да. Я вижу себя маленькой девочкой. Она мне говорит, что ей не хватает силы воли Азизы и мудрости индейца, теперь я воспользуюсь фантомом и переиграю ситуацию. Но все равно иногда эти личности проявлялись во мне. Иногда я чувствовала в себе решительность, любознательность. Вела себя как мальчишка, но только лишь иногда, но потом опускала руки, все чаше плакала, все чаще была не уверенна в себе. Проигрывается ситуация у меня в семье, где папа кричит, воспитывает. Запуганная девочка сидит в углу. Снова провинившаяся. Папа держит ремень в руке. Сейчас будет ее бить. Появился мамин фантом. Говорит - будь как я. А в детстве была как Зоя Космодемьянская. Сцеплю зубы и терплю, думаю о своем. Всегда оставалась при своем мнении. Никогда не боялась, когда меня наказывали. И папа мой бил меня не менее 25 ударов, и бил сильнее, чем тебя. Я всегда была тверда и непреклонна. Никогда не раскисала, была настойчива». Я: «Настойчивость в правильном действии – это хорошо, но настойчивость в неправильном действии – это плохо, и называется это не настойчивостью, а упрямством». Света: «Да, я вижу, что упрямство повлияло отрицательно на жизнь моей матери». Я: «Самое главное, на мой взгляд, то, что мы должны научиться отделять настойчивость от упрямства. Научиться гибкости. Научиться применять в жизни принцип дзюдо - прогнуться, поддаться, чтобы выиграть». Света: «Вижу, что теперь девчонка хитрит, начинает папу расхваливать. Врет ему, говоря как сильно она его любит. Она заранее видит, просчитывает ситуацию, уходит от конфликта. Папа остается доволен, говорит - мой характер, еще я не буду ее наказывать за то, что она взяла без спроса фотоаппарат и нащелкала, что попало. Иногда даже не переводя кадров, испортила всю пленку. Ребенок интересуется, это хорошо, значит, надо ее научить фотографировать, а не наказывать. Дальше вижу себя повзрослевшей, другая ситуация в школе. Мы постоянно переезжали, мне приходилось учиться в разных школах, вливаться в разные коллективы. Вижу мальчишку, он дергает меня за косу, а у меня на глаза наворачиваются слезы, я начинаю всхлипывать. Появляется фантом, он входит в меня. Я перестаю всхлипывать, сжимаю кулаки и резко оборачиваюсь к мальчишке. Говорю - тот обижает слабых, кто сам слаб. Ибо не можешь в силе соревноваться с мальчишками, поэтому ищешь слабого, на кого напасть. Мальчишка стоит опешивши, решает больше со мной не связываться. Девочки заулыбались, я живо говорю им как меня зовут, знакомлюсь со всеми. В этой ситуации фантом избавил ту меня от постоянного ощущения слабости, унижения, и не только от мальчишек, но и от девчонок тоже. В то время меня делало слабой внутреннее ощущение слабости, которое улавливали другие дети н атаковали меня. Вижу себя повзрослевшей, я уже в седьмом классе, это уже другая школа. Подростковый период. Мальчики влюбляются в девочек, девочки в мальчиков, по классу ходят любовные записки. Вечером они встречаются, прогуливаются по аллеям, я же одна. Подходит подруга, предлагает встречаться с одним парнем. Теперь я знаю чем это закончится, отказываюсь. Тогда, я согласилась с ним встречаться, в последствии он сказал мне прямо в глаза - извини, но встречаться мы не будем, потому что я люблю не тебя, а ее, и встречался с тобой по ее просьбе, чтобы сделать ей приятно. Теперь я знаю, что мне лучше пересидеть, но я уже не сижу забитая в углу. Я уже активно участвую в классных межличностных отношениях. И мной начинает интересоваться один мальчик, его зовут Эдик. Меня принимают в школьный драмкружок. Во мне проявляется артистический талант. Я с удовольствием играю роли в спектаклях.  Многие мною восхищаются. У меня образовался круг поклонников. Многие девочки хотят быть похожими на меня. Ко мне стали лучше относиться учителя. Я подхожу к следующей психотравмирующей ситуации. Я всегда избегала воспоминаний об этом моменте, но забыть о нем я не могла. Слышу голос индейца - произошло изменить уже нельзя, но просмотр этого, переживание заново, дает тебе моральную устойчивость. Ты уже не будешь себя винить все эти годы и не будет эта ситуация постоянно прокручиваться у тебя в мозгу, мучая тебя и мешая тебе жить. Она просто уйдет от тебя, перестанет бить твой мозг». Я: «Света, ты можешь рассказать об этой ситуации?» Света: «Нет. Индеец говорит, что если нельзя избежать ситуации, то нужно изменить отношение к ней, изменить восприятие. Он может блокировать эту информацию, даже стереть ее из памяти. Хочу ли я этого? Мне станет легче жить». Я: «Но каждая ситуация учит человека. Человек, анализируя ситуации и делая соответствующие выводы, получает необходимый ему опыт. В следующий раз он уже не сделает эту ошибку. Я думаю, было бы хорошо оставить память, но убрать боль». Света: «Индеец говорит, что когда от самого человека исходит зло и он сам повинен в ситуации, да, действительно нужно заново проиграть и проанализировать, но когда человек только жертва и не способен влиять на ситуацию, то лучше блокировать память о ней». Я: «Если он так считает, то я согласен с его мнением. Света, ты согласна с его мнением?» «Думаю что да. Вижу себя в училище. Вижу меня обступило много девчат, назревает драка. Я очень волнуюсь, тем более, что я никогда не дралась с такой ватагой. Я не знаю, что мне делать. С уровня моего теперешнего «я» знаю, что эта ситуация завершится моим избиением и последующими избиениями и издевательствами. Мне объявят бойкот, что приведет меня к попытке самоубийства. В меня входит фантом. Я обращаюсь к лидеру этой группировки, говорю - когда ты чувствуешь за спиной поддержку - ты сила, а попробуй сразись со мной одна. Ты такая уверенная в себе, потому что вас много. Вот обступили меня и толкаете. Я вызываю ее на бой и предлагаю остальным быть зрителями. Она задумалась. Я вижу в ее глазах страх. Она боится! Она отказывается драться со мной один на один, но всем делает знак меня не трогать. В ее глазах проявляется уважение. Она говорит: «Я вижу, что ты чувствуешь себя правой, может быть действительно та девчонка, которая наговорила о тебе плохого - соврала? Мы подождем, пока она придет в училище и спросим у нее при тебе об этом». Я сказала - хорошо, мы спросим все вместе, пусть докажет мою вину  Бойкот мне не объявляют, все складывается хорошо. Проходит месяц. Учиться мне легко   Меня поддерживают. Появляется зачинщица этой ссоры. Опять мы в туалете, на всех переменах! Эх... Место встречи изменить нельзя. Курят там! Все конфликты решаются только там. Я говорю ей: «В чем моя вина? Ты что-то сказала тогда про меня, но я этого не слышала, скажи это сейчас при мне! Докажи это!» Она говорит: «Я не знаю! Я этого не говорила!» Получается, что она взяла свои слова назад. Все стали ее презирать. Она даже не доучилась. Забрала документы. Я вижу себя после окончания строительного училища на севере. Фантом спрашивает меня - хочешь я переиграю последующие ситуации? Но в этом уже нет смысла, поскольку колея твоей жизни повернулась сюда по направлению к большому будущему». Я: «Давай коротко просмотрим варианты твоего будущего, примерно в пределах десяти лет». Света: «Фантом говорит, два своих хороших варианта будущего я упустила. Я могла бы остаться на севере, удачно бы вышла замуж, жила бы обеспеченно. Но карьеры бы не сделала. Семейная жизнь меня бы устраивала, но не совсем. Человека всегда что-то не устраивает, но жила бы намного лучше, чем сейчас. Второй шанс я тоже упустила. Тут я бы и карьеру сделала. Вышла бы замуж за военного, вошла в интеллигентную, уважаемую семью. Жила бы обеспеченной жизнью в Москве  Тот парень - курсант военного училища, который интересовался мной, сейчас уже полковник. Сейчас он женат, у него двое детей, живет хорошо. Его мама – военный врач, майор, она помогла бы мне поступить учиться. Работала бы в начале медсестрой, потом врачом в военном госпитале, могла бы и дальше подниматься по служебной лестнице. Его папа – полковник в отставке, он многому научил сына, помог ему. Фантом говорит: «А теперь я покажу тебе самое худшее. Ты готова к этому?» Света: «Да, готова! Ты не встретилась с Александром. Жизнь твоя катится по той прежней колее. Незаметно для себя ты начала деградировать. Стала все больше и больше пить. Ты катишься  вниз с ускорением». Я вижу себя в каком-то полуподвале. Вокруг опустившиеся пошарпаные люди. Мы пьянствуем. Вижу себя, на вид мне лет пятьдесят, хотя я и моложе, устала от жизни, полное неверие в себя, опустила руки Я уже ничего не жду от жизни и ничего не хочу. У меня в глазах пустота, и водку я пью не для удовольствия, а вливаю в себя, чтоб забыться. Говорят, что я очень быстро сопьюсь, буквально за два года. Я решаю покончить жизнь самоубийством. Вижу, что я развожу в стакане какие-то порошки и выпиваю. Ой! Я не хочу этого видеть! Я падаю на пол. Корчусь, мне очень больно! Фу! Как противно! Хватит! А мне говорят - смотри! Ой! Как страшно! Зачем вы такие жестокие? Смотри, смотри! - Говорят, и знай, как это плохо. Как потом человек не хочет умирать, хочет все вернуть назад, прожить жизнь по-другому, но не может! Он хочет прекратить боль внутри себя, но не может! Все. Последние судороги. Фу! Как страшно. Говорят все. Теперь покажем тебе другой вариант твоей жизни. Успокойся говорит, начали с худшего, а теперь посмотрим лучшее. Вижу, мы едем в Москву. Вижу нас в каком-то большом светлом зале. Вокруг много людей. Что это? Говорят: «Это съезд магов». Цель – обмен опытом. Как собираются для обмена опытом врачи, учителя и другие специалисты, так и собираются маги. Здесь собрались все люди с опытом, известные, знающие. К нам тянутся люди, нас уважают, интересуются. Мы там завязываем знакомства. Нам пишут, звонят. Но прошествии около 2 лет к нам приходит вызов из Германии. Мы едем туда с переводчиком. И те местные врачеватели, которых ввели в нашу группу, неплохо знают русский язык. К нам приводят местных больных. Мы через подсознание выходим на ментальные причины болезней и устраняем эти глубинные, подсознательные причины. Уже после первого сеанса в человеке видятся резкие перемены! Он более энергичен, уверен в себе, жизнерадостен. Болезнь очень быстро уходит. А тяжелых больных мы будем лечить? Конечно, новые руки, ноги выращивать не сможем и вылечивать людей на последней стадии рака тоже, но многие болезни будут по силам.</w:t>
      </w:r>
    </w:p>
    <w:p>
      <w:pPr>
        <w:pStyle w:val="Normal"/>
        <w:shd w:fill="FFFFFF" w:val="clear"/>
        <w:ind w:firstLine="542"/>
        <w:jc w:val="both"/>
        <w:rPr/>
      </w:pPr>
      <w:r>
        <w:rPr/>
        <w:t>Суть работы заключается в том, что мы «выходим» на конфликтующие части твоего «Я» и согласуем их установки друг с другом, гармонизируя их, направляя тем самым их энергию в единое конструктивно-правильное русло».</w:t>
      </w:r>
    </w:p>
    <w:p>
      <w:pPr>
        <w:pStyle w:val="Normal"/>
        <w:shd w:fill="FFFFFF" w:val="clear"/>
        <w:ind w:firstLine="542"/>
        <w:jc w:val="right"/>
        <w:rPr/>
      </w:pPr>
      <w:r>
        <w:rPr/>
        <w:t>3.03.2000 г.</w:t>
      </w:r>
    </w:p>
    <w:p>
      <w:pPr>
        <w:pStyle w:val="Normal"/>
        <w:shd w:fill="FFFFFF" w:val="clear"/>
        <w:ind w:firstLine="542"/>
        <w:rPr/>
      </w:pPr>
      <w:r>
        <w:rPr/>
      </w:r>
    </w:p>
    <w:p>
      <w:pPr>
        <w:pStyle w:val="Heading5"/>
        <w:ind w:firstLine="542"/>
        <w:rPr/>
      </w:pPr>
      <w:r>
        <w:rPr/>
        <w:t xml:space="preserve"> </w:t>
      </w:r>
    </w:p>
    <w:p>
      <w:pPr>
        <w:pStyle w:val="Heading5"/>
        <w:ind w:firstLine="542"/>
        <w:rPr/>
      </w:pPr>
      <w:r>
        <w:rPr/>
        <w:t>СИЛА ТРАВ</w:t>
      </w:r>
    </w:p>
    <w:p>
      <w:pPr>
        <w:pStyle w:val="Normal"/>
        <w:shd w:fill="FFFFFF" w:val="clear"/>
        <w:ind w:firstLine="542"/>
        <w:rPr/>
      </w:pPr>
      <w:r>
        <w:rPr/>
        <w:t>2000 год. Февраль. У меня в гостях Светлана.</w:t>
      </w:r>
    </w:p>
    <w:p>
      <w:pPr>
        <w:pStyle w:val="Normal"/>
        <w:shd w:fill="FFFFFF" w:val="clear"/>
        <w:ind w:firstLine="542"/>
        <w:jc w:val="both"/>
        <w:rPr/>
      </w:pPr>
      <w:r>
        <w:rPr/>
        <w:t xml:space="preserve">Я давно вынашивал идею о комплексном лечении больных. Я считаю, что лечение должно быть именно комплексным, затрагивающим все сферы человека. Я думал, что если я смогу собрать группу  целителей, проявляющих свои таланты в разных областях врачевания и объединить их идеей согласованного, разностороннего и гармоничного взаимодействия в лечении больных, то мы сможем исцелять на качественно новом, гораздо более высоком уровне, чем каждый из нас по отдельности. Я начинал как целитель-биоэнергетик, последние несколько лет осваиваю ментальное целительство, а вот по лечению травами умения у меня пока нет. Последние 10 месяцев я пью лечебные травы. Состав композиции подобрал почти наугад, и на себе убедился в высокой эффективности лечебных трав. Я вспомнил Олега Б. И тот его голос, голос его прошлого «я» - знахаря-травника и подумал, а что, если попробовать Светлану в роли травника? Ведь в ее прошлом «я» цыганки Азизы есть знания по травам. Я предлагаю Светлане выйти на контакт со своим четырехличностным фантомом, в нем есть Азиза и взять у нее эти знания, хотя могут выйти на контакт и другие ее прошлые «я», обладающие этим знанием. Светлана говорит: «Да, на контакт вышел индеец. Говорит, что он обладал знанием по травам гораздо большим, чем Азиза. Но он почему-то не очень-то хочет помогать мне в получении знаний по травам». Я: «Почему он не хочет помогать тебе в этом. Света: «Он говорит, что когда я была цыганкой, то мы всех своих больных лечили сами. Жили табором - одной большой семьей. Все считались своими, особенно дети. Часто применялось зелье любви. Особенно плохого в этом нет. Этот набор трав увеличивал сексуальное влечение, усиливал потенцию. Но были и другие травяные составы, дурманящие, которые применялись для привораживания. Знания по этим дурманящим травам я получила от своей бабушки. Часто к нам с бабушкой обращались наши женщины и мы давали им эти дурманящие травы. Хуже всего, что они не только одурманивали-привораживали своих мужей-цыган, но и привораживали других мужчин, которые им нравились. В таборе у меня были две подруги, которые как и я одурманивали-привораживали богатых мужчин - не цыган, в основном купцов. Когда мы входили в доверие к этим богатым мужчинам, незаметно подливали им то ли в чай, то ли в вино это дурманящее зелье, и когда те были в таком плывущем состоянии сознания, делали внушение. Я это делала взглядом и словом. Говорила ему спокойным, нежным, манящим голосом. Вводила в него установку на любовь ко мне и подчинение мне. Потом мы обворовывали их, принуждали делать нам богатые подарки. Вижу, как я опоила-закодировала богатого купца и уходя утащила его бумажник. А он вместо того, чтобы наказать меня искал меня, приезжал в табор дарил мне богатые подарки, звал к себе». Я: «Я так понимаю, что эти травы применялись для того, чтобы ослабить, отключить сознание и раскрыть подсознание. И уже не встречая сопротивления сознания, которое осуществляет контроль информации, входящей в подсознание, вводим кодировки – команды на любовь и подчинение. Да?» Света: «Ты прав». Я: «А можно ли узнать технологию внушения? Что именно и как ты внушала? Конкретно и детально». Света: «Нет, у меня это заблокировано. И основной причиной блокировки послужило то, что я убила своего мужа-цыгана. Но он сам в этом частично был виноват. Бил меня плеткой. Я тогда уже имела любовника, цыгана-конокрада. И я решила от мужа избавиться. Но убить его прямо было опасно, потому что существовал закон. За смерть своего свои же и отомстят. Я решила убить его косвенно. Я опоила его дурманящей травой и уговорила своего любовника взять моего мужа на дело. Все произошло так, как я и рассчитывала. Когда они с ворованными конями уходили от погони, мой муж будучи в таком «плывущем» состоянии не удержался в седле и на полном скаку упал с коня и попал под копыта скачущих сзади лошадей. Его подобрали полицейские и он уже не приходя в сознание умер в полиции. Мне сообщили об этом и я едва сдержала радость от этого известия». Я: «Света, я хотел бы помочь тебе составить необходимый для тебя набор лечебных трав. В последствии ты сможешь только взглянув на пациента, сразу назвать необходимый лично ему набор трав. Обратись в глубину своего «я» и скажи, что ты больше никогда не используешь знания трав во зло. Ты уже больше не повторишь ошибок Азизы». Света: «Ты уверен в этом?» Я: «Да. Я в этом уверен». Света: «А я нет. Если я кого-нибудь сильно полюблю, и у меня появится шанс вырваться из этого заколдованного круга. Я не удержусь и применю приворот». Я: «Конкретнее, о каком круге ты говоришь?» Света: «О круге лиц, которые меня окружают, о нищете, которая меня гнетет». Когда я говорил Свете, что верю в то, что она больше никогда не применит травы во зло, это было не совсем так. Я видел в ней и чувствовал, что она может сорваться. Но я говорил ей с уверенностью и силой в голосе, что уверен в ней, для того, чтобы внушить ей это, прочно и надолго. Я говорю ей, что ей самой не выгодно достигать блага для себя не правомерным  путем. Ведь за это придется заплатить втройне. Света: «Я знаю это и боюсь, но ведь заплатить придется в будущей жизни, не в этой?» Я: «Да, в будущей, но и в этой тоже. И накажет тебя в первую очередь твой индеец, как наказывает меня за мои ошибки мой китаец. Я прав в этом своем утверждении?» Света: «Я слышу голос индейца, он говорит, что ты прав». Я: «Да, мы все в нищете и нуждаемся в деньгах. Но их можно заработать честным путем, не прибегая к насилию. Я стремлюсь лечить так, как не лечит никто здесь, в Донецке, а может быть даже во всей стране. Я стремлюсь вылечивать людей через полную трансформацию их души и тела. Вот на какую высокую цель я себя ориентирую. Предлагаю принять и тебе эту цель. Ведь за такое полное исцеление будут платить большие деньги. И стоить это будет много в любой стране мира. И мы, освоив такое лечение, будем желанными везде». Света: «Да, но Сатана шепчет на ухо, что есть другой путь гораздо более легкий, что можно получить большие жизненные блага без больших усилий». Я: «Легкий» путь - это путь глупца. Ведь начиная идти по этой, проложенной Сатаной дороге, глупец и не подозревает, что в конце ее его ждут только лишь боль и разочарование. Тогда зачем же идти по дороге глупца, ты же не считаешь себя глупой?» Света отвечает тихо: «Да. Ты прав». Я ставлю перед Светланой несколько коробок с лечебными травами. Предлагаю ей понюхать каждую из них, попробовать на вкус, почувствовать ее действие, обратиться за советом к индейцу, какая именно трава ей нужна. Светлана слышит голос индейца, он называет травы, которые ей необходимы. Это ромашка, крапива, желудочный сбор. Он говорит, что это основные травы, называет еще несколько трав Говорит, что это дополнительные травы их можно понемногу подбавлять к этим 3 основным травам. Потом он дает травяной набор и мне. </w:t>
      </w:r>
    </w:p>
    <w:p>
      <w:pPr>
        <w:pStyle w:val="Normal"/>
        <w:shd w:fill="FFFFFF" w:val="clear"/>
        <w:spacing w:before="53" w:after="0"/>
        <w:ind w:left="10" w:hanging="0"/>
        <w:jc w:val="right"/>
        <w:rPr/>
      </w:pPr>
      <w:r>
        <w:rPr/>
        <w:t>9.03.2000 г.</w:t>
      </w:r>
    </w:p>
    <w:p>
      <w:pPr>
        <w:pStyle w:val="Normal"/>
        <w:shd w:fill="FFFFFF" w:val="clear"/>
        <w:spacing w:before="53" w:after="0"/>
        <w:ind w:left="10" w:hanging="0"/>
        <w:jc w:val="center"/>
        <w:rPr>
          <w:b/>
          <w:b/>
          <w:bCs/>
        </w:rPr>
      </w:pPr>
      <w:r>
        <w:rPr>
          <w:b/>
          <w:bCs/>
        </w:rPr>
      </w:r>
    </w:p>
    <w:p>
      <w:pPr>
        <w:pStyle w:val="Heading6"/>
        <w:ind w:left="10" w:hanging="0"/>
        <w:rPr/>
      </w:pPr>
      <w:r>
        <w:rPr/>
        <w:t>ИГОРЬ ИЛИ ПУТЬ ЧЕРНОГО КОЛДУНА – 2</w:t>
      </w:r>
    </w:p>
    <w:p>
      <w:pPr>
        <w:pStyle w:val="Normal"/>
        <w:shd w:fill="FFFFFF" w:val="clear"/>
        <w:spacing w:before="53" w:after="0"/>
        <w:ind w:left="10" w:firstLine="530"/>
        <w:jc w:val="both"/>
        <w:rPr/>
      </w:pPr>
      <w:r>
        <w:rPr/>
        <w:t xml:space="preserve">2000 г.  Февраль. Издатель и главный редактор газеты «Магия» Иванов Георгий Александрович не однократно спрашивал у меня: «Саша, когда ты напишешь продолжение «Игоря», читатели интересуются и я тоже. И вот сейчас в феврале 2000 г. я дал твердое обещание Георгию Александровичу, что в редакцию без рассказа об Игоре я не приду, тем самым отрезав себе пути к отступлению. Но почему я не писал об Игоре? Скорее всего потому, что он очень скрытен и подозрителен. Отношения с Игорем после того случая, когда мы с Николаем пытались выбить из него «дьявола» улучшились. Он тогда сказал - хоть мы и враги, но все же ты друг. После этого разговора мы стали встречаться 2-3 раза в неделю. Поначалу он боялся рукопожатия со мной, подавал руку с явной неохотой, боялся «порчи» от моего прикосновения. Разубедить его в этом было не просто, но время делает свое, к тому же умерла его мать. И он начал «светлеть». Это было видно по его лицу, оно хоть и осталось смуглым, но исчезла некоторая «серость» и выражение стало более спокойным и жизнерадостным. Раньше на него было не приятно смотреть, оно выражало смесь из злости, отчаяния, боли. Тогда он во всех видел противников, все атаковали его, напускали «порчу». Я думал, что во многом его «чернота» была обусловлена влиянием его матери очень больной и страдающей женщины. Ее мир был наполнен ненавистью, болью и жаждой мести. Местью кому? Да всему миру. Всем, более успешным, чем она. Завистливый и болеющий не может поступать иначе, и чем больше он ненавидит и атакует, тем больше получает отраженных ударов, тем больше болеет и тем яростнее атакует, не понимая, что сам загнал себя в этот замкнутый, адский круг. Как-то, проходя мимо двери их квартиры, я услышал доносящийся сквозь дверь ее очень громкий голос, она произносила проклятья нараспев. Я остановился и прислушался. Она кого-то нараспев проклинала на смерть. Имени она не называла. Я настроился на ее голос и почувствовал его большую силу. В ее голосе слышалась непоколебимая уверенность в своей правоте. Что происходит? Дал я запрос. Внезапно я «увидел» схематично фантом человека, в которого посылает молнии мать Игоря. Я не смог рассмотреть ни кто этот человек, ни какой эффект производит на него эта атака. Через несколько дней звоню в дверь Игоря. Его шагов не слышу. Обычно он подходит к двери быстро и, глядя в дверной глазок, спрашивает «Кто там?» из-за двери, не открывая. Спрашивает потому, что глазок мутный, в него плохо видно. Неожиданно слышу голос его матери: «Что ты ходишь все?! Все ходишь, колдуешь! Что тебе от нас надо?!» Я слушал ее и молчал. Странно, ведь она почти ослепла и оглохла, почти не видит, на улице не была больше года. Постоянно дома. Но мое чувство дало мне знать, что она знает, кто за дверью. Я «чувствовал-видел» ее. Она была в нескольких метрах от двери в конце коридора. И оттуда почувствовала мое биополе и сняла информацию и увидела меня. Она ощетинилась как еж, видя во мне врага. Значит она обладает даром «ясновидения».  Похоже, что в отношениях с матерю Игорь не ведущий, а ведомый, и эту перевернутую картину мира внушила и поддерживает его мать. В ее видении мира не она атакует, а ее бьют, а она отбивается. Вот откуда этот взгляд на ситуацию у Игоря. Несколько позднее я встретился с Игорем, предложил ему помочь, в смысле изменения его взгляда на мир. Я пытался ему доказать, что его виденье реальности очень искажено, что его подсознательные программы управляют его виденьем, представляя мир черным и агрессивным. Но вижу в его глазах непонимание и отрицание. «Ты же не знаешь, - говорит он, - соседка проходит сквозь стену и вредит мне. Вот видишь, записка упала с потолка, видишь, молитва задом на перед написана. Воду заколдовывает, видишь, он показывает взглядом на ведро с водой. На нем крышка, на крышке большой почти метровый крест из пластмассы. Даже крест не спасает, проникает под крест. Я обвел взглядом комнату и увидел множество крестов, на ящике с хлебом, с крупами и сахаром, на каждой из стен, на входной двери и т.д. Странно, что кресты большие, похожие на кладбищенские. Возникает не приятное чувство, как в склепе. Окна плотно зашторены, полумрак, везде эти кресты. И все помещение пропитано каким-то не приятным запахом. Как позже он мне сказал, что окуривает квартиру специальным составом от нападений и злых духов. Говорит: «Дай мне технику защиты от «обратного удара». Я смотрю на него и думаю - почему он меня не понимает? Объяснить ему, что такая техника не возможна, потому что нарушается тем самым неразрывная связь между причиной и следствием, как основной закон кармы? Нам было сказано, что он контролируется высокими вселенскими силами, и человек как маленькая составляющая космоса не в силах на него повлиять, т.к. целое всегда сильнее своей части. Я молчу, понимаю, что он меня не поймет. Сейчас я понимаю почему. После того злополучного толчка отца, тогда более сорока лет назад, у него начался остеомиелит левого уха и почти ослеп глаз. Это признаки тяжелой травмы головного мозга. Низкий интеллект, не дающий ему понять меня есть следствие той травмы. Тогда, в 1996 году, попытался его переубедить, но чем больше настаивал на своем, тем больше он противоречил и настаивал на своем. Позже я стал его выслушивать и в дискуссии не вступать. Он говорит: «Вчера ночью ко мне сквозь стену Валерка, ее сын, пришел и давай меня кулаками в грудь бить. Я сначала попятился, опешил, но потом собрался с силами и давай его ногами быть, гнать, так и выгнал из квартиры. И дочь ее Ленка теперь тоже на меня колдует, втроем меня атакуют. Я уже не справляюсь. Никак не могу эту старшую ведьму убить Я троих ведьм убил, а вот с ней не получается». Я пытаюсь выспросить, кого он и как убил, но он смотрит на меня с подозрением, молчит. «Видно она знает египетскую магию, она сильнее моей. Вот видишь, в телевизоре изображение исчезло, все оранжевое стало, теперь вернулось изображение. Это она колдует». Да, я тоже видел исчезновение и возврат изображения. Но причем здесь магия, может просто телевизор расстроен. «Нет, ты не понимаешь, вот сейчас меня в левое плечо колет. Это она сделала куклу из пластилина и представляя, что это я колит ее, и я чувствую боль. Иногда как кольнет то в сердце, то в голову. Знаешь как больно?!» Я говорю ему, что его виденье галлюцинации и его боли имеют психическую причину. Он не верит. Говорит: «Я же это все вижу очень ясно, вот как тебя сейчас». И правда, думаю я, если бы мне стали говорить, что то, что я вижу и чувствую не существует, я бы тоже не поверил. Ведь все мы привыкли доверять своим сенсорным ощущениям. Несколько лет назад я предложил Николаю «посмотреть», что ожидает Игоря в будущем. Он говорит: «Вижу Игоря в больничной палате. Это дурдом! Он закончит свои дни в дурдоме. Но пока, вот сейчас в дурдоме Николай 3-4 месяца в году. В основном его лечат от запоев. Мать Николая при мне говорила ему: «Ты желаешь мне смерти. Да если я умру, ты же под забором здохнешь Пропойца несчастный!» Она предлагала мне закодировать Николая, но когда я ввел его в транс и начал делать внушение, запрещающее ем пьянствовать, Николай неожиданно увидел Фантом Игоря. Тот наливал из бутылки вино в стакан и подавал его Николаю со словами - пей! Рука Николая потянулась к воображаемому стакану, я резко говорю - не бери, не пей! Рука Никола тормозится, замедляется, но не останавливается. Он берет стакан, говорит, что Игорь смеется: «Ты никогда не бросишь пить! Ты пьяница! Ты всегда будешь пить!» Николай подносит стакан к губам. Я говорю - не пей, но он делает выпивающие движения, кадык его движется. Он опорожняет этот воображаемый стакан. Да, Игорь как маг силен, хотя и безумен, вынужденно констатирую я. </w:t>
      </w:r>
    </w:p>
    <w:p>
      <w:pPr>
        <w:pStyle w:val="Normal"/>
        <w:shd w:fill="FFFFFF" w:val="clear"/>
        <w:spacing w:before="53" w:after="0"/>
        <w:ind w:left="10" w:firstLine="530"/>
        <w:jc w:val="right"/>
        <w:rPr/>
      </w:pPr>
      <w:r>
        <w:rPr/>
        <w:t xml:space="preserve">Конец 1 части </w:t>
      </w:r>
    </w:p>
    <w:p>
      <w:pPr>
        <w:pStyle w:val="Normal"/>
        <w:shd w:fill="FFFFFF" w:val="clear"/>
        <w:spacing w:before="53" w:after="0"/>
        <w:ind w:left="10" w:firstLine="530"/>
        <w:jc w:val="right"/>
        <w:rPr/>
      </w:pPr>
      <w:r>
        <w:rPr/>
        <w:t xml:space="preserve">15.02.2000 г </w:t>
      </w:r>
    </w:p>
    <w:p>
      <w:pPr>
        <w:pStyle w:val="Normal"/>
        <w:shd w:fill="FFFFFF" w:val="clear"/>
        <w:spacing w:before="53" w:after="0"/>
        <w:ind w:left="10" w:firstLine="530"/>
        <w:jc w:val="center"/>
        <w:rPr>
          <w:b/>
          <w:b/>
          <w:bCs/>
        </w:rPr>
      </w:pPr>
      <w:r>
        <w:rPr>
          <w:b/>
          <w:bCs/>
        </w:rPr>
      </w:r>
    </w:p>
    <w:p>
      <w:pPr>
        <w:pStyle w:val="Normal"/>
        <w:shd w:fill="FFFFFF" w:val="clear"/>
        <w:spacing w:before="53" w:after="0"/>
        <w:ind w:left="10" w:firstLine="530"/>
        <w:jc w:val="center"/>
        <w:rPr>
          <w:b/>
          <w:b/>
          <w:bCs/>
        </w:rPr>
      </w:pPr>
      <w:r>
        <w:rPr>
          <w:b/>
          <w:bCs/>
        </w:rPr>
        <w:t xml:space="preserve">ИГОРЬ ИЛИ ПУТЬ ЧЕРНОГО КОЛДУНА - 2 </w:t>
      </w:r>
    </w:p>
    <w:p>
      <w:pPr>
        <w:pStyle w:val="Normal"/>
        <w:shd w:fill="FFFFFF" w:val="clear"/>
        <w:spacing w:before="53" w:after="0"/>
        <w:ind w:left="10" w:firstLine="530"/>
        <w:jc w:val="center"/>
        <w:rPr>
          <w:b/>
          <w:b/>
          <w:bCs/>
        </w:rPr>
      </w:pPr>
      <w:r>
        <w:rPr>
          <w:b/>
          <w:bCs/>
        </w:rPr>
        <w:t>2 часть.</w:t>
      </w:r>
    </w:p>
    <w:p>
      <w:pPr>
        <w:pStyle w:val="Normal"/>
        <w:shd w:fill="FFFFFF" w:val="clear"/>
        <w:spacing w:before="53" w:after="0"/>
        <w:ind w:left="10" w:firstLine="530"/>
        <w:jc w:val="both"/>
        <w:rPr/>
      </w:pPr>
      <w:r>
        <w:rPr/>
        <w:t xml:space="preserve">Тогда я не понял, почему Игорь подсознательно заставляет Николая пить. Ведь в сознательной жизни, Николай для него ближайший друг. Игорь сочувствовал Николаю, желая ему добра, несколько раз бесплатно ремонтировал его телевизор, но говорил мне - Напрасно ты с ним возишься. Он пьяница и никогда не бросит пить. Потому что он слабак. Я посмотрел на Игоря и подумал, а ведь он прав, по сравнению с ним Николай действительно слабак. А я? Если бы я был на его месте, в его положении? Мне стало жутко. Я бы предпочел смерть такой жизни. Значит в действительности Игорь обладает очень сильной волей, раз выдерживает такую жизнь. Позже, взяв информацию у Николая о его прошлых жизнях, я описал ее в рассказе «Трехглавый орел», и взяв информацию по «контакту» через Владимира, я узнал, что Игорь был английским принцем, а его брат Алик королем - его отцом, и сейчас Алик по отношению к нему, хоть он и моложе его на 5 лет, выполняет отцовские функции - опекает, дает деньги на жизнь. Теперь понятно, почему Игорь удерживает Николая в роли пьяницы, внушая ему, что он пьяница и никогда не сможет бросить пить, а его брат удерживает Николая в роли дурака через внушения ему комплекса неполноценности. Оба этих внушения поддерживают и усиливают друг друга, вводя и удерживая Николая в роли пьяницы-дурака. Это их подсознательная месть Николаю за то зло, которое он причинил им тогда в далеком прошлом в Англии, а возможно еще за другое, еще более раннее зло. Как-то раз мы с Николаем были в гостях у Игоря. Он угостил нас пышками собственной выпечки и чаем. Сказал, что чай он приготовил на заряженной им на специальном электронном аппарате воде. Вода заряжена на здоровье, энергию, бодрость. «Вы чувствуете, какой мягкий и приятный вкус у этого чая?» «Но трудно сказать, - ответил я, - вкус чая возможно перекрывает более тонкие вкусовые ощущения заряженной воды». Тогда Игорь дал нам попробовать на вкус одну заряженную воду без чая. Некоторые вкусовые отличия я ощутил. Их же ощутил и Николай. «Но одних ощущений мало, сказал я, они могут быть и иллюзорными». Игорь говорит: «Вы видите, что у меня в квартире нет тараканов,. а было огромное множество». «И действительно, - согласился я, - нет, хотя сейчас они есть у всех. Я сам с ними  давно  борюсь, сыпал отравленные приманки, рисовал отравленным карандашом. Количество их уменьшилось, но все равно они есть. «Так вот, я заряжаю воду вот этим прибором, одновременно представляя, что тараканы разбегаются в разные стороны». Он показывает нам монтажную плату с впаянными в нее радиодеталями. «Самое главное в этом приборе вот эти четыре диода, крестообразно впаянные. Вся схема работает от пальчиковой батарейки. Размеры прибора 10 см на 12 см. Энергии потребляет очень мало, но действие очень сильное. Я побрызгал этой водой везде в квартире и тараканов не стало. Уже третий месяц их не видно». Да, это бесспорный факт, подумал я. «Потом еще, у моей тети Нины растет персик. Напали на него вредители. Начал он сохнуть, листья стали сворачиваться и желтеть. В общем погибает. Побрызгал я как следует этой водой, три раза брызгал. Прямо ожил он, листья новые появились, плоды появились, выросли и созрели. Так тетя очень удивилась, попросила, чтобы я весь огород побрызгал. Я это сделал. Так вы знаете медведки, колорадские жуки, что картошку жрали, убежали, ни одного не осталось  Много картошки тетя со своего огорода сняла». «А как ты проверяешь степень заряженности воды? И есть ли заряд вообще?» «Ампервольтметром, - отвечает Игорь. - Это уже четвертая модель прибора. До этого было три другие конструкции. Заряжая воду, меряю - нет заряда. Переделываю, снова меряю. Переделывал, пока не получилась вот эта модель. Я уже давно эти приборы делаю. Еще когда мать жива была. На ней испытывал. Меряю ей давление – повышенное. Одеваю ей на голову металлический обруч, подключаю его к прибору, подержал его включенным минут 5. Меряю давление – нормальное. Я вообще хотел ее при помощи этих приборов вылечить, но эта ведьма, моя соседка ее убила. Испытывал и на себе. У меня всегда холодные руки, так вот после облучения этим прибором у меня руки стали теплыми! Такой покой в душе наступил и я заснул». Примерно через месяц Игорь рассказал мне о том, что начал делать инфразвуковой генератор-излучатель. Говорит: «Если человека облучить достаточно мощным пучком инфразвуковых волн с частотой 6 Гц, то у него остановится сердце. Вот думаю наконец-то    смогу справиться с этой ведьмой, но я посоветовался с одним электронщиком, а тот сказал - ты сам можешь облучиться и умереть».  У меня в воображении возникло видение этой инфразвуковой пушки. В металлической трубе, она выполняет функцию собирания и направления инфразвуковой волны, помещена звуко-излучающая металлическая мембрана Игорь называл сплав из которого нужно делать эту мембрану. Хоть он и редкий, но достать его можно, считает он. К мембране подключен генератор. Да, инфразвук будет излучаться и самим корпусом трубы, но ее можно заизолировать, например, пенопластом. Таким образом инфразвук не будет излучаться во все стороны, а пойдет узконаправленным пучком. Я чуть было не проговорился, по своей привычке, к прямоте и откровенности, чуть было  не сказал это Игорю. Внутри себя почувствовал, что кто-то придержал мой язык. Я вдруг совершенно четко увидел Игоря на его кухне, окно которой выходит во двор Форточка открыта, перед ней стоит тринога, на ней инфразвуковая пушка. Смотрится безобидно, похожа на телескоп. У Игоря есть телескоп. По ночам он смотрел через него на луну, на освещенные окна близлежащих домов. Во двор на площадку выходит соседка со своим пятилетним внуком. Игорь направляет на нес пушку, прицеливается, нажимает на кнопку «включено». Соседка падает замертво. Врачи констатируют обычную смерть от остановки сердца. Остановится ли он убив только ее? Нет он будет убивать. Войдет во вкус. Врагов же у него много. Только в одном его подъезде восемь семей его враги, напускают на него порчу А в других подъездах, в других домах? Так что будет убивать, пока не поймают. </w:t>
      </w:r>
    </w:p>
    <w:p>
      <w:pPr>
        <w:pStyle w:val="Normal"/>
        <w:shd w:fill="FFFFFF" w:val="clear"/>
        <w:spacing w:before="53" w:after="0"/>
        <w:ind w:left="10" w:firstLine="530"/>
        <w:jc w:val="right"/>
        <w:rPr/>
      </w:pPr>
      <w:r>
        <w:rPr/>
        <w:t>Конец 2 части</w:t>
      </w:r>
    </w:p>
    <w:p>
      <w:pPr>
        <w:pStyle w:val="Normal"/>
        <w:shd w:fill="FFFFFF" w:val="clear"/>
        <w:spacing w:before="53" w:after="0"/>
        <w:ind w:left="10" w:firstLine="530"/>
        <w:jc w:val="right"/>
        <w:rPr/>
      </w:pPr>
      <w:r>
        <w:rPr/>
        <w:t>21.02.2000 г.</w:t>
      </w:r>
    </w:p>
    <w:p>
      <w:pPr>
        <w:pStyle w:val="Normal"/>
        <w:shd w:fill="FFFFFF" w:val="clear"/>
        <w:spacing w:before="53" w:after="0"/>
        <w:ind w:left="10" w:firstLine="530"/>
        <w:rPr/>
      </w:pPr>
      <w:r>
        <w:rPr/>
      </w:r>
    </w:p>
    <w:p>
      <w:pPr>
        <w:pStyle w:val="Normal"/>
        <w:shd w:fill="FFFFFF" w:val="clear"/>
        <w:spacing w:before="53" w:after="0"/>
        <w:ind w:left="10" w:firstLine="530"/>
        <w:jc w:val="center"/>
        <w:rPr>
          <w:b/>
          <w:b/>
          <w:bCs/>
        </w:rPr>
      </w:pPr>
      <w:r>
        <w:rPr>
          <w:b/>
          <w:bCs/>
        </w:rPr>
        <w:t xml:space="preserve">ИГОРЬ ИЛИ ПУТЬ ЧЕРНОГО КОЛДУНА - 2 </w:t>
      </w:r>
    </w:p>
    <w:p>
      <w:pPr>
        <w:pStyle w:val="Normal"/>
        <w:shd w:fill="FFFFFF" w:val="clear"/>
        <w:spacing w:before="53" w:after="0"/>
        <w:ind w:left="10" w:firstLine="530"/>
        <w:jc w:val="center"/>
        <w:rPr>
          <w:b/>
          <w:b/>
          <w:bCs/>
        </w:rPr>
      </w:pPr>
      <w:r>
        <w:rPr>
          <w:b/>
          <w:bCs/>
        </w:rPr>
        <w:t>3 часть.</w:t>
      </w:r>
    </w:p>
    <w:p>
      <w:pPr>
        <w:pStyle w:val="Normal"/>
        <w:shd w:fill="FFFFFF" w:val="clear"/>
        <w:spacing w:before="53" w:after="0"/>
        <w:ind w:left="10" w:firstLine="530"/>
        <w:jc w:val="both"/>
        <w:rPr/>
      </w:pPr>
      <w:r>
        <w:rPr/>
        <w:t xml:space="preserve">Я  задал  себе  вопрос: «Откуда у  Игоря знания по этим приборам? Ведь для их конструирования необходимы специальные знания. В библиотеке общего пользования их не почерпнешь. Сам он дойти до этого не мог, ведь у него даже специального образования нет, только 10 классов средней школы. Этот вопрос я задал Владимиру, и он выйдя на контакт ответил: эти знания дал ему один человек. Он сотрудник научно-исследовательского института медицинского профиля. В этом институте есть отдел по конструированию и созданию излечивающих приборов. Но это внешнее, хотя и не афишируемое направление деятельности этого отдела. Есть еще и другое, параллельное направление строго засекреченное, создание приборов, управляющих сознанием. «Сам понимаешь, что подчиняются они не Минздраву. Вот этот человек как раз в этом отделе и работает. А кто их познакомил? Брат Игоря. Он знаком с этим человеком, хотя и не догадывается об основной его деятельности и не знает, кому тот подчиняется. А почему он дал Игорю эти строго засекреченные технологии? Он знает, что Игорь с 14 лет занимается электроникой и способен создавать подобные приборы. Но заинтересован больше в нем, как в маге. Он видит в нем талантливого и легко управляемого мага. Он с ним на телепатической, в основном подсознательной связи. Информацию о себе и о самом знакомстве с ним он в сознании Игоря стер. Поэтому Игорь знания по приборам воспринимает, как пришедшие к нему ниоткуда». «А для чего ему Игорь? Кого он из него готовит?» «Основная его цель- сделать из Игоря мага-киллера. Его устраивает низкий интеллект Игоря, в силу которого тот и не поймет своей управляемости и негативности этого управления. Не слишком ли это невероятно - задал я сам себе вопрос? Может это информация, данная по контакту иллюзорно? Но вспоминаю прочитанные несколько лет назад в донецкой газете статью. В ней говорилось о подобном  институте. Рассказывалось об очень опасных разработках этого института, о создании и применении приборов по подчинению и управлению сознанием. Вспоминаю разговор с одной журналисткой. В нем я коснулся темы создания приборов по управлению сознанием в институте, о котором говорится в статье. Она ответила мне: «Нет. Я лично знакома с директором этого института. Он говорил мне, что ничем подобным они не занимаются. Институт занимается разработкой компьютерных программ и только». Неожиданно ее лицо застыло, глаза широко раскрылись, и она медленно и тихо сказала: «Сейчас я вспоминаю, снова вижу как я вошла к нему в кабинет, а его как раз не было, куда-то вышел. Я смотрю на его стол и вижу на большом листе бумаги компьютерную цветную распечатку ауры человека». </w:t>
      </w:r>
    </w:p>
    <w:p>
      <w:pPr>
        <w:pStyle w:val="Normal"/>
        <w:shd w:fill="FFFFFF" w:val="clear"/>
        <w:spacing w:before="53" w:after="0"/>
        <w:ind w:left="10" w:firstLine="530"/>
        <w:jc w:val="both"/>
        <w:rPr/>
      </w:pPr>
      <w:r>
        <w:rPr/>
        <w:t>1999 год. Я захожу к Игорю. В его квартире светло и пустынно. Крестов меньше. Окна не зашторены. Тот специальный запах едва слышен. Видно, квартиру систематически проветривает. Вид у него более осмысленный, реалистичный. Говорит о своих финансовых проблемах. Ищет работу по себе. Не может найти. Да, думаю я, грузчиком быть не способен, нет силы. Интеллектуальную работу тоже выполнять не способен. Ситуация прямо тупиковая, негативная, хотя с другой стороны в ней есть и позитивна сторона. Нищета заставляет его переключиться с иллюзорного мира на реальный. Неожиданно он перескакивает на прежнюю колею. Говорит: «Опять эта ведьма соседка ко мне ночью приходила. Утром смотрю, а в коридоре мелом на стене крест нарисован. Пойдем покажу». Выходим в коридор. Он показывает пальцем на стену, говорит: «Вот здесь был, я его стер». Смотрю, на обоях еле-еле заметен след. «И вот, смотри, говорит: туфель порезала мне». Показывает туфель, на заднике разрез диной пару мм, не больше. Я прихожу домой, думаю о кресте и разрезе, показанных Игорем. Странно, почему крест был так слабо нарисован, если он смог его так легко стереть? Почему разрез такой маленький и в таком месте, что он не нарушает целостности туфли и даже не виден под штаниной? Ведь если бы кто-то хотел нанести ему ущерб, то располосовал бы туфель так, что одеть он бы его уже не смог. Оставалось бы только одно - выбросить и купить новые. И эта записка, подброшенная соседкой, но написанная почему-то почерком Игоря? Эти вопросы я ввел в свое подсознание и забыл про них. Через несколько дней вижу картину: квартира Игоря. Ночь. Вижу его спящим. Неожиданно он поднимается, его глаза полуоткрыты. Он в трансе, в состоянии сомнамбулизма. Он берет мел и рисует на стене крест. Потом заходит на кухню, берет нож, делает разрез на туфле. После этого ложится спать и проснувшись утром ничего не помнит из того, что делал ночью. Спрашиваю себя: для чего он это делает? Слышу мысль-ответ: этими действиями он мотивирует себя. Создает причину для атаки соседки. Значит, думаю я, в нем существует две личности, дневная и ночная, и ночная более сильная, раз она мотивирует дневную! Выходит, что его сознание расщеплено на 2, а это классический симптом шизофрении? Вспоминаю рассказанное Игорем: «Зашел я на цветочный базар. Я знаю, что там ее дочка Ленка цветами торгует. Погода была пасмурная, моросил мелкий дождь. Оглянулся вокруг, никого нет. Ступил на порог Ленкиной палатки. Вижу она стоит спиной ко мне. Так захотелось ударить ее ножом под левую лопатку, прямо в сердце. Но не решился, что-то меня сдержало». И еще почему Игорь называет их убийцами? Они по его мнению убили его мать? Но вспоминая соседку, та рассказывала, что убийцами первая стала называть их мать Игоря. Грозила ножом ее дочери Лене, говоря, что перережет ей горло. Да, они безумцы, но еще древние говорили, что в каждом безумстве есть своя логика. Какая же логика в действиях Игоря? С этим вопросом я подхожу к Владимиру, прошу его посмотреть его прошлые жизни Игоря и соседки. Может,  они пересекались и причины их нынешнего конфликта именно там? Владимир говорит: «Я сделал запрос его сознанию. Сознательно он понимает, что они не в чем не виновны и ненависть к ним проистекает из-за его чувства зависти к ним. Зависти к их более высокому материальному уровню. Я, слушая Владимира, вспоминаю, как Игорь рассказывал, что якобы их общий сосед Володька, стоя на базаре в очереди за соседкой, видел как та расплачивалась за покупку, вынула целую пачку денег и купюры все были крупные. Игорь говорил, что она ночью проходит сквозь стены в банк и ворует там деньги. «Ты знаешь, говорит, у нее деньги дома мешками стоят. Сколько она их в банке наворовала. И едят они все самое лучшее. Сами едят, а мне запахи в нос пускают, такие вкусные! Знаешь как тяжело!» Я говорю: «Ну и что в этом плохого? Они же могли и запахи какого-нибудь дерьма в нос пускать, это было бы хуже». Я был несколько раз в квартире у соседки. Естественно никаких мешков с деньгами не видел, старый телевизор, на полу вытертые половики. Я конечно молчу, с Игорем не спорю, воспринимаю сказанное им как факт, подтверждающий видение Владимира. Владимир говорит: «А ты знаешь, что жалобы Игоря на соседку не совсем и беспочвенны. Не могу сказать в ответ на его атаки или они атаковали его еще и раньше». Я, слушая Владимира, вспоминаю, как несколько лет назад соседка рассказывала мне, что она в юности чувствовала в себе магическую силу. Говорила, вот подумаю о человеке плохо, пожелаю ему плохого, и это мое пожелание часто исполнялось, за что сейчас себя укоряю и сожалею. Владимир говорит: «Сейчас вхожу в прошлые жизни Игоря и соседки. Вижу их неграми. Эти две семьи члены противостоящих и воюющих друг с другом двух племен. Это Африка, территория нынешней Замбии. Обе эти семьи магические, приближенные к вождям своих племен и к главным колдунам. По силам они где-то равны. Игорь даже после смерти верховного колдуна сам стал верховным колдуном. Время где-то конец XI - начало XII вв. Вот как раз в этих воплощениях и начался конфликт между двумя этими семьями. Вижу продолжение их конфликта. Это опять Африка. Территория нынешней Родезии. Время не могу точно рассмотреть то ли XVII, то ли XVIII вв. Игорь негр. Вождь и одновременно верховный колдун племени. Соседка и ее дочь - английские христианские миссионеры. Они пытаются обратить Игоря и его племя в христианскую веру. Внушить, привить им смирение - главную христианскую добродетель. Игорь и его племя не хотят принимать христианство и идущие вслед за миссионерами солдаты убивают все племя. Последним погибает Игорь». Я говорю Владимиру: «Выйди на телепатический контакт с соседкой, с ней - английским миссионером. Спроси, какова была его миссия?» Владимир говорит: «Да, вышел на контакт. Он говорит, что его миссия была благородная, он хотел остановить кровопролитие». Владимир говорит: «Я вижу, как на земле племени селятся, захватывая их землю английские поселенцы, Игорь пытается их вытеснить, выгнать со своей земли, но те не уходят, упираются говорят: «Эта земля наша! Ее нам дал сам Бог! И английская королева!» Игорь принимает силу, по его приказу убивают одну из семей переселенцев. Эта стало поводом для открытой агрессии со стороны англичан и последующее уничтожение всего племени. Я спрашиваю у миссионеров. А что было бы, если бы племя приняло христианство? Вместе обрабатывали бы землю. А чья это была бы земля? Английской короны». Я спрашиваю: «А что значит. «Вместе обрабатывали бы землю?» Я так думаю, что если земля принадлежит англичанам, тогда распределение ролей будет таково - англичане командуют к управляют, а негры смиренно подчиняются и работают, уже не на своей, а на чужой земле?» Миссионер отвечает: «Мы несли на эту землю, этому народу прогресс и цивилизацию. И это естественное право, более цивилизованному народу управлять менее цивилизованным». Мне вспоминалась по этому поводу Вторая Мировая война, когда немцы несли на нашу землю «цивилизацию». Порабощая и уничтожая нас, называя нас славян недочеловеками. И на пряжках немецких солдат было тоже написано: «С нами Бог». Мне вспоминалось утверждение церковников, говоривших, что негры произошли от библейского Хама. Поэтому они изначально плохие и порочные. Поэтому мы хорошие, произошедшие от другого хорошего библейского персонажа, имеем право держать их в подчинении и эксплуатировать. Получается, что «хороший» имеет право «бить» плохого и это его божественное право. Значит достаточно мне убедить себя в том, что я хороший, а другой плохой, как сразу у меня появляется «божественное» право совершать насилие по отношению к этому другому? Я спрашиваю миссионера: «Представьте себе, что нашлась в Африке «цивилизованная» страна, обладающая более мощным оружием. И эти негры пришли в Англию, объявив вашу землю своей. А вас - англичан назвав нецивилизованными и порочными. Потому что у вас белая кожа по их мнению - признак не цивилизованности и порочности. Сказали бы они, что вы должны им смиренно подчиняться и на них работать. Какую бы ты дал оценку их действиям?» Миссионер: «А почему я должен представлять это? Я это делать не буду».</w:t>
      </w:r>
    </w:p>
    <w:p>
      <w:pPr>
        <w:pStyle w:val="Normal"/>
        <w:shd w:fill="FFFFFF" w:val="clear"/>
        <w:spacing w:before="53" w:after="0"/>
        <w:ind w:left="10" w:firstLine="530"/>
        <w:jc w:val="right"/>
        <w:rPr/>
      </w:pPr>
      <w:r>
        <w:rPr/>
        <w:t>Александр</w:t>
      </w:r>
    </w:p>
    <w:p>
      <w:pPr>
        <w:pStyle w:val="Normal"/>
        <w:shd w:fill="FFFFFF" w:val="clear"/>
        <w:spacing w:before="53" w:after="0"/>
        <w:ind w:left="10" w:firstLine="530"/>
        <w:jc w:val="right"/>
        <w:rPr/>
      </w:pPr>
      <w:r>
        <w:rPr/>
        <w:t>26.04.2000 г.</w:t>
      </w:r>
    </w:p>
    <w:p>
      <w:pPr>
        <w:pStyle w:val="Normal"/>
        <w:shd w:fill="FFFFFF" w:val="clear"/>
        <w:spacing w:before="53" w:after="0"/>
        <w:ind w:left="10" w:firstLine="530"/>
        <w:rPr/>
      </w:pPr>
      <w:r>
        <w:rPr/>
      </w:r>
    </w:p>
    <w:p>
      <w:pPr>
        <w:pStyle w:val="Heading7"/>
        <w:ind w:left="10" w:firstLine="530"/>
        <w:rPr/>
      </w:pPr>
      <w:r>
        <w:rPr/>
        <w:t>СУЩНОСТЬ БЛОКИРОВОК</w:t>
      </w:r>
    </w:p>
    <w:p>
      <w:pPr>
        <w:pStyle w:val="Normal"/>
        <w:shd w:fill="FFFFFF" w:val="clear"/>
        <w:spacing w:before="53" w:after="0"/>
        <w:ind w:left="10" w:firstLine="530"/>
        <w:jc w:val="both"/>
        <w:rPr/>
      </w:pPr>
      <w:r>
        <w:rPr/>
        <w:t>2000 год. Март. Ко мне на занятия приходит Светлана. Предлагаю ей поработать над сущностью блокировок. Предлагаю ей в качестве исследуемого объекта себя. Говорю, что некоторую предварительную информацию по этому поводу я уже получил от Владимира, Н.Д , Марины. Отрицательное воздействие блокировок на себе ощущаю. Мои физические показатели кое в чем ниже средних. Явно заблокированы магические способности, да и интеллектуальные тоже. Я давно работаю над этой проблемой, хочу снять эти блокировки, освободить свой творческий потенциал. Но мои усилия пока безуспешны. Я постоянно ощущал и ощущаю нехватку знания в этой области. По вот в мои руки попала дианетика Р Хаббарта и несколько позже система НЛП. Я глубоко заинтересовался дианетикой, а НЛП просто очарован, хотя и понимаю, что в них не все. В них не хватает знания и техники по прошлым жизням и высшим кармическим законам. Открыл существование прошлых жизней для меня Р. Сапфэн в своих книгах, Р. Моуди. Многое взял из книг М. Миллера - нашего московского мастера. По кармическим законам стал для меня учителем С. Лазарев. Хочу всем им выразить мою огромную благодарность. Это почерпнутое знание дает мне понимание того, что блокировки не случайны и имеют не только видимый отрицательный аспект, но и положительный, часто не видимый, не осознаваемый. По этому поводу вспоминаю древнюю легенду. По земле ходил святой. И мог лечить он почти что все болезни. Однажды зашел он в одно селение. Узнав об этом, выбежала ему навстречу одна вдова. Подойдя к нему, она сказала: «У меня большое горе. С рождения слеп мой сын Помоги, исцели его. Дай ему зрение». «Хорошо, - сказал святой. - Пойдем к тебе, я хочу посмотреть на него». И когда они пришли и святой увидел этого незрячего юношу, то он сказал: «Твой сын родился незрячим потому, что если бы у него было зрение, он стал бы великим завоевателем и пролил бы реки крови. Вот чтобы этого не случилось, у него и было изначально забрано зрение. Но я могу открыть ему зрение. Ты хочешь этого? Вдова подумав, ответила: «Нет». Вот и предлагаю тебе, Света, выйти на контакт с «Руководством» с вопросом о моих блокировках. Об их положительном аспекте. Я осознаю, что для раскрытия своего потенциала мне необходимо освоить самогипноз. Первые попытки в освоении самогипноза я совершил еще более двадцати лет назад. И вот с тех пор осознаю, что уперся в какую-то стену и топчусь на месте. Предполагаю, что основная блокировка стоит на самой моей способности вхождения в транс. Так ли это? И почему? Света входит в транс и говорит: «Я их слышу. Они говорят, да, ты прав в этом предположении. Первая цель блокировки не дать тебе слишком высоко подняться. Потому что начав с малого, освоив самогипноз ты очень быстро поднимаешься и вновь станешь черным правителем. А правитель из тебя жестокий. Блокировка блокирует реализацию твоих негативных установок. В первую очередь установку на власть, на диктат. Негативных установок у тебя много и получать ты их начал уже в первых своих прожитых душой жизнях. Вижу тебя рыцарем, придворным вельможей. Там ты считал, что многого добился. Что ты нужное, важное лицо. Там ты считал, что народ должен быть в узде беспрекословно подчиняться. Неподчинения не должно быть, если оно происходит, то должно жестоко подавляться. Народ должен быть безграмотной, черной массой, рабами.  Много негативных установок ты получил в той жизни, где был членом сатанинской секты, где знал Н.Д. В той жизни, где был колдуном-огнепоклонником. Там ты сидя возле костра и медитируя на пламя мог входить в очень глубокие трансовые состояния. В них ты мог совершать астральный выход. Выходить в «астрал» в Космос. Там ты мог выходить за  пределы пространственно-временных рамок. Мог входить в прошлые свои жизни. Мог заново их проживать со всеми сенсорными ощущениями. Мог программировать, создавать свои будущие жизни и проживать их. Имел большую власть и умел очень сильно влиять на сознание людей. Вмешивался в судьбы многих и многие даже не подозревали об этом. «На верху» решили перекрыть эти твои способности. Они не хотят повторения прежнего. Я сейчас пытаюсь им объяснить, что ты уже не прежний, что ты уже осознал разницу между добром и злом, что у тебя сейчас стоит друга программа. Они говорят, что нет, ты осознал еще недостаточно, что дай тебе власть немного больше, ты снова зазнаешься. Они так считают». Я спрашиваю: «Кто это они? Совет Бога, так это можно назвать». «Нас вы называете по-разному, чаще всего – ангелами». Я спрашиваю: «Вы посланцы Сознания Вселенной?» «Да». «С меня будут сняты блокировки только лишь в будущих жизнях? В этой уже нет?» «Возможно. Этот вопрос решается. Ты уже стоишь на пороге прощения. Но ты еще не готов к тому, чтобы снять с тебя запрет на самогипноз».</w:t>
      </w:r>
    </w:p>
    <w:p>
      <w:pPr>
        <w:pStyle w:val="Normal"/>
        <w:shd w:fill="FFFFFF" w:val="clear"/>
        <w:spacing w:before="53" w:after="0"/>
        <w:ind w:left="10" w:firstLine="530"/>
        <w:jc w:val="right"/>
        <w:rPr/>
      </w:pPr>
      <w:r>
        <w:rPr/>
        <w:t>5.04.2000 г.</w:t>
      </w:r>
    </w:p>
    <w:p>
      <w:pPr>
        <w:pStyle w:val="Normal"/>
        <w:shd w:fill="FFFFFF" w:val="clear"/>
        <w:spacing w:before="53" w:after="0"/>
        <w:ind w:left="10" w:firstLine="530"/>
        <w:rPr/>
      </w:pPr>
      <w:r>
        <w:rPr/>
      </w:r>
    </w:p>
    <w:p>
      <w:pPr>
        <w:pStyle w:val="Heading7"/>
        <w:ind w:left="10" w:firstLine="530"/>
        <w:rPr/>
      </w:pPr>
      <w:r>
        <w:rPr/>
        <w:t>ВЫХОД НА УЧИТЕЛЯ</w:t>
      </w:r>
    </w:p>
    <w:p>
      <w:pPr>
        <w:pStyle w:val="Normal"/>
        <w:shd w:fill="FFFFFF" w:val="clear"/>
        <w:spacing w:before="53" w:after="0"/>
        <w:ind w:left="10" w:firstLine="530"/>
        <w:jc w:val="both"/>
        <w:rPr/>
      </w:pPr>
      <w:r>
        <w:rPr/>
        <w:t>2000 год. Март. У меня в гостях Марина. Я предлагаю ей поработать с письмом. Она соглашается. Читаю вслух письмо. В нем 48-летняя женщина пишет о своем невезении, жизненных трудностях, одиночестве. Подозревает порчу. Я предлагаю Марине всмотреться в ее фото. Присоединиться к ее чувственно-эмоциональной сфере, ощутить ее чувства и стремления. Марина говорит: «Я чувствую в ней большое напряжение. Желание идти вперед и в то же время боязнь этого». Я даю Марине установку: «Если ты полностью сконцентрируешь свое внимание на этой женщине, то возможно сможешь ментально соединиться с ней и выйти на телепатическую связь как с ее сознательным, так  и  подсознательным «я». Марина говорит: «Да, по мере того как я всматриваюсь в нее, ее черты лица несколько видоизменяются. Теперь вижу в ней чернокожего мужчину-воина. Он такой решительный, с копьем. В нем я вижу основную программу - Выполняй свой воинский долг! И он не задумываясь ее реализует, свято веря, что его действия правильные». Я говорю Марине: «Если всплыла, проявилась эта личность, то значит в этом большая важность. Давай пообщаемся с этой личностью. Поприветствуем ее. Проявим к ней симпатию и уважение. Скажем ему, что даже если он и ошибался в чем-то, то это не повод не уважать его. Ошибаются все. Нет не ошибающихся людей. Я думаю, что он стремился, старался. Думаю, что он в своей жизни достиг многого и достоин уважения. Он принял наши приветствия и уважительное к нему отношение? Он согласен на диалог с нами?» Марина: «Да, он принял наши приветствия и согласен с нами поговорить». Я Марине: «Я думаю было бы хорошо начать наш диалог с того, чтобы он рассказал нам о своих умениях, достижениях, способностях». Марина: «Да, я вижу. Он транслирует, показывает мне свои умения. Вижу, как он вьет веревки, а из них плетет сети для рыбной ловли, очень быстро и ловко. Вижу, как он взбирается на дерево за плодами, так быстро и ловко, как обезьяна. Он очень сильный и ловкий человек. Зорко смотрит вдаль, мгновенно ориентируясь и оценивая обстановку. Он может разговаривать с птицами, телепатически и вербально». Я: «Да, это очень ценные изменения. Он был тонким человеком, умеющим как передавать мысль, так и передавать мысли других». Я: «Еще что он умел?» Марина: «Вижу как он плывет в лодке, она похожа на каноэ гребет одним веслом Таг мастерски управляет ею, так ловко лавирует среди воды. Вижу как он голыми руками ловит какое-то маленькое животное в норе и сразу ест его. Он говорит, что это было в период посвящения его в мужчины, тогда он проходил испытание на выживаемость. Он имеет очень высокую способность к выживанию в любых условиях, очень жизнестойкий. Вижу как он очень быстро бежит за зверем и на бегу метает в него дротик, точно попадая в цель. Говорит, что в своем племени он заслужил высшую оценку в охотничьем умении, быстроте и ловкости». Я: «В какой стране и в какое время он жил?» Марина: «В Новой Гвинее, в 785 году н. э. Я вижу, чувствую, как он меня взял за руку, занервничал». Я: «Марина, успокой его. Мы не намерены укорять его, мы намерены помочь ему. Мы пришли к нему как друзья. Я так понимаю, что эта женщина - его будущее, а он ее прошлое?» Марина: «Да». Я: «Сейчас эта женщина испытывает ощущение не благополучия, ты хочешь помочь ей?» Марина: «Он говорит - да, ведь она это я. Кто же не хочет помочь себе?» Я Марине: «Спроси у него, если какая-либо связь между его жизнью, его установками и нынешним положением этой женщины?» Марин: «Он говорит, что основная причина ее неблагополучия в том, что она в прошлой жизни была палачом. Эта жизнь была уже после моей. Тогда у нее и выбора-то не было. У нее была большая семья, да и профессию эту она получила по наследству. Она была из семьи палача, вернее он, тогда она была мужчиной. Его отец был палачом и он пошел по стопам отца. У папуаса такая отрицательна эмоция по отношению к палачу, что даже мне стало не по себе, мурашки пошли по телу. Он говорит, что он во всем виноват». Я Марине: «Спроси у него, почему при контакте с ней вышел он, а не какая-либо другая личность из ее прошлого?» Марина говорит: «Вышел на контакт я потому, что я ее Учитель. Я толкаю ее по пути совершенствования. Я ее «Высшее Я», и я считаю, что достиг в своей жизни многого. Большая часть заложенного в ней – это мои способности, возможности, желания достижений. Они могут в ней раскрыться, если она захочет. Через их раскрытие она почувствует удовлетворенность жизнью, уважение к себе и к окружающим людям. Тогда она сможет самореализоваться, что сейчас самое главное и не только для нее, но и для любого человека». Я Марине: «А как его звали?» Марина: «Майайяа, где-то так». Я: «Майайяа, а что конкретно ты хочешь посоветовать этой женщине?» Марина: «Он говорит, что достаточно большее негативное влияние на нее оказывают окружающие ее люди. Это положение нужно исправить. Эти люди подсознательно ассоциируют ее с той прошлой личностью палача, и в следствии этого посылает на нее негативные энергетические посылы на чувственно-эмоциональном уровне. Они видят в ней хищную птицу, пожирающую падаль, стервятника, т.е. человека, имеющего корысть со смерти других, питающегося смертью людей. И кличка у него была в той жизни Стервятник. Один из убитых им людей уже в этой жизни будучи женщиной-магом наслал на нее порчу. Наша пациентка чувствует негативное отношение к ней окружающих. Она человек мнительный, для нее этом мучительно, она долго переживает Майайяа говорит, что его ученица развивается как маг». Я: «Может быть нужно было поработать с ее порчей? Как ты думаешь Майайяа?» Марина: «Он говорит, что степень негативного воздействия он контролирует. Что он сам ведет ее по выбранному им пути. Что хоть и медленно, но она все же движется вперед. Так что в это не вмешивайтесь». Я: «А что мы можем сделать для нее?» Марина: «Он говорит, что вы можете дать ей информацию, которую вам даю, но негативную информацию, ей не давайте. Она человек мнительный и гордый, и эта информация может ее тяжело травмировать. На работе она мастер своего дела, но люди к ней плохо относятся, и это ее проблема. Хотел бы, чтобы вы помогли ей наладить хорошие отношения с людьми». Я думаю, что будет правильнее посоветовать ей изучать психологию? Научиться относиться к людям с симпатией, посылать им добрые чувства, пожелания? Марина: «Он говорит, что она видит в окружающих противников, врагов. Поэтому от нее исходят в их адрес негативные энергетические посылы. Это ее отношение к людям проистекают из одной ее прошлой жизни: В этой жизни ее преследовали и гнали из поселка. Обвиняли в колдовстве, напускали порчи. В конце концов ее убили. Все эти обвинения были беспочвенны. Она вела замкнутый образ жизни. Была отстраненной и отчужденной. И эту ее отчужденность и отстраненность люди интерпретировали, как злость и ненависть в их адрес. Но это было не так, она сторонилась людей из страха перед ними. Вторая проблема – это ее одиночество. Оно вызвано ее страхом перед мужчинами. Она боится, что ее семейные отношения не сложатся и муж ее бросит, поэтому она и замуж не вышла. Все ее проблемы взаимосвязаны и не возможно решить одну из них, не решив остальные. Я помогу ей. В будущем году появится мужчина в ее жизни. Он будет похож на того мужчину, которого она хотела. Но кроме достоинств в нем будут и недостатки Соотношение будет где-то 50 на 50. Если она сможет терпимо к нему относиться, не навязывать ему свое мнение, не занижать его самооценку, не вносить в их отношения суету и неверие, тогда все будет в порядке. Под старость она не останется одна. Она верит в судьбу. Скажите ей, что этот мужчина – ее судьба. Пусть она не упустит его». Я говорю через Марину обращаясь к Майайяа: «Скажи, ведь во времена твоей жизни на Новой Гвинее существовал обычай поедания побежденных врагов. Я понимаю, что этот обычай придумал не ты, что ты вынужден был ему подчиняться . Как ты относился к этому обычаю?» «Я чувствовал себя мужчиной. А это было естественно Мне нравилось побеждать, а если побежденный был съеден, то это нормально». Я: «А вы часто воевали и друг с другом?» «Все время».</w:t>
      </w:r>
    </w:p>
    <w:p>
      <w:pPr>
        <w:pStyle w:val="Normal"/>
        <w:shd w:fill="FFFFFF" w:val="clear"/>
        <w:spacing w:before="53" w:after="0"/>
        <w:ind w:left="10" w:firstLine="530"/>
        <w:jc w:val="right"/>
        <w:rPr/>
      </w:pPr>
      <w:r>
        <w:rPr/>
        <w:t>23.03.2000 г.</w:t>
      </w:r>
    </w:p>
    <w:p>
      <w:pPr>
        <w:pStyle w:val="Normal"/>
        <w:shd w:fill="FFFFFF" w:val="clear"/>
        <w:spacing w:before="53" w:after="0"/>
        <w:ind w:left="10" w:firstLine="530"/>
        <w:jc w:val="center"/>
        <w:rPr>
          <w:b/>
          <w:b/>
          <w:bCs/>
        </w:rPr>
      </w:pPr>
      <w:r>
        <w:rPr>
          <w:b/>
          <w:bCs/>
        </w:rPr>
      </w:r>
    </w:p>
    <w:p>
      <w:pPr>
        <w:pStyle w:val="Heading7"/>
        <w:ind w:left="10" w:firstLine="530"/>
        <w:rPr/>
      </w:pPr>
      <w:r>
        <w:rPr/>
        <w:t>АЛЕКСАНДР ОТВЕЧАЕТ НА ПИСЬМА ЧИТАТЕЛЕЙ</w:t>
      </w:r>
    </w:p>
    <w:p>
      <w:pPr>
        <w:pStyle w:val="Normal"/>
        <w:shd w:fill="FFFFFF" w:val="clear"/>
        <w:spacing w:before="53" w:after="0"/>
        <w:ind w:left="10" w:firstLine="530"/>
        <w:jc w:val="both"/>
        <w:rPr/>
      </w:pPr>
      <w:r>
        <w:rPr/>
        <w:t xml:space="preserve">Александр, руководитель школы «Раскрытое самосознание», наш постоянный автор пришел в редакцию. На его имя поступило немало писем, и, возможно, читателям «Магии» будет интересно ознакомиться с вопросами, которые задали корреспонденты, и с ответами Александра. </w:t>
      </w:r>
    </w:p>
    <w:p>
      <w:pPr>
        <w:pStyle w:val="Normal"/>
        <w:shd w:fill="FFFFFF" w:val="clear"/>
        <w:spacing w:before="53" w:after="0"/>
        <w:ind w:left="10" w:firstLine="530"/>
        <w:jc w:val="both"/>
        <w:rPr/>
      </w:pPr>
      <w:r>
        <w:rPr/>
        <w:t>С. Т-на (с. М. Дмитровка) жалуется на болезни старшего сына, неурядицы в семье брата и сестры. Ваши проблемы - чисто кармического характера. Начинать, как мне кажется следует с Вашей матери. Она должна осознать свою неправоту. В ней чувствуется магическая сила. В одной из прошлых жизней она была колдуном, и далеко не Белым. Теперь же по закону Сансары ей необходимо исправиться или понести наказание.</w:t>
      </w:r>
    </w:p>
    <w:p>
      <w:pPr>
        <w:pStyle w:val="Normal"/>
        <w:shd w:fill="FFFFFF" w:val="clear"/>
        <w:spacing w:before="53" w:after="0"/>
        <w:ind w:left="10" w:firstLine="530"/>
        <w:jc w:val="both"/>
        <w:rPr/>
      </w:pPr>
      <w:r>
        <w:rPr/>
        <w:t>Когда мы, члены Школы, попытались найти причину Ваших неприятностей, то «увидели» XIV век, набег на мирный поселок, резня. Ваша мать (она тевтонский рыцарь) убивает всех без разбора. Среди убитых - Вы, Ваши сестра, брат.</w:t>
      </w:r>
    </w:p>
    <w:p>
      <w:pPr>
        <w:pStyle w:val="Normal"/>
        <w:shd w:fill="FFFFFF" w:val="clear"/>
        <w:spacing w:before="53" w:after="0"/>
        <w:ind w:left="10" w:firstLine="530"/>
        <w:jc w:val="both"/>
        <w:rPr/>
      </w:pPr>
      <w:r>
        <w:rPr/>
        <w:t>Углубиться   в   еще   более   ранние   эпизоды   не   удалось,   что-то   мешает,   нужен непосредственный контакт.</w:t>
      </w:r>
    </w:p>
    <w:p>
      <w:pPr>
        <w:pStyle w:val="Normal"/>
        <w:shd w:fill="FFFFFF" w:val="clear"/>
        <w:spacing w:before="53" w:after="0"/>
        <w:ind w:left="10" w:firstLine="530"/>
        <w:jc w:val="both"/>
        <w:rPr/>
      </w:pPr>
      <w:r>
        <w:rPr/>
        <w:t>Л.М-ова (пос. Талалаевка, Черниговская обл.) не может спокойно смотреть, как погибает от алкоголизма ее 25-летний сын. Женщина - вдова и очень страдает.</w:t>
      </w:r>
    </w:p>
    <w:p>
      <w:pPr>
        <w:pStyle w:val="Normal"/>
        <w:shd w:fill="FFFFFF" w:val="clear"/>
        <w:spacing w:before="53" w:after="0"/>
        <w:ind w:left="10" w:firstLine="530"/>
        <w:jc w:val="both"/>
        <w:rPr/>
      </w:pPr>
      <w:r>
        <w:rPr/>
        <w:t>...Вы должны прежде всего признать негативное в себе. Конечно, проблема сына не только в прошлых жизнях, так туго переплетенных, но и в том, что Вы не правильно его воспитывали.</w:t>
      </w:r>
    </w:p>
    <w:p>
      <w:pPr>
        <w:pStyle w:val="Normal"/>
        <w:shd w:fill="FFFFFF" w:val="clear"/>
        <w:spacing w:before="53" w:after="0"/>
        <w:ind w:left="10" w:firstLine="530"/>
        <w:jc w:val="both"/>
        <w:rPr/>
      </w:pPr>
      <w:r>
        <w:rPr/>
        <w:t>С Вашим письмом «работал» ясновидец Владимир. Он «увидел» Вас и Вашего сына в 1798 году в Австро-Венгрии. Вы дворяне, любовники. Но сын полюбил молодую девушку и хотел разорвать связь. Коварный убийца, подосланный Вами, умертвил ее, а Вы шантажировали сына, таким образом оставив рядом с собой.</w:t>
      </w:r>
    </w:p>
    <w:p>
      <w:pPr>
        <w:pStyle w:val="Normal"/>
        <w:shd w:fill="FFFFFF" w:val="clear"/>
        <w:spacing w:before="53" w:after="0"/>
        <w:ind w:left="10" w:firstLine="530"/>
        <w:jc w:val="both"/>
        <w:rPr/>
      </w:pPr>
      <w:r>
        <w:rPr/>
        <w:t>О. Бондарева (г. Керчь, Крым) просит вернуть мужа в семью. Он гораздо больше времени проводит со своим старым другом чем с женой Поздно приходит домой, часто пьянствует.</w:t>
      </w:r>
    </w:p>
    <w:p>
      <w:pPr>
        <w:pStyle w:val="Normal"/>
        <w:shd w:fill="FFFFFF" w:val="clear"/>
        <w:spacing w:before="53" w:after="0"/>
        <w:ind w:left="10" w:firstLine="530"/>
        <w:jc w:val="both"/>
        <w:rPr/>
      </w:pPr>
      <w:r>
        <w:rPr/>
        <w:t xml:space="preserve">Вашу фотографию «протестировали» все члены нашей школы, и не сговариваясь, определили Вас как человека властного. Супруг же, напротив, мягок и покорен. </w:t>
      </w:r>
    </w:p>
    <w:p>
      <w:pPr>
        <w:pStyle w:val="Normal"/>
        <w:shd w:fill="FFFFFF" w:val="clear"/>
        <w:spacing w:before="53" w:after="0"/>
        <w:ind w:left="10" w:firstLine="530"/>
        <w:jc w:val="both"/>
        <w:rPr/>
      </w:pPr>
      <w:r>
        <w:rPr/>
        <w:t xml:space="preserve">Такую программу, программу «ведомого» ему «заложили» еще в прошлой жизни. Вы стали его госпожой, а он пожелал вырваться из-под опеки и нашел отдушину - друга. Тот помог ему выйти из-под тотального контроля. Похоже, Вам придется снова зарабатывать авторитет и значимость в его глазах. </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Здравствуйте дорогой Александр!</w:t>
      </w:r>
    </w:p>
    <w:p>
      <w:pPr>
        <w:pStyle w:val="Normal"/>
        <w:shd w:fill="FFFFFF" w:val="clear"/>
        <w:spacing w:before="53" w:after="0"/>
        <w:ind w:left="10" w:firstLine="530"/>
        <w:jc w:val="both"/>
        <w:rPr/>
      </w:pPr>
      <w:r>
        <w:rPr/>
        <w:t>Первое письмо я послала Вам в сентябре 1999 года, где просила о помощи и просила сказать мне горькую правду о моей жизни. Ответ Вы написали 31.12.1999 г (мне было очень приятно, что именно в этот день), а получила я его на Рождество. Такие даты. Я закрылась в комнате и начала читать. Честно говоря, я ждала жалости и сострадания к себе, а вышло все наоборот. Первым моим желанием было порвать это письмо и никому не показывать. Но потом успокоившись к вечеру и придя в себя я всю неделю показывала его своим друзьям и знакомым, а с мужем вообще была целая пресс-конференция. Что-то совпадало, что-то нет, а в общем я Вам очень и очень благодарна за эту горькую правду. Письмо я выучила наизусть. Жизнь моя развернулась на 180 градусов. Я уже не лежу на диване и не глотаю слезы и сопли, оплакивая свою неудавшуюся жизнь. Болячки душили меня, это была расплата за мою глупую жизнь. Дни ползли для меня как черепахи ближе к смерти. Сейчас это слово отброшено от меня так далеко...</w:t>
      </w:r>
    </w:p>
    <w:p>
      <w:pPr>
        <w:pStyle w:val="Normal"/>
        <w:shd w:fill="FFFFFF" w:val="clear"/>
        <w:spacing w:before="53" w:after="0"/>
        <w:ind w:left="10" w:firstLine="530"/>
        <w:jc w:val="both"/>
        <w:rPr/>
      </w:pPr>
      <w:r>
        <w:rPr/>
        <w:t>Жить, жить, жить и только с пользой, принос радость всем людям Оказывается я столько могу, и муж у меня самый хороший, и дети лучшие в мире (Такая корова нужна самому!)</w:t>
      </w:r>
    </w:p>
    <w:p>
      <w:pPr>
        <w:pStyle w:val="Normal"/>
        <w:shd w:fill="FFFFFF" w:val="clear"/>
        <w:spacing w:before="53" w:after="0"/>
        <w:ind w:left="10" w:firstLine="530"/>
        <w:jc w:val="both"/>
        <w:rPr/>
      </w:pPr>
      <w:r>
        <w:rPr/>
        <w:t xml:space="preserve">Соседка плохо ходила, я чем смогла, помогла. Теперь она меня благодарит и ее дети тоже, а ей 76 лет. </w:t>
      </w:r>
    </w:p>
    <w:p>
      <w:pPr>
        <w:pStyle w:val="Normal"/>
        <w:shd w:fill="FFFFFF" w:val="clear"/>
        <w:spacing w:before="53" w:after="0"/>
        <w:ind w:left="10" w:firstLine="530"/>
        <w:jc w:val="both"/>
        <w:rPr/>
      </w:pPr>
      <w:r>
        <w:rPr/>
        <w:t xml:space="preserve">Я хочу объединить весь наш дом, чтобы люди дружили и любили друг друга, чтобы не было вражды. Мое сердце открыто для всех, и получаю ту же взаимность. Помогаю, чем и как могу. Нет такого дня, чтобы я не отчиталась за количество добрых дел. </w:t>
      </w:r>
    </w:p>
    <w:p>
      <w:pPr>
        <w:pStyle w:val="Normal"/>
        <w:shd w:fill="FFFFFF" w:val="clear"/>
        <w:spacing w:before="53" w:after="0"/>
        <w:ind w:left="10" w:firstLine="530"/>
        <w:jc w:val="both"/>
        <w:rPr/>
      </w:pPr>
      <w:r>
        <w:rPr/>
        <w:t>Вчера пошла в церковь, отстояла вечернюю службу, поставила свечи, а в душе такая благодать.</w:t>
      </w:r>
    </w:p>
    <w:p>
      <w:pPr>
        <w:pStyle w:val="Normal"/>
        <w:shd w:fill="FFFFFF" w:val="clear"/>
        <w:spacing w:before="53" w:after="0"/>
        <w:ind w:left="10" w:firstLine="530"/>
        <w:jc w:val="both"/>
        <w:rPr/>
      </w:pPr>
      <w:r>
        <w:rPr/>
        <w:t>Когда мне было плохо, я приходила к иконе Матери Божьей Троеручнице и просила ее о помощи. Странно то, что я всю жизнь ходила в эту церковь, смотрела на эту икону, а только в октябре рассмотрела третью руку. (Мне уже 46!) Я была как зомби... радости моей нет границ. Мне даже показалось, что Николай Угодник мне улыбается (это наша семейная икона), а Троеручница смотрела на меня и подбадривала: «Молодец!». Нет слов, не могу описать свои радости, за все это я Вам очень благодарна. Вы даже не представляете, что сделали для меня. Это был такой толчок локомотива, что теперь мой вагон летит с такой скоростью... принося хорошее в эту жизнь.</w:t>
      </w:r>
    </w:p>
    <w:p>
      <w:pPr>
        <w:pStyle w:val="Normal"/>
        <w:shd w:fill="FFFFFF" w:val="clear"/>
        <w:spacing w:before="53" w:after="0"/>
        <w:ind w:left="10" w:firstLine="530"/>
        <w:jc w:val="both"/>
        <w:rPr/>
      </w:pPr>
      <w:r>
        <w:rPr/>
        <w:t>Если все получат такую помощь как я, сколько на земле станет радости.</w:t>
      </w:r>
    </w:p>
    <w:p>
      <w:pPr>
        <w:pStyle w:val="Normal"/>
        <w:shd w:fill="FFFFFF" w:val="clear"/>
        <w:spacing w:before="53" w:after="0"/>
        <w:ind w:left="10" w:firstLine="530"/>
        <w:jc w:val="both"/>
        <w:rPr/>
      </w:pPr>
      <w:r>
        <w:rPr/>
        <w:t>Спасибо «Магии» и «Н.Ц.», если бы не они, я бы не узнала о Вашем существовании и не получила такой помощи. Тысячу раз благодарю всех Вас и желаю счастья Вам, семьям Вашим и подписчикам. Мира, радости и добра!</w:t>
      </w:r>
    </w:p>
    <w:p>
      <w:pPr>
        <w:pStyle w:val="Normal"/>
        <w:shd w:fill="FFFFFF" w:val="clear"/>
        <w:spacing w:before="53" w:after="0"/>
        <w:ind w:left="10" w:firstLine="530"/>
        <w:jc w:val="both"/>
        <w:rPr/>
      </w:pPr>
      <w:r>
        <w:rPr/>
        <w:t>Бондарева О. Керчь.</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Здравствуйте, Александр!</w:t>
      </w:r>
    </w:p>
    <w:p>
      <w:pPr>
        <w:pStyle w:val="Normal"/>
        <w:shd w:fill="FFFFFF" w:val="clear"/>
        <w:spacing w:before="53" w:after="0"/>
        <w:ind w:left="10" w:firstLine="530"/>
        <w:jc w:val="both"/>
        <w:rPr/>
      </w:pPr>
      <w:r>
        <w:rPr/>
        <w:t xml:space="preserve">Пишу и прошу Вашей помощи Меня зовут Валентина. Родилась 13 сентября 1965 года в селе Марье-Дмитровка Софиевского района Днепропетровской области. В семье нас пятеро детей. Но больше всех достается мне. Никто так не болеет как я. После смерти родителей я всем заменила мать и отца, хотя и не старший ребенок в семье. Но мои братья неблагодарные, он мне желают только зла, но почему и за что? Я и так сильно болею, многое пришлось пережить. Братья сильно пьют. Я не говорю, что я идеальный человек, я грешна, как и все. И за все я готова ответить перед Богом. Сейчас мне очень тяжело. Такое ощущение, как будто кто-то сидит во мне. Мне тяжело дышать, оно меня давит, Александр, многое не напишешь в письме Я высылаю Вам свое фото, может оно Вам поможет. За что мне все это? А самое главное, очень часто возникают мысли сделать себе смерть, не хочу, а оно толкает. Помогите, умоляю Вас. Заранее большое спасибо. Буду с нетерпением ждать Вашего ответа. </w:t>
      </w:r>
    </w:p>
    <w:p>
      <w:pPr>
        <w:pStyle w:val="Normal"/>
        <w:shd w:fill="FFFFFF" w:val="clear"/>
        <w:spacing w:before="53" w:after="0"/>
        <w:ind w:left="10" w:firstLine="530"/>
        <w:rPr/>
      </w:pPr>
      <w:r>
        <w:rPr/>
        <w:t>До свидания.</w:t>
      </w:r>
    </w:p>
    <w:p>
      <w:pPr>
        <w:pStyle w:val="Normal"/>
        <w:shd w:fill="FFFFFF" w:val="clear"/>
        <w:spacing w:before="53" w:after="0"/>
        <w:ind w:left="10" w:firstLine="530"/>
        <w:rPr/>
      </w:pPr>
      <w:r>
        <w:rPr/>
      </w:r>
    </w:p>
    <w:p>
      <w:pPr>
        <w:pStyle w:val="Normal"/>
        <w:shd w:fill="FFFFFF" w:val="clear"/>
        <w:spacing w:before="53" w:after="0"/>
        <w:ind w:left="10" w:firstLine="530"/>
        <w:jc w:val="both"/>
        <w:rPr/>
      </w:pPr>
      <w:r>
        <w:rPr/>
        <w:t xml:space="preserve">Здравствуйте, Валентина. Мы внимательно отнеслись к Вашему письму, к Вашей просьбе. Информацию брал Владимир. 1675 год. Тогда Вы жили с мужем и сыном на территории нынешней Орловской области. Вы их бросили и ушли к другому мужчине, купцу. Своего мужа и сына Вы не любили, даже ненавидели, потому что пошли замуж за него не по любви, а были изнасилованы им. За то, что Вы их бросили, они Вас возненавидели. Но причина их насилия и ненависти к Вам коренится глубже в еще более ранней жизни. В той, более ранней, жизни. Вы были мужчиной-воином и живьем сожгли двух детей, подпалив их дом. Вы раскаялись в содеянном, и в наказание Вам были посланы эти двое убитых Вами тогда детей в ролях Вашего мужа и сына. Но вы отказались принять наказание в полной мере. </w:t>
      </w:r>
    </w:p>
    <w:p>
      <w:pPr>
        <w:pStyle w:val="Normal"/>
        <w:shd w:fill="FFFFFF" w:val="clear"/>
        <w:spacing w:before="53" w:after="0"/>
        <w:ind w:left="10" w:firstLine="530"/>
        <w:jc w:val="both"/>
        <w:rPr/>
      </w:pPr>
      <w:r>
        <w:rPr/>
        <w:t>Теперь эти двое - Ваши братья, и они продолжают Вам мстить, не осознавая причины этого. Вам нужно изменить свое отношение к ним. Вместо ругни и мысленных негативных посылов в их адрес. Покайтесь перед ними и Богом за то зло, которое Вы им причинили, тогда в далеком прошлом. Далее постарайтесь их понять нынешних и проявить к ним терпимость и симпатию.</w:t>
      </w:r>
    </w:p>
    <w:p>
      <w:pPr>
        <w:pStyle w:val="Normal"/>
        <w:shd w:fill="FFFFFF" w:val="clear"/>
        <w:spacing w:before="53" w:after="0"/>
        <w:ind w:left="10" w:firstLine="530"/>
        <w:rPr/>
      </w:pPr>
      <w:r>
        <w:rPr/>
        <w:t>22,03.2000 год.</w:t>
      </w:r>
    </w:p>
    <w:p>
      <w:pPr>
        <w:pStyle w:val="Normal"/>
        <w:shd w:fill="FFFFFF" w:val="clear"/>
        <w:spacing w:before="53" w:after="0"/>
        <w:ind w:left="10" w:firstLine="530"/>
        <w:rPr/>
      </w:pPr>
      <w:r>
        <w:rPr/>
        <w:t>С уважением, Александр,</w:t>
      </w:r>
    </w:p>
    <w:p>
      <w:pPr>
        <w:pStyle w:val="Normal"/>
        <w:shd w:fill="FFFFFF" w:val="clear"/>
        <w:spacing w:before="53" w:after="0"/>
        <w:ind w:left="10" w:firstLine="530"/>
        <w:rPr/>
      </w:pPr>
      <w:r>
        <w:rPr/>
      </w:r>
    </w:p>
    <w:p>
      <w:pPr>
        <w:pStyle w:val="Normal"/>
        <w:shd w:fill="FFFFFF" w:val="clear"/>
        <w:spacing w:before="53" w:after="0"/>
        <w:ind w:left="10" w:firstLine="530"/>
        <w:rPr/>
      </w:pPr>
      <w:r>
        <w:rPr/>
      </w:r>
    </w:p>
    <w:p>
      <w:pPr>
        <w:pStyle w:val="Normal"/>
        <w:shd w:fill="FFFFFF" w:val="clear"/>
        <w:spacing w:before="53" w:after="0"/>
        <w:ind w:left="10" w:firstLine="530"/>
        <w:rPr/>
      </w:pPr>
      <w:r>
        <w:rPr/>
      </w:r>
    </w:p>
    <w:p>
      <w:pPr>
        <w:pStyle w:val="Normal"/>
        <w:shd w:fill="FFFFFF" w:val="clear"/>
        <w:spacing w:before="53" w:after="0"/>
        <w:ind w:left="10" w:firstLine="530"/>
        <w:rPr/>
      </w:pPr>
      <w:r>
        <w:rPr/>
        <w:t>Уважаемый, Александр!</w:t>
      </w:r>
    </w:p>
    <w:p>
      <w:pPr>
        <w:pStyle w:val="Normal"/>
        <w:shd w:fill="FFFFFF" w:val="clear"/>
        <w:spacing w:before="53" w:after="0"/>
        <w:ind w:left="10" w:firstLine="530"/>
        <w:jc w:val="both"/>
        <w:rPr/>
      </w:pPr>
      <w:r>
        <w:rPr/>
        <w:t>Я, Николай Оттович, родился 5 декабря (новый стиль) 1923 год, ветеран ВОВ. Прошу  помочь удалить кисту, а заодно и пилонефрит, на правой почке. Как я предполагаю, киста образовалась после сильного удара (но тупого) в спину об угол деревянного столба, когда взбирался на погреб 7 лет тому.</w:t>
      </w:r>
    </w:p>
    <w:p>
      <w:pPr>
        <w:pStyle w:val="Normal"/>
        <w:shd w:fill="FFFFFF" w:val="clear"/>
        <w:spacing w:before="53" w:after="0"/>
        <w:ind w:left="10" w:firstLine="530"/>
        <w:jc w:val="both"/>
        <w:rPr/>
      </w:pPr>
      <w:r>
        <w:rPr/>
        <w:t xml:space="preserve">В июне 1997 г. впервые обследовался УЗИ и была обнаружена киста размером 4х6 см. В июле 2 недели голодал на урине, делал компрессы на почки с упаренной уриной (1/4 часть). В декабре голодал 3 недели и снова на урине, снова компрессы. </w:t>
      </w:r>
    </w:p>
    <w:p>
      <w:pPr>
        <w:pStyle w:val="Normal"/>
        <w:shd w:fill="FFFFFF" w:val="clear"/>
        <w:spacing w:before="53" w:after="0"/>
        <w:ind w:left="10" w:firstLine="530"/>
        <w:jc w:val="both"/>
        <w:rPr/>
      </w:pPr>
      <w:r>
        <w:rPr/>
        <w:t xml:space="preserve">В феврале проверился на УЗИ. Размеры прежней кисты подтвердились, пилонефрит тоже сохранился. </w:t>
      </w:r>
    </w:p>
    <w:p>
      <w:pPr>
        <w:pStyle w:val="Normal"/>
        <w:shd w:fill="FFFFFF" w:val="clear"/>
        <w:spacing w:before="53" w:after="0"/>
        <w:ind w:left="10" w:firstLine="530"/>
        <w:jc w:val="both"/>
        <w:rPr/>
      </w:pPr>
      <w:r>
        <w:rPr/>
        <w:t>Можете ли удалить кисту астральной операцией («Магия» № 12 (34)?</w:t>
      </w:r>
    </w:p>
    <w:p>
      <w:pPr>
        <w:pStyle w:val="Normal"/>
        <w:shd w:fill="FFFFFF" w:val="clear"/>
        <w:spacing w:before="53" w:after="0"/>
        <w:ind w:left="10" w:firstLine="530"/>
        <w:jc w:val="both"/>
        <w:rPr/>
      </w:pPr>
      <w:r>
        <w:rPr/>
        <w:t>Все что будет зависеть от меня постараюсь сделать. Преклоняюсь перед Вашим талантом целителя, буду надеяться на Вас.</w:t>
      </w:r>
    </w:p>
    <w:p>
      <w:pPr>
        <w:pStyle w:val="Normal"/>
        <w:shd w:fill="FFFFFF" w:val="clear"/>
        <w:spacing w:before="53" w:after="0"/>
        <w:ind w:left="10" w:firstLine="530"/>
        <w:jc w:val="both"/>
        <w:rPr/>
      </w:pPr>
      <w:r>
        <w:rPr/>
        <w:t>Благодарю Вас за оказанное мне внимание.</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Здравствуйте, Николай Оттович!</w:t>
      </w:r>
    </w:p>
    <w:p>
      <w:pPr>
        <w:pStyle w:val="Normal"/>
        <w:shd w:fill="FFFFFF" w:val="clear"/>
        <w:spacing w:before="53" w:after="0"/>
        <w:ind w:left="10" w:firstLine="530"/>
        <w:jc w:val="both"/>
        <w:rPr/>
      </w:pPr>
      <w:r>
        <w:rPr/>
        <w:t>Извините за задержку с ответом. Но тогда, 2 месяца назад мы еще не владели нужной техникой воздействия на пациента. Эту технику мы получили через Марину, ей спасибо. Владимир, работая с вашим письмом, вышел на контакт с вашим Учителем. Он сообщил, что ваше падение и ушиб был спрограммирован им же. Это было его наказание для Вас за то, что Вы не выполняли свою миссию Он требовал и требует от Вас, чтобы Вы продолжили начатое им, т.е. развивали в себе духовность в первую очередь. Под духовностью он подразумевает синтез таких качеств - благородства, любви и мудрости, терпимости. Он хотел бы, чтобы Вы стали духовным учителем. Он предложил Вам пить травы - зверобой, мята перечная, хвош полевой, брать поровну. Лучше если Вы будете заваривать их отдельно, а потом сливать вместе и пить. Далее он предлагает Вам медитировать на тему - уменьшение и исчезновение кисты. Можете заряжать этой программой воду. Вы на это способны. Он в этом Вам поможет. Эта медитация даст Вам избавление от болезни и раскрытие Ваших магических способностей. Этим летом я хочу проехать по побережью Азовского и Черного морей, заехать к моим пациентам и ученикам. Мог бы заехать и к Вам. Сейчас я готовлю к изданию свою книгу - «Путь к истине». Ее цена с пересылкой будет около 10 грн. Она будет выслана Вам наложенным платежом, если вы ее закажете. В ней будет около 150 страниц.</w:t>
      </w:r>
    </w:p>
    <w:p>
      <w:pPr>
        <w:pStyle w:val="Normal"/>
        <w:shd w:fill="FFFFFF" w:val="clear"/>
        <w:spacing w:before="53" w:after="0"/>
        <w:ind w:left="10" w:firstLine="530"/>
        <w:rPr/>
      </w:pPr>
      <w:r>
        <w:rPr/>
        <w:t>С уважением к Вам, Александр</w:t>
      </w:r>
    </w:p>
    <w:p>
      <w:pPr>
        <w:pStyle w:val="Normal"/>
        <w:shd w:fill="FFFFFF" w:val="clear"/>
        <w:spacing w:before="53" w:after="0"/>
        <w:ind w:left="10" w:firstLine="530"/>
        <w:rPr/>
      </w:pPr>
      <w:r>
        <w:rPr/>
        <w:t>22.03. 2000 г</w:t>
      </w:r>
    </w:p>
    <w:p>
      <w:pPr>
        <w:pStyle w:val="Normal"/>
        <w:shd w:fill="FFFFFF" w:val="clear"/>
        <w:spacing w:before="53" w:after="0"/>
        <w:ind w:left="10" w:firstLine="530"/>
        <w:rPr/>
      </w:pPr>
      <w:r>
        <w:rPr/>
      </w:r>
    </w:p>
    <w:p>
      <w:pPr>
        <w:pStyle w:val="Normal"/>
        <w:shd w:fill="FFFFFF" w:val="clear"/>
        <w:spacing w:before="53" w:after="0"/>
        <w:ind w:left="10" w:firstLine="530"/>
        <w:rPr/>
      </w:pPr>
      <w:r>
        <w:rPr/>
        <w:t xml:space="preserve"> </w:t>
      </w:r>
      <w:r>
        <w:rPr/>
        <w:t>Здравствуйте, уважаемый Александр!</w:t>
      </w:r>
    </w:p>
    <w:p>
      <w:pPr>
        <w:pStyle w:val="Normal"/>
        <w:shd w:fill="FFFFFF" w:val="clear"/>
        <w:spacing w:before="53" w:after="0"/>
        <w:ind w:left="10" w:firstLine="530"/>
        <w:jc w:val="both"/>
        <w:rPr/>
      </w:pPr>
      <w:r>
        <w:rPr/>
        <w:t>Волнует меня тот факт, что в нашей семье ни у кого не сложилась личная жизнь. Нас у родителей четверо - 3 дочери и сын. Я старшая в семье. Когда мне было 30 лет, трагически погиб муж (он был летчик истребитель. Это случилось 29 мая 1962 г.). На моих руках осталось две дочери 4-х лет и 4-х месяцев. Моя сестра 1941 г. рождения 10.05 - одинока, замуж и не выходила. У брата тоже жизнь не сложилась. Когда ему исполнилось 50 лет, жена решила «пожить для себя» и развелась с ним. Младшая сестра 1950 г. рождения 14.12 тоже несчастлива в браке и нет здоровья.</w:t>
      </w:r>
    </w:p>
    <w:p>
      <w:pPr>
        <w:pStyle w:val="Normal"/>
        <w:shd w:fill="FFFFFF" w:val="clear"/>
        <w:spacing w:before="53" w:after="0"/>
        <w:ind w:left="10" w:firstLine="530"/>
        <w:jc w:val="both"/>
        <w:rPr/>
      </w:pPr>
      <w:r>
        <w:rPr/>
        <w:t>У детей брата «нет» жизни. У дочери в возрасте 33-х лет умер муж, остались сиротами 2 дочки. У сына брата умер ребенок в возрасте 14,5 лет - отказали почки. Делали нашумевшую в Донецке операцию по пересадке почки ребенку - впервые в Донецке (у отца ребенка взяли почку, сыну вшили, но через 9 месяцев ребенок умер).</w:t>
      </w:r>
    </w:p>
    <w:p>
      <w:pPr>
        <w:pStyle w:val="Normal"/>
        <w:shd w:fill="FFFFFF" w:val="clear"/>
        <w:spacing w:before="53" w:after="0"/>
        <w:ind w:left="10" w:firstLine="530"/>
        <w:jc w:val="both"/>
        <w:rPr/>
      </w:pPr>
      <w:r>
        <w:rPr/>
        <w:t xml:space="preserve">Моя младшая дочь Галина Викторовна 12.01.1962 год рождения, которая и не знает своего отца, так как в момент его гибели ей было 4 месяца тоже одинока, вернее мать-одиночка (растет моя внучка - ей 5 лет). Отец внучки приходит, утверждает, что любит их, но живет один. </w:t>
      </w:r>
    </w:p>
    <w:p>
      <w:pPr>
        <w:pStyle w:val="Normal"/>
        <w:shd w:fill="FFFFFF" w:val="clear"/>
        <w:spacing w:before="53" w:after="0"/>
        <w:ind w:left="10" w:firstLine="530"/>
        <w:jc w:val="both"/>
        <w:rPr/>
      </w:pPr>
      <w:r>
        <w:rPr/>
        <w:t>На нем «венец безбрачия». Я не раз задумывалась над тем, что это «невезение» в личной жизни уже перешло на внуков моих родителей! В чем дело? Кто и в чем виноват? И как от этого избавиться? Все дети наши наделены Господом Богом большими умственными способностями. Мои дочери на отлично окончили школу, институты, а вот личного счастья нет.</w:t>
      </w:r>
    </w:p>
    <w:p>
      <w:pPr>
        <w:pStyle w:val="Normal"/>
        <w:shd w:fill="FFFFFF" w:val="clear"/>
        <w:spacing w:before="53" w:after="0"/>
        <w:ind w:left="10" w:firstLine="530"/>
        <w:jc w:val="both"/>
        <w:rPr/>
      </w:pPr>
      <w:r>
        <w:rPr/>
        <w:t>Моя мама жива, ей 87 лет (1807.1912 г.) Мария Васильевна Папа умер 27 лет назад -Николай Семенович - 14 07 1905 года рождения.</w:t>
      </w:r>
    </w:p>
    <w:p>
      <w:pPr>
        <w:pStyle w:val="Normal"/>
        <w:shd w:fill="FFFFFF" w:val="clear"/>
        <w:spacing w:before="53" w:after="0"/>
        <w:ind w:left="10" w:firstLine="530"/>
        <w:jc w:val="both"/>
        <w:rPr/>
      </w:pPr>
      <w:r>
        <w:rPr/>
        <w:t xml:space="preserve"> </w:t>
      </w:r>
      <w:r>
        <w:rPr/>
        <w:t>Свою родословную дальше бабушек - дедушек я не знаю Может быть в роду были какие черные колдуны? Родители, к сожалению, были не верующими людьми. Папа был очень скромным, честным, но убежденным коммунистом, искренне верил, что мы будем жить при коммунизме. Мама была комсомолкой, общественницей. Да, здоровьем все члены нашей семьи не блещут. Вот только мама крепче, она «лучше» своих детей. Сейчас в 87 лет конечно болезни дают о себе знать, но она еще все делает сама. Жизнь у нее была бедная, трудная и война, и голод т.п.</w:t>
      </w:r>
    </w:p>
    <w:p>
      <w:pPr>
        <w:pStyle w:val="Normal"/>
        <w:shd w:fill="FFFFFF" w:val="clear"/>
        <w:spacing w:before="53" w:after="0"/>
        <w:ind w:left="10" w:firstLine="530"/>
        <w:jc w:val="both"/>
        <w:rPr/>
      </w:pPr>
      <w:r>
        <w:rPr/>
        <w:t>Прошу Вас, ответьте мне. Может подскажете, что нужно сделать, чтобы дети и внуки были посчастливее нас?!</w:t>
      </w:r>
    </w:p>
    <w:p>
      <w:pPr>
        <w:pStyle w:val="Normal"/>
        <w:shd w:fill="FFFFFF" w:val="clear"/>
        <w:spacing w:before="53" w:after="0"/>
        <w:ind w:left="10" w:firstLine="530"/>
        <w:jc w:val="both"/>
        <w:rPr/>
      </w:pPr>
      <w:r>
        <w:rPr/>
        <w:t>Я 37,5 лет вдовствую, знаю как это страшно и трудно и очень переживаю, что дочь одинока, а ей уже 38 лет!</w:t>
      </w:r>
    </w:p>
    <w:p>
      <w:pPr>
        <w:pStyle w:val="Normal"/>
        <w:shd w:fill="FFFFFF" w:val="clear"/>
        <w:spacing w:before="53" w:after="0"/>
        <w:ind w:left="10" w:firstLine="530"/>
        <w:jc w:val="both"/>
        <w:rPr/>
      </w:pPr>
      <w:r>
        <w:rPr/>
        <w:t>Извините за беспокойство.</w:t>
      </w:r>
    </w:p>
    <w:p>
      <w:pPr>
        <w:pStyle w:val="Normal"/>
        <w:shd w:fill="FFFFFF" w:val="clear"/>
        <w:spacing w:before="53" w:after="0"/>
        <w:ind w:left="10" w:firstLine="530"/>
        <w:jc w:val="both"/>
        <w:rPr/>
      </w:pPr>
      <w:r>
        <w:rPr/>
        <w:t>Благодарю Вас за хорошую и так необходимую газету. С уважением.</w:t>
      </w:r>
    </w:p>
    <w:p>
      <w:pPr>
        <w:pStyle w:val="Normal"/>
        <w:shd w:fill="FFFFFF" w:val="clear"/>
        <w:spacing w:before="53" w:after="0"/>
        <w:ind w:left="10" w:firstLine="530"/>
        <w:jc w:val="both"/>
        <w:rPr/>
      </w:pPr>
      <w:r>
        <w:rPr/>
        <w:t>27.02.2000 года.</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Благодарим Вас за теплые слова в наш адрес. С Вашим письмом работал Владимир Он через «контакт» вышел на главную причину Вашего родового неблагополучия. Вы наказали сами себя стремясь «перекроить мир по своему шаблону». Вы стремитесь управлять другими, опираясь на чувство собственного превосходства. В силу этого вы пожинаете кармические последствия. Если Вы пригласите нас, то мы сможем помочь всем вам. Основная работа будет проводиться в плане пересмотра ваших убеждений и устремлений. Работать нужно со всеми вами очно и индивидуально.</w:t>
      </w:r>
    </w:p>
    <w:p>
      <w:pPr>
        <w:pStyle w:val="Normal"/>
        <w:shd w:fill="FFFFFF" w:val="clear"/>
        <w:spacing w:before="53" w:after="0"/>
        <w:ind w:left="10" w:firstLine="530"/>
        <w:jc w:val="both"/>
        <w:rPr/>
      </w:pPr>
      <w:r>
        <w:rPr/>
        <w:t>22.03.2000 года.</w:t>
      </w:r>
    </w:p>
    <w:p>
      <w:pPr>
        <w:pStyle w:val="Normal"/>
        <w:shd w:fill="FFFFFF" w:val="clear"/>
        <w:spacing w:before="53" w:after="0"/>
        <w:ind w:left="10" w:firstLine="530"/>
        <w:jc w:val="both"/>
        <w:rPr/>
      </w:pPr>
      <w:r>
        <w:rPr/>
        <w:t>С уважением, Александр</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Добрый день, Александр!</w:t>
      </w:r>
    </w:p>
    <w:p>
      <w:pPr>
        <w:pStyle w:val="Normal"/>
        <w:shd w:fill="FFFFFF" w:val="clear"/>
        <w:spacing w:before="53" w:after="0"/>
        <w:ind w:left="10" w:firstLine="530"/>
        <w:jc w:val="both"/>
        <w:rPr/>
      </w:pPr>
      <w:r>
        <w:rPr/>
        <w:t xml:space="preserve">Прочитав ваши ответы в «Магии» № 6 хочу обратиться к вам за советом и помощью. Я последнее время очень стала болеть, появились проблемы на работе. На работе появились проблемы с появлением новой работницы. Говорят, что она «черный маг». Но дело в том, что словно рок какой-то сводит меня и мою семью с такими людьми. Жила в г Сумы - была соседка такая. Разошлась с мужем, уехала в село. Здесь рядом с моей мамой 3 соседки такие, а теперь еще и на работе. </w:t>
      </w:r>
    </w:p>
    <w:p>
      <w:pPr>
        <w:pStyle w:val="Normal"/>
        <w:shd w:fill="FFFFFF" w:val="clear"/>
        <w:spacing w:before="53" w:after="0"/>
        <w:ind w:left="10" w:firstLine="530"/>
        <w:jc w:val="both"/>
        <w:rPr/>
      </w:pPr>
      <w:r>
        <w:rPr/>
        <w:t xml:space="preserve">Вот я и задумалась, может в какое-то наказание, за мои прошлые грехи несу наказание. </w:t>
      </w:r>
    </w:p>
    <w:p>
      <w:pPr>
        <w:pStyle w:val="Normal"/>
        <w:shd w:fill="FFFFFF" w:val="clear"/>
        <w:spacing w:before="53" w:after="0"/>
        <w:ind w:left="10" w:firstLine="530"/>
        <w:jc w:val="both"/>
        <w:rPr/>
      </w:pPr>
      <w:r>
        <w:rPr/>
        <w:t>А может это проклятье моей бабушки. Мы только и слышали от нее «Будьте вы прокляты и несчастливы».</w:t>
      </w:r>
    </w:p>
    <w:p>
      <w:pPr>
        <w:pStyle w:val="Normal"/>
        <w:shd w:fill="FFFFFF" w:val="clear"/>
        <w:spacing w:before="53" w:after="0"/>
        <w:ind w:left="10" w:firstLine="530"/>
        <w:jc w:val="both"/>
        <w:rPr/>
      </w:pPr>
      <w:r>
        <w:rPr/>
        <w:t>Мне очень хочется с Вашей помощью разобраться во всех этих бедах, и может можно что-то исправить.</w:t>
      </w:r>
    </w:p>
    <w:p>
      <w:pPr>
        <w:pStyle w:val="Normal"/>
        <w:shd w:fill="FFFFFF" w:val="clear"/>
        <w:spacing w:before="53" w:after="0"/>
        <w:ind w:left="10" w:firstLine="530"/>
        <w:jc w:val="both"/>
        <w:rPr/>
      </w:pPr>
      <w:r>
        <w:rPr/>
        <w:t>У меня дочь 20 лет, и мне не хотелось чтобы и ее жизнь сломалась</w:t>
      </w:r>
    </w:p>
    <w:p>
      <w:pPr>
        <w:pStyle w:val="Normal"/>
        <w:shd w:fill="FFFFFF" w:val="clear"/>
        <w:spacing w:before="53" w:after="0"/>
        <w:ind w:left="10" w:firstLine="530"/>
        <w:jc w:val="both"/>
        <w:rPr/>
      </w:pPr>
      <w:r>
        <w:rPr/>
        <w:t>Моя мать всю жизнь прожила одна, я уже 18 лет одна, сейчас даже никто не видит во мне женщины. Вот и задумалась, не повторилось бы это с моей дочкой.</w:t>
      </w:r>
    </w:p>
    <w:p>
      <w:pPr>
        <w:pStyle w:val="Normal"/>
        <w:shd w:fill="FFFFFF" w:val="clear"/>
        <w:spacing w:before="53" w:after="0"/>
        <w:ind w:left="10" w:firstLine="530"/>
        <w:jc w:val="both"/>
        <w:rPr/>
      </w:pPr>
      <w:r>
        <w:rPr/>
        <w:t>Я высылаю фотографии свою и моей мамы. При возможности фото верните. Благодарю вас. Дай вам Бог здоровья и благополучия.</w:t>
      </w:r>
    </w:p>
    <w:p>
      <w:pPr>
        <w:pStyle w:val="Normal"/>
        <w:shd w:fill="FFFFFF" w:val="clear"/>
        <w:spacing w:before="53" w:after="0"/>
        <w:ind w:left="10" w:firstLine="530"/>
        <w:jc w:val="both"/>
        <w:rPr/>
      </w:pPr>
      <w:r>
        <w:rPr/>
        <w:t>Я очень надеюсь на вашу помощь.</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Мы с Владимиром внимательно прочитали Ваше письмо. На его взгляд основной конфликт – это, как Вы правильно поняли, отношения с бабушкой. Владимир увидел Вас в прошлой жизни. Тогда Вы были мужчиной воином в латах. Он увидел, как Вы зарубываете мечем двух детей, оставляя в живых их мать. Вы скачете прочь, а в след Вам мать убитых Вами детей посылает проклятья. Сейчас она Ваша бабушка. Еще раньше до этой жизни Ваша бабушка была жрицей сатанинского культа. Там она отняла у Вас ребенка и ритуально убила его, принеся в жертву Сатане. Вы так сказать обменялись ударами убив детей друг друга. Да, тогда она сделала зло, убив вашего ребенка, но и Вы сделали не меньшее зло, убив ее детей. Мы предлагаем Вам раскаяться в том грехе. Попросить прощения у Бога, у тех двоих убитых Вами детей, у Вашей бабушки. Поймите, нельзя бороться злом со злом. Вы только этим увеличиваете зло в мире</w:t>
      </w:r>
    </w:p>
    <w:p>
      <w:pPr>
        <w:pStyle w:val="Normal"/>
        <w:shd w:fill="FFFFFF" w:val="clear"/>
        <w:spacing w:before="53" w:after="0"/>
        <w:ind w:left="10" w:firstLine="530"/>
        <w:jc w:val="both"/>
        <w:rPr/>
      </w:pPr>
      <w:r>
        <w:rPr/>
        <w:t>23.03.2000 года.</w:t>
      </w:r>
    </w:p>
    <w:p>
      <w:pPr>
        <w:pStyle w:val="Normal"/>
        <w:shd w:fill="FFFFFF" w:val="clear"/>
        <w:spacing w:before="53" w:after="0"/>
        <w:ind w:left="10" w:firstLine="530"/>
        <w:jc w:val="both"/>
        <w:rPr/>
      </w:pPr>
      <w:r>
        <w:rPr/>
        <w:t xml:space="preserve">С уважением, Александр. </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Здравствуйте, Александр!</w:t>
      </w:r>
    </w:p>
    <w:p>
      <w:pPr>
        <w:pStyle w:val="Normal"/>
        <w:shd w:fill="FFFFFF" w:val="clear"/>
        <w:spacing w:before="53" w:after="0"/>
        <w:ind w:left="10" w:firstLine="530"/>
        <w:jc w:val="both"/>
        <w:rPr/>
      </w:pPr>
      <w:r>
        <w:rPr/>
        <w:t xml:space="preserve">Извините, что Вас беспокою, но в меня иного выхода нет. Я с особым интересом читал Ваши статьи в «Магии» и считаю Ваши методики уникальными. Читал я и Вашу статью «Мое молчание» и очень прошу Вас дать мне ответ даже если у меня будет ситуация как в той женщины. </w:t>
      </w:r>
    </w:p>
    <w:p>
      <w:pPr>
        <w:pStyle w:val="Normal"/>
        <w:shd w:fill="FFFFFF" w:val="clear"/>
        <w:spacing w:before="53" w:after="0"/>
        <w:ind w:left="10" w:firstLine="530"/>
        <w:jc w:val="both"/>
        <w:rPr/>
      </w:pPr>
      <w:r>
        <w:rPr/>
        <w:t>Мне 33 года. И всю свою жизнь я прожил впустую. Ни одного достижения поставленной цели. И наконец влез в долги. Впереди никакого просвета. Говорят на мне порча и все болезни и неудачи через нее. Я ездил в Одессу снимать порчу, но до конца не снял - денег не хватило. Потом переезд, потом язва, потом дочка заболела, - никак не могут установить диагноз, на область отправили.</w:t>
      </w:r>
    </w:p>
    <w:p>
      <w:pPr>
        <w:pStyle w:val="Normal"/>
        <w:shd w:fill="FFFFFF" w:val="clear"/>
        <w:spacing w:before="53" w:after="0"/>
        <w:ind w:left="10" w:firstLine="530"/>
        <w:jc w:val="both"/>
        <w:rPr/>
      </w:pPr>
      <w:r>
        <w:rPr/>
        <w:t>А у меня семья, дети.</w:t>
      </w:r>
    </w:p>
    <w:p>
      <w:pPr>
        <w:pStyle w:val="Normal"/>
        <w:shd w:fill="FFFFFF" w:val="clear"/>
        <w:spacing w:before="53" w:after="0"/>
        <w:ind w:left="10" w:firstLine="530"/>
        <w:jc w:val="both"/>
        <w:rPr/>
      </w:pPr>
      <w:r>
        <w:rPr/>
        <w:t>С детства я болел бронхитом и с 6 лет глазами. В армии как ни странно не болел ничем. Сразу после армии начал болеть бронхиальной астмой. Вылечился два года назад по системе Иванова С 30 лет начал беспокоить геморрой и нервная система, заключения врачей -неврологические реакции (тяжело разговаривать, во время приступов отнимает речь, трясется голова, раскрывается рот, закрывается правый глаз и т.д.). Прошлой осенью отлежался с язвой двенадцатиперстной кишки. Ну язва затянулась, а нервы покоя не дают Практически никаким серьезным делом заняться не возможно (имею в виду деньги зарабатывать).</w:t>
      </w:r>
    </w:p>
    <w:p>
      <w:pPr>
        <w:pStyle w:val="Normal"/>
        <w:shd w:fill="FFFFFF" w:val="clear"/>
        <w:spacing w:before="53" w:after="0"/>
        <w:ind w:left="10" w:firstLine="530"/>
        <w:jc w:val="both"/>
        <w:rPr/>
      </w:pPr>
      <w:r>
        <w:rPr/>
        <w:t>Везде и во всем сплошное невезение всю сознательную жизнь не считая редких и мелких удач. Хотя я никогда и никому не причинил зла - друзей у меня нет.</w:t>
      </w:r>
    </w:p>
    <w:p>
      <w:pPr>
        <w:pStyle w:val="Normal"/>
        <w:shd w:fill="FFFFFF" w:val="clear"/>
        <w:spacing w:before="53" w:after="0"/>
        <w:ind w:left="10" w:firstLine="530"/>
        <w:jc w:val="both"/>
        <w:rPr/>
      </w:pPr>
      <w:r>
        <w:rPr/>
        <w:t>В компании я скучен и неразговорчив. Скованно и некомфортно чувствую себя среди людей, стыдливый и несобранный. Неуверен в себе и не умею смотреть собеседнику в глаза. И больше всего меня смущает постоянная вялость, так сказать нехватка энергии.</w:t>
      </w:r>
    </w:p>
    <w:p>
      <w:pPr>
        <w:pStyle w:val="Normal"/>
        <w:shd w:fill="FFFFFF" w:val="clear"/>
        <w:spacing w:before="53" w:after="0"/>
        <w:ind w:left="10" w:firstLine="530"/>
        <w:jc w:val="both"/>
        <w:rPr/>
      </w:pPr>
      <w:r>
        <w:rPr/>
        <w:t>Вы извините Александр, мне даже как-то неудобно писать об этом, но очень хочу стать полноценным человеком. Я хочу забыть, что такое лень. Я очень прошу избавить меня от нее.</w:t>
      </w:r>
    </w:p>
    <w:p>
      <w:pPr>
        <w:pStyle w:val="Normal"/>
        <w:shd w:fill="FFFFFF" w:val="clear"/>
        <w:spacing w:before="53" w:after="0"/>
        <w:ind w:left="10" w:firstLine="530"/>
        <w:jc w:val="both"/>
        <w:rPr/>
      </w:pPr>
      <w:r>
        <w:rPr/>
        <w:t>Очень Вас прошу не посчитать меня наивным, пропащим человеком (я к стати ни алкоголя, ни наркотиков не принимаю). Я хочу вырваться из этого заколдованного круга, а самому мне это не под силу.</w:t>
      </w:r>
    </w:p>
    <w:p>
      <w:pPr>
        <w:pStyle w:val="Normal"/>
        <w:shd w:fill="FFFFFF" w:val="clear"/>
        <w:spacing w:before="53" w:after="0"/>
        <w:ind w:left="10" w:firstLine="530"/>
        <w:jc w:val="both"/>
        <w:rPr/>
      </w:pPr>
      <w:r>
        <w:rPr/>
        <w:t>Если что будет нужно уточнить, то дайте Ваш контактный телефон. Я обязательно перезвоню. Могу к Вам приехать. У меня есть родственники в Донецке, есть где остановиться</w:t>
      </w:r>
    </w:p>
    <w:p>
      <w:pPr>
        <w:pStyle w:val="Normal"/>
        <w:shd w:fill="FFFFFF" w:val="clear"/>
        <w:spacing w:before="53" w:after="0"/>
        <w:ind w:left="10" w:firstLine="530"/>
        <w:jc w:val="both"/>
        <w:rPr/>
      </w:pPr>
      <w:r>
        <w:rPr/>
        <w:t>Наперед Вам благодарен!</w:t>
      </w:r>
    </w:p>
    <w:p>
      <w:pPr>
        <w:pStyle w:val="Normal"/>
        <w:shd w:fill="FFFFFF" w:val="clear"/>
        <w:spacing w:before="53" w:after="0"/>
        <w:ind w:left="10" w:firstLine="530"/>
        <w:jc w:val="both"/>
        <w:rPr/>
      </w:pPr>
      <w:r>
        <w:rPr/>
        <w:t>До свиданья!</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Здравствуйте, Анатолий.</w:t>
      </w:r>
    </w:p>
    <w:p>
      <w:pPr>
        <w:pStyle w:val="Normal"/>
        <w:shd w:fill="FFFFFF" w:val="clear"/>
        <w:spacing w:before="53" w:after="0"/>
        <w:ind w:left="10" w:firstLine="530"/>
        <w:jc w:val="both"/>
        <w:rPr/>
      </w:pPr>
      <w:r>
        <w:rPr/>
        <w:t xml:space="preserve"> </w:t>
      </w:r>
      <w:r>
        <w:rPr/>
        <w:t xml:space="preserve">Мы с Владимиром внимательно прочли Ваше письмо. Владимир увидел Вас, как человека не сделавшего окончательного выбора, не поставившего перед собой определенной, окончательной цели. В Вас одновременно присутствуют противоречащие друг другу стремления и желания. К тому же в Вас есть неуверенность в Вашей способности сделать правильный выбор. В армии думали и принимали решения за Вас и Вам это нравилось. В армии вы не болели по той причине, что принятие самостоятельного решения для Вас всегда сопряжено с большим напряжением и нервозностью. Эти напряжения и нервозность и являются причиной Ваших болезней. Трудность самостоятельного принятия решения есть проявление Вашего комплекса неполноценности. Вот он то и является Вашей «порчей». Я предлагаю Вам приехать ко мне на прием. Предварительно сообщите о своем визите. </w:t>
      </w:r>
    </w:p>
    <w:p>
      <w:pPr>
        <w:pStyle w:val="Normal"/>
        <w:shd w:fill="FFFFFF" w:val="clear"/>
        <w:spacing w:before="53" w:after="0"/>
        <w:ind w:left="10" w:firstLine="530"/>
        <w:jc w:val="both"/>
        <w:rPr/>
      </w:pPr>
      <w:r>
        <w:rPr/>
        <w:t>26.03.2000 года</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Уважаемый, товарищ Александр!</w:t>
      </w:r>
    </w:p>
    <w:p>
      <w:pPr>
        <w:pStyle w:val="Normal"/>
        <w:shd w:fill="FFFFFF" w:val="clear"/>
        <w:spacing w:before="53" w:after="0"/>
        <w:ind w:left="10" w:firstLine="530"/>
        <w:jc w:val="both"/>
        <w:rPr/>
      </w:pPr>
      <w:r>
        <w:rPr/>
        <w:t>Я постоянный подписчик газет «Магия», «Народный целитель». И вот в одном из номеров газеты «Магия» прочла статью «Александр отвечает на письма читателей» Прочла и так захотелось, чтобы Вы и обо мне проявили заботу. Пожалуйста, только не знаю, когда Вы еще будете в редакции газеты «Магия», может можно к вам обратиться непосредственно, но ни одного адреса, ни этой школы я не знаю.</w:t>
      </w:r>
    </w:p>
    <w:p>
      <w:pPr>
        <w:pStyle w:val="Normal"/>
        <w:shd w:fill="FFFFFF" w:val="clear"/>
        <w:spacing w:before="53" w:after="0"/>
        <w:ind w:left="10" w:firstLine="530"/>
        <w:jc w:val="both"/>
        <w:rPr/>
      </w:pPr>
      <w:r>
        <w:rPr/>
        <w:t>Помогите, если сможете.</w:t>
      </w:r>
    </w:p>
    <w:p>
      <w:pPr>
        <w:pStyle w:val="Normal"/>
        <w:shd w:fill="FFFFFF" w:val="clear"/>
        <w:spacing w:before="53" w:after="0"/>
        <w:ind w:left="10" w:firstLine="530"/>
        <w:jc w:val="both"/>
        <w:rPr/>
      </w:pPr>
      <w:r>
        <w:rPr/>
        <w:t>Итак, многое, что публикуют в газетах «Магия», «Народный целитель» являются моими помощниками, помогаю людям, если ко мне обращаются: это кожные заболевания (лишаи, фурункулы, сучье вымя, шпоры, варикозное расширение вен и другое).</w:t>
      </w:r>
    </w:p>
    <w:p>
      <w:pPr>
        <w:pStyle w:val="Normal"/>
        <w:shd w:fill="FFFFFF" w:val="clear"/>
        <w:spacing w:before="53" w:after="0"/>
        <w:ind w:left="10" w:firstLine="530"/>
        <w:jc w:val="both"/>
        <w:rPr/>
      </w:pPr>
      <w:r>
        <w:rPr/>
        <w:t>Но вот с моим сердцем не могу управиться.</w:t>
      </w:r>
    </w:p>
    <w:p>
      <w:pPr>
        <w:pStyle w:val="Normal"/>
        <w:shd w:fill="FFFFFF" w:val="clear"/>
        <w:spacing w:before="53" w:after="0"/>
        <w:ind w:left="10" w:firstLine="530"/>
        <w:jc w:val="both"/>
        <w:rPr/>
      </w:pPr>
      <w:r>
        <w:rPr/>
        <w:t>Пью лекарство (согласно рецепта газет), пью больше года, а толку нет.</w:t>
      </w:r>
    </w:p>
    <w:p>
      <w:pPr>
        <w:pStyle w:val="Normal"/>
        <w:shd w:fill="FFFFFF" w:val="clear"/>
        <w:spacing w:before="53" w:after="0"/>
        <w:ind w:left="10" w:firstLine="530"/>
        <w:jc w:val="both"/>
        <w:rPr/>
      </w:pPr>
      <w:r>
        <w:rPr/>
        <w:t>Вновь 14.02.2000 был приступ, боль уже третьи сутки (на 17.02.) не знаю, когда отпустит совсем. Пытались спросить о рецепте для лечения моего сердца через спиритический сеанс - не вышло, блюдце не пошло. (Может был рисунок не так выполнен, не знаю?)</w:t>
      </w:r>
    </w:p>
    <w:p>
      <w:pPr>
        <w:pStyle w:val="Normal"/>
        <w:shd w:fill="FFFFFF" w:val="clear"/>
        <w:spacing w:before="53" w:after="0"/>
        <w:ind w:left="10" w:firstLine="530"/>
        <w:jc w:val="both"/>
        <w:rPr/>
      </w:pPr>
      <w:r>
        <w:rPr/>
        <w:t>Но вот послала в «Магию» письмо, если Вы там будете, то мне, наверняка повезет.</w:t>
      </w:r>
    </w:p>
    <w:p>
      <w:pPr>
        <w:pStyle w:val="Normal"/>
        <w:shd w:fill="FFFFFF" w:val="clear"/>
        <w:spacing w:before="53" w:after="0"/>
        <w:ind w:left="10" w:firstLine="530"/>
        <w:jc w:val="both"/>
        <w:rPr/>
      </w:pPr>
      <w:r>
        <w:rPr/>
        <w:t>Я, Зинаида Григорьевна, 1928 г. рождения 31/10 (фото прилагаю). Живу одна с 2 котами. Собачек у меня крадут. Живу и еще хочу пожить, я никому не мешаю, что было, раздарила, оставила только на смерть, чтобы было за что похоронить.</w:t>
      </w:r>
    </w:p>
    <w:p>
      <w:pPr>
        <w:pStyle w:val="Normal"/>
        <w:shd w:fill="FFFFFF" w:val="clear"/>
        <w:spacing w:before="53" w:after="0"/>
        <w:ind w:left="10" w:firstLine="530"/>
        <w:jc w:val="both"/>
        <w:rPr/>
      </w:pPr>
      <w:r>
        <w:rPr/>
        <w:t>Вопрос: Посмотрите, пожалуйста, на фото и если сможете, то сообщите, как мне лечить сердце?</w:t>
      </w:r>
    </w:p>
    <w:p>
      <w:pPr>
        <w:pStyle w:val="Normal"/>
        <w:shd w:fill="FFFFFF" w:val="clear"/>
        <w:spacing w:before="53" w:after="0"/>
        <w:ind w:left="10" w:firstLine="530"/>
        <w:jc w:val="both"/>
        <w:rPr/>
      </w:pPr>
      <w:r>
        <w:rPr/>
        <w:t>Может, можно подобрать мне индивидуально рецепт для лечения сердца?</w:t>
      </w:r>
    </w:p>
    <w:p>
      <w:pPr>
        <w:pStyle w:val="Normal"/>
        <w:shd w:fill="FFFFFF" w:val="clear"/>
        <w:spacing w:before="53" w:after="0"/>
        <w:ind w:left="10" w:firstLine="530"/>
        <w:jc w:val="both"/>
        <w:rPr/>
      </w:pPr>
      <w:r>
        <w:rPr/>
        <w:t>Вот и вся моя просьба, конечно, если что и скажете обо мне, то мне будет интересно.</w:t>
      </w:r>
    </w:p>
    <w:p>
      <w:pPr>
        <w:pStyle w:val="Normal"/>
        <w:shd w:fill="FFFFFF" w:val="clear"/>
        <w:spacing w:before="53" w:after="0"/>
        <w:ind w:left="10" w:firstLine="530"/>
        <w:jc w:val="both"/>
        <w:rPr/>
      </w:pPr>
      <w:r>
        <w:rPr/>
        <w:t>С уважением, Зинаида Григорьевна. 17.02.2000.</w:t>
      </w:r>
    </w:p>
    <w:p>
      <w:pPr>
        <w:pStyle w:val="Normal"/>
        <w:shd w:fill="FFFFFF" w:val="clear"/>
        <w:spacing w:before="53" w:after="0"/>
        <w:ind w:left="10" w:firstLine="530"/>
        <w:jc w:val="both"/>
        <w:rPr/>
      </w:pPr>
      <w:r>
        <w:rPr/>
        <w:t>.</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Здравствуйте, Зинаида Григорьевна. С Вашим письмом работал Владимир. Он «увидел», что проблема с сердцем – это следствие аборта. Вы нарушили взятое на себя обязательство привести и воспитать душу, с которой Вы кармически связаны. Причина в том, что Вы хотели «пожить для себя», а ребенок помешал бы этому. Мы предлагаем Вам попросить прощение за этот проступок у Бога, той души, своего «Высшего Я». Еще пить травной состав -заваривать 1 часть валерианы + 2 части пустырника. Далее делать холодные ножные ванны. И еще к этому, Вы ведете малоподвижный образ жизни. Начните больше двигаться. Можно пешие прогулки по утрам и вечерам. Соблюдайте диету.</w:t>
      </w:r>
    </w:p>
    <w:p>
      <w:pPr>
        <w:pStyle w:val="Normal"/>
        <w:shd w:fill="FFFFFF" w:val="clear"/>
        <w:spacing w:before="53" w:after="0"/>
        <w:ind w:left="10" w:firstLine="530"/>
        <w:jc w:val="both"/>
        <w:rPr/>
      </w:pPr>
      <w:r>
        <w:rPr/>
        <w:t>26.03.2000 года.</w:t>
      </w:r>
    </w:p>
    <w:p>
      <w:pPr>
        <w:pStyle w:val="Normal"/>
        <w:shd w:fill="FFFFFF" w:val="clear"/>
        <w:spacing w:before="53" w:after="0"/>
        <w:ind w:left="10" w:firstLine="530"/>
        <w:jc w:val="both"/>
        <w:rPr/>
      </w:pPr>
      <w:r>
        <w:rPr/>
        <w:t>С уважением к Вам, Александр, руководитель школы «Раскрытое самосознание».</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Здравствуйте, уважаемые создатели газеты «Магия».</w:t>
      </w:r>
    </w:p>
    <w:p>
      <w:pPr>
        <w:pStyle w:val="Normal"/>
        <w:shd w:fill="FFFFFF" w:val="clear"/>
        <w:spacing w:before="53" w:after="0"/>
        <w:ind w:left="10" w:firstLine="530"/>
        <w:jc w:val="both"/>
        <w:rPr/>
      </w:pPr>
      <w:r>
        <w:rPr/>
        <w:t>Впервые прочитав вашу газету было такое ощущение, что город Донецк находится в другом пространстве царстве магии и колдовства. Все авторы из Донецка и области, и все маги, колдуны, целители.</w:t>
      </w:r>
    </w:p>
    <w:p>
      <w:pPr>
        <w:pStyle w:val="Normal"/>
        <w:shd w:fill="FFFFFF" w:val="clear"/>
        <w:spacing w:before="53" w:after="0"/>
        <w:ind w:left="10" w:firstLine="530"/>
        <w:jc w:val="both"/>
        <w:rPr/>
      </w:pPr>
      <w:r>
        <w:rPr/>
        <w:t>Потом подписалась и жду каждый номер, как ребенок конфету.</w:t>
      </w:r>
    </w:p>
    <w:p>
      <w:pPr>
        <w:pStyle w:val="Normal"/>
        <w:shd w:fill="FFFFFF" w:val="clear"/>
        <w:spacing w:before="53" w:after="0"/>
        <w:ind w:left="10" w:firstLine="530"/>
        <w:jc w:val="both"/>
        <w:rPr/>
      </w:pPr>
      <w:r>
        <w:rPr/>
        <w:t>К некоторым не понятным вещам относилась скептически, но с помощью вашей газеты многое поняла, хоть иногда от прочитанного ответа на свой вопрос охватывает странное чувство. Мне 26 лет, за свою короткую жизнь со многим мне пришлось столкнуться. Я и сейчас, как в детстве, боюсь неведомого. Так как ответ на свои страхи не найду. В детстве возили по бабкам, но облегчение было не на долго. Но дело не в этом. В одном номере газеты прочитала статью Александра («Раскрытое сознание») «Индус», где он женщину ввел в транс и помог ей избавиться от бронхиальной астмы, в ее подсознании нашли причину. Я не знаю возможно ли, чтобы как-то через вас выйти на Александра. Я понимаю, что таких как я много, и не первая и не последняя, кто обращается к вам. С детства болею астмой, а к 13 годам еще появился кифосколиоз и такое ощущение, что мне полных 62. Сил нет держать себя, иногда хочется просто поплакать, ведь другим бывает хуже, чем мне, но плакать не умею, не жалею себя, нельзя мне расслабляться. Да еще ночей боюсь, что-то пугает меня. Сквозь сон сковывает что-то, и не могу ни позвать родителей, ни пошевелиться. Сквозь дрему читаю молитву «Отче Наш» или на худой конец маты гну. Легчает, но спать не буду до утра и в жизни у меня все неудачно. Но оптимист, каждый новый день радость, живу и это главное.</w:t>
      </w:r>
    </w:p>
    <w:p>
      <w:pPr>
        <w:pStyle w:val="Normal"/>
        <w:shd w:fill="FFFFFF" w:val="clear"/>
        <w:spacing w:before="53" w:after="0"/>
        <w:ind w:left="10" w:firstLine="530"/>
        <w:jc w:val="both"/>
        <w:rPr/>
      </w:pPr>
      <w:r>
        <w:rPr/>
        <w:t>Не знаю получу ли ответ, но обычно кто стучит, тому открывают, вот и хватаюсь за последнюю соломинку. Ответ буду ждать в любом случае, может вы сможете мне что-то посоветовать.</w:t>
      </w:r>
    </w:p>
    <w:p>
      <w:pPr>
        <w:pStyle w:val="Normal"/>
        <w:shd w:fill="FFFFFF" w:val="clear"/>
        <w:spacing w:before="53" w:after="0"/>
        <w:ind w:left="10" w:firstLine="530"/>
        <w:jc w:val="both"/>
        <w:rPr/>
      </w:pPr>
      <w:r>
        <w:rPr/>
        <w:t xml:space="preserve">А также главная просьба связаться с руководителем «Раскрытого сознания» Александром, это для меня важно, ради этого я надеюсь на лучшее в своей жизни. </w:t>
      </w:r>
    </w:p>
    <w:p>
      <w:pPr>
        <w:pStyle w:val="Normal"/>
        <w:shd w:fill="FFFFFF" w:val="clear"/>
        <w:spacing w:before="53" w:after="0"/>
        <w:ind w:left="10" w:firstLine="530"/>
        <w:jc w:val="both"/>
        <w:rPr/>
      </w:pPr>
      <w:r>
        <w:rPr/>
      </w:r>
    </w:p>
    <w:p>
      <w:pPr>
        <w:pStyle w:val="Normal"/>
        <w:shd w:fill="FFFFFF" w:val="clear"/>
        <w:spacing w:before="53" w:after="0"/>
        <w:ind w:left="10" w:firstLine="530"/>
        <w:jc w:val="both"/>
        <w:rPr/>
      </w:pPr>
      <w:r>
        <w:rPr/>
        <w:t>Здравствуйте, Алла.</w:t>
      </w:r>
    </w:p>
    <w:p>
      <w:pPr>
        <w:pStyle w:val="Normal"/>
        <w:shd w:fill="FFFFFF" w:val="clear"/>
        <w:spacing w:before="53" w:after="0"/>
        <w:ind w:left="10" w:firstLine="530"/>
        <w:jc w:val="both"/>
        <w:rPr/>
      </w:pPr>
      <w:r>
        <w:rPr/>
        <w:t xml:space="preserve"> </w:t>
      </w:r>
      <w:r>
        <w:rPr/>
        <w:t>Благодарим Вас за симпатию, за теплые слова в наш адрес. С вашим письмом работал Владимир, и увидел через письмо Вас, Алла, как человека очень напряженного. Ваши болезни являются следствием этого хронического напряжения. Провоцирует это напряжение Ваша программа властолюбия. Принесли Вы ее в эту жизнь из прошлой. Эту жизнь Вы прожили в Англии 1642-1680 гг. Были лордом, имели огромную жажду власти. Были настолько эгоцентричны, что считали «что солнце для того и создано, чтобы светить лично Вам». Вам нужно помедитировать на тему «Все существующее часть Абсолюта, т.е. каждый из нас, чувствующий и видящий свою отделенность и независимость, на самом деле является частью одного целого». Если ты сегодня царь, то это потому, что ты поставлен в это привилегированное положение. Это не дает тебе ни какого права смотреть на остальных сверху вниз и презирать их, чувствуя свое превосходство. Оно иллюзорно. Завтра ты будешь поставлен нищим и уже на тебя будут свысока и с презрением взирать другие. Вам нужно научиться видеть других равных себе. Вам нужно научиться релаксации, ментальной, а через нее и мышечной. Вы можете приехать ко мне на прием.</w:t>
      </w:r>
    </w:p>
    <w:sectPr>
      <w:headerReference w:type="default" r:id="rId2"/>
      <w:type w:val="nextPage"/>
      <w:pgSz w:w="11906" w:h="16838"/>
      <w:pgMar w:left="1701" w:right="771" w:gutter="0" w:header="720" w:top="1134" w:footer="0"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 xml:space="preserve">Автор: </w:t>
    </w:r>
    <w:r>
      <w:rPr>
        <w:b/>
        <w:i/>
        <w:sz w:val="28"/>
        <w:szCs w:val="28"/>
      </w:rPr>
      <w:t>Александр Андреевич Топч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185"/>
        </w:tabs>
        <w:ind w:left="1185" w:hanging="6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9" w:after="0"/>
      <w:ind w:left="48" w:hanging="0"/>
      <w:jc w:val="center"/>
      <w:outlineLvl w:val="0"/>
    </w:pPr>
    <w:rPr>
      <w:b/>
      <w:bCs/>
      <w:caps/>
    </w:rPr>
  </w:style>
  <w:style w:type="paragraph" w:styleId="Heading2">
    <w:name w:val="Heading 2"/>
    <w:basedOn w:val="Normal"/>
    <w:next w:val="Normal"/>
    <w:qFormat/>
    <w:pPr>
      <w:keepNext w:val="true"/>
      <w:numPr>
        <w:ilvl w:val="1"/>
        <w:numId w:val="1"/>
      </w:numPr>
      <w:shd w:fill="FFFFFF" w:val="clear"/>
      <w:ind w:firstLine="540"/>
      <w:jc w:val="center"/>
      <w:outlineLvl w:val="1"/>
    </w:pPr>
    <w:rPr>
      <w:b/>
      <w:bCs/>
    </w:rPr>
  </w:style>
  <w:style w:type="paragraph" w:styleId="Heading3">
    <w:name w:val="Heading 3"/>
    <w:basedOn w:val="Normal"/>
    <w:next w:val="Normal"/>
    <w:qFormat/>
    <w:pPr>
      <w:keepNext w:val="true"/>
      <w:numPr>
        <w:ilvl w:val="2"/>
        <w:numId w:val="1"/>
      </w:numPr>
      <w:ind w:firstLine="540"/>
      <w:jc w:val="center"/>
      <w:outlineLvl w:val="2"/>
    </w:pPr>
    <w:rPr>
      <w:b/>
      <w:bCs/>
    </w:rPr>
  </w:style>
  <w:style w:type="paragraph" w:styleId="Heading4">
    <w:name w:val="Heading 4"/>
    <w:basedOn w:val="Normal"/>
    <w:next w:val="Normal"/>
    <w:qFormat/>
    <w:pPr>
      <w:keepNext w:val="true"/>
      <w:numPr>
        <w:ilvl w:val="3"/>
        <w:numId w:val="1"/>
      </w:numPr>
      <w:shd w:fill="FFFFFF" w:val="clear"/>
      <w:spacing w:before="206" w:after="0"/>
      <w:ind w:right="34" w:hanging="0"/>
      <w:jc w:val="center"/>
      <w:outlineLvl w:val="3"/>
    </w:pPr>
    <w:rPr>
      <w:b/>
      <w:bCs/>
    </w:rPr>
  </w:style>
  <w:style w:type="paragraph" w:styleId="Heading5">
    <w:name w:val="Heading 5"/>
    <w:basedOn w:val="Normal"/>
    <w:next w:val="Normal"/>
    <w:qFormat/>
    <w:pPr>
      <w:keepNext w:val="true"/>
      <w:numPr>
        <w:ilvl w:val="4"/>
        <w:numId w:val="1"/>
      </w:numPr>
      <w:shd w:fill="FFFFFF" w:val="clear"/>
      <w:ind w:firstLine="542"/>
      <w:jc w:val="center"/>
      <w:outlineLvl w:val="4"/>
    </w:pPr>
    <w:rPr>
      <w:b/>
      <w:bCs/>
    </w:rPr>
  </w:style>
  <w:style w:type="paragraph" w:styleId="Heading6">
    <w:name w:val="Heading 6"/>
    <w:basedOn w:val="Normal"/>
    <w:next w:val="Normal"/>
    <w:qFormat/>
    <w:pPr>
      <w:keepNext w:val="true"/>
      <w:numPr>
        <w:ilvl w:val="5"/>
        <w:numId w:val="1"/>
      </w:numPr>
      <w:shd w:fill="FFFFFF" w:val="clear"/>
      <w:spacing w:before="53" w:after="0"/>
      <w:ind w:left="10" w:hanging="0"/>
      <w:jc w:val="center"/>
      <w:outlineLvl w:val="5"/>
    </w:pPr>
    <w:rPr>
      <w:b/>
      <w:bCs/>
    </w:rPr>
  </w:style>
  <w:style w:type="paragraph" w:styleId="Heading7">
    <w:name w:val="Heading 7"/>
    <w:basedOn w:val="Normal"/>
    <w:next w:val="Normal"/>
    <w:qFormat/>
    <w:pPr>
      <w:keepNext w:val="true"/>
      <w:numPr>
        <w:ilvl w:val="6"/>
        <w:numId w:val="1"/>
      </w:numPr>
      <w:shd w:fill="FFFFFF" w:val="clear"/>
      <w:spacing w:before="53" w:after="0"/>
      <w:ind w:left="10" w:firstLine="530"/>
      <w:jc w:val="center"/>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3">
    <w:name w:val="Основной текст с отступом 3"/>
    <w:basedOn w:val="Normal"/>
    <w:qFormat/>
    <w:pPr>
      <w:shd w:fill="FFFFFF" w:val="clear"/>
      <w:spacing w:before="29" w:after="0"/>
      <w:ind w:left="48" w:firstLine="49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3:12:00Z</dcterms:created>
  <dc:creator>Женя</dc:creator>
  <dc:description/>
  <dc:language>en-US</dc:language>
  <cp:lastModifiedBy>Женя</cp:lastModifiedBy>
  <dcterms:modified xsi:type="dcterms:W3CDTF">2007-01-30T23:13:00Z</dcterms:modified>
  <cp:revision>1</cp:revision>
  <dc:subject/>
  <dc:title>НА ПУТИ К ИСТИНЕ</dc:title>
</cp:coreProperties>
</file>